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cy generator for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copyright (C) 1994, Sulyok Pter. It is placed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for non-commercial use, without fee. Commercial re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urce code not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MAKEDE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P is a short program than generates dependencies of C or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This program is usefull when you work with a MAKE whic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ep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MAND LIN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of MAKEDEP is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[-option ...] objectfile [outp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'objectfile' is a MAKE target, and you need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cies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MAKEDEP WORK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takes the 'objectfile' and try to find the original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 or assembly) in the sourc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reads the source file and searches include fil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y to find include files (and its include files) i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write list of dependencies to 'outputfile' (or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outputfile' is not gi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available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          Append to 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list of dependencies to the end of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PATH[;PATH...]  Source file sea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directories where MAKEDEP tr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PATH[;PATH...]  Include file search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directories where MAKEDEP try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   Ignore include file if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l when you don't want th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files (STDIO.H etc.) appears in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   Do not write objec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write name of object file to the list (see ex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               Write depencies 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ase name of dependecies (in default MAKEDEP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name of thes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          Us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         Use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,-?             Inf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pfile         Response file fo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response files for long comman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A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next simple C program (MY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nclude "my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main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Hello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-ic:\bc\include m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the next list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.obj: my.c c:\bc\include\stdio.h my.h c:\bc\include\_defs.h c:\bc\include\_nfile.h c:\bc\include\_nul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-b -ic:\bc\include m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.obj: my.c stdio.h my.h _defs.h _nfile.h _nul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-n option and don't give any include directory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-n m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.obj: my.c m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-d opt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-d -n my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only depend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.c my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ep -d -n my.obj my.d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MAKEDEP writes list to MY.DE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 or suggestion, I would appreciate hear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 the nex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yok@math.klte.h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