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Flag v1.0 by Rob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 Before you use this program read the disclaimer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 had any trouble with this but you might s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bbs file before you use it to be safe.  I wrot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atching Letterman one night so its bound to have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turn a certain flag on or off in the QuickBBS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Flag was originally created to allow me to execute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with an auto-execute(cntrl-A) menu option.  A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umps the user back to the top menu with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d when he left.  With an autoexec-Type 15,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lly exit and return, exit and return, etc..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ess loop.  SetFlag can eliminate this problem by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of the user's flags WHIlE he is exited so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he no longer has access to the type-15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give him access to other options while ex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n one or more of his flags.  The possib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The command line for SetFlag is: SETFLAG &lt;flag&gt; &lt;onoroff&gt;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g&gt; is the flag to turn on or off.  It is 2 charact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must be A,B,C, or D.  These lette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 Flags, B Flags, C Flags, and D Flags used in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character is a number from 1 to 8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SetFlag which flag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5 would change the fifth A flag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------- B -------- C -------- D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noroff&gt;  Tells SetFlag whether to turn the flag in ques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ut ON here it would turn on the A5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---X--- B -------- C -------- D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5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name&gt; Tells SetFlag what user to do this flag chang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put and _underline_ character in the name whe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normally go.  Example: Joe_User =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ome special names you can use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tells SetFlag to get the users name from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reated by QuickBBS when a user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ont use the EXIT option when shelled (type 7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BBS.  ONLY with a typ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ells SetFlag to get the users name from the sys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is file contains the name of the last call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normally run it with this option AFTER the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ells SetFlag to set EVERYON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D6 Of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user's name that just exited from the exitinfo.bbs and turns his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B4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everyones B4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A3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last callers A3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A6 OFF Rob_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my A6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suggestions, questions, etc..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Escape BBS-FidoNet Node 170/211-Phone 918-481-1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is Copyrighted by Ada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