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Jan 14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-1996 by 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a file download door designed for Spitfire 3.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upports a plain UART, FOSSIL driver, or DigiBoard.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protocols. Files may be located on CD-ROM disk o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Now supports Spitfire 3.00 to 3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clude: up to 228 disks, up to 700 file areas p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s it's own user/download database, requests from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, disk volume name detection, automatic menu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/download file lists, full multi-node and network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downloads from within the door, file tagging, fast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or all disks, ZIP and text file viewer, insertion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ZIP files, multi-disk changer support, automati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/editor program, user manager/editor program,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limits, chat mode, local drop to DOS, and DESQview awar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in local copy-to-hardrive mode in the BBS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ASCII text file list is used for each file area.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ten supplied on the CD-ROM disk and can be used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dification. Special compiled file lists are NOT required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upports multi-line file descriptions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ell with Night Owl and Spitfire format multi-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formatting commands can be used to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n each line of the filename, size, date,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display col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unique among CD-ROM doors because it maintain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ATABASE to record caller download information an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/bytes downloaded and requested. It als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n SFFILE.DAT (or equivalent)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by Spitfire and recorded in the main Spitf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can also serve as a very configurable menu extensio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ain menu a caller can choose from a selection of CD-RO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 file areas, and external doors. Thes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bination. When an external door is chosen, SF-ROM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Level which is then used in a batch file to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pecial support designed in for multiple n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D-ROM drives such as the Pioneer DRM series disk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cts as a traffic cop to control access, avoid coll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vent "thrashing" that can sometimes occur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ry to acces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e time and energy was spent working arou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f today's CD-ROM drives. Actual CD-ROM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ime has been minim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intaining the file lists on the magnetic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If the CD-ROM itself contains file lists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ssed directly by the door in order to sav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The same file lists may be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pying the file to a holding directory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it from there. This is also optio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door to downloa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reful design of the door logic. The CD-ROM driv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as rapidly as possible and only when 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n files are copied from multiple disks, each dis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once even if the caller did not selec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228 disks. Up to 7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 support for plain UART, FOSSIL, o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downloads from within door using in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, Ymodem or Zmodem. Zmodem includes crash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downloads and transmits total batch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il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tagging while listing and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ast text search of a file area, a whole disk, or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ZIP file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ntains it's own user/download database file that limit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and requests on ANY BBS typ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limits based on security level, files, bytes,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User - Database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Request - Automatic Request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mpts the sysop to insert a disk into the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pies all pending requests for that disk before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isk. Caller receives a message when entering the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iles are ready for download. If successfully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deleted when the caller exits the door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ownload the files, they are held for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k Detection. Reads volume name of the disk in the driv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online status. Once configured, you can simply swap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NO changes to any config files. SF-ROM will do the r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the volume name, set the correct status for each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the status in th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enu. Constructs the main disk selection menu of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the-fly. SF-ROM will create and display the main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which disks are online, request, or offline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own custom ANSI/ASCII menu screens MAIN.CLR &amp; MAIN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 file list creation and download. Can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ZIP, and send a list of all files on a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s this list on-the-fly by reading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automatic. Built-in ZIP function, does not require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erts BBS advertisements into ZIP file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optional batch file execution before and/or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cial support for multi-disk changers such as Pioneer and N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changer "collisions"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s, menus, data files and logs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unication port speeds to 115,200 bps with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. Automatically reads the communication 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ART) to determine port speed, data bits, stop bits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number to use is read from SFFILE.DAT. IRQ number and I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to use is read from SFNODE.DAT. Port number, IRQ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O base address can also be set manually to handl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. Handles any UART, including the 16550A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door will recognize caller connect speeds from 0 to 23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per second. It will use the value passed by Spitf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DAT line 5 to calculate the estimated download tim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ometimes this value is incorrect. Some modems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0, 14400, 16800, 19200, 21600, 24000, 26400, 28800, but "l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ll Spitfire that the connect is 9600 or som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automatically factors in a speed increase due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SQview aware. Releases time slices (clock tics)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other windows when SF-RO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SI color or plain ASCII text modes. Initial mod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by Spitfire. Caller can toggle ANSI on/off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Door contains its own ANSI driver and can show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 even if DOS ANSI.SYS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s can design their own (optional) custom screens.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ELCOME.CLR or WELCOME.BBS before it runs.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) Place these in the same directory as SFROM.EXE. If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n the .CLR file will be shown, otherwise the .BB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rier detection. Resets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caller info status lines can be located on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screen displayed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log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time penalty fo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ging of all caller activities to any fil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 local keyboard controls same as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shareware with a $30 registration. See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INSTRUCTION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quick version of the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dit the included SFROM.MAS mast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directory for each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SFROM.CFG to each directory. Edit each SFR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file lists to each directory. Edit list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CLR and DISK.BBS to each directory. Ed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un the program in local mode: SF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 online: SFROM  C:\SF\SFFILE.DAT  C:\CDROM\SF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 quick look at SFROM.MAS, SFROM.CFG, DISK.BBS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idea. Try executing the command SFROM LOCAL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look at the general appearanc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more detailed description of each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, which is named C:\CDROM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You only need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.EXE and it must be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SFROM.MAS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NFIGURATION COMMAND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aster file that sets the configura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of the disks. It "points" to all of the separate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used by each disk. Any line in SFROM.MAS that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letter is ignored. The lines that begin with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re 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file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subdirectory for each of your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arrangemen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FROM.EXE � SF-RO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SFROM.M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 </w:t>
      </w:r>
      <w:r>
        <w:rPr/>
        <w:t>- -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FROM.CFG    �  � SFROM.CFG    �  � SFROM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.BBS/CLR �  � DISK.BBS/CLR �  � DISK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LISTS   �  � FILE LISTS   �  � FILE LIS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subdirectory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k 1        for disk 2         for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SFROM.CFG to each of the disk subdirectori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for that disk and must be modified to s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SFROM.CFG must contain the disk name and all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nd lists for that disk. This is all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, any of the other commands are optional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if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.CFG should also contain the TagChar command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gChar command determines which lines of a fil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tag letter and colorized when the lis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 You can assign any TagChar you like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character that repeats in the same location o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s a file. The default TagChar is a dash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which is the first dash in the file date in many lis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set TagChar ALL which will assign a tag letter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pare an ASCII text file list for each subdirector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disk. These are often included on the CD-RO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used with little or no modification. Keep th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directory for that disk or on the CD-ROM.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 entry in the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22.ZIP   220,000  01-14-96  SF-ROM v2.2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tandard default single line format.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olor of each field can be changed by us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ize, FileDate, and FileDesc commands as describ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pitfire style multi-line descriptions with "smiley face"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 02) character are used, the line may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 and all on one line. The "smiley face"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ion between lines. Spitfire multi-lin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cognized by SF-ROM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miley face" on the line. Spitfire v3.5 ex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with a smiley face in column 1 are also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multi-line formats, (such as Night Owl)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may lie on multiple lines between column 34 and 78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22.ZIP   220,000  01-14-96  SF-ROM v2.2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ART, FOSSIL, DIGIBOARD.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Internal Protocols. Keeps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Limits, MultiDisk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 Tagging, Text Search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Requests, ZIP &amp;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"|" is not required, although it is oft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ight Owl type lists. SF-ROM can be configured to not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by using the DelChar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ve headers may be used at the top of each file lis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oint within the list. Any line which does not contai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proper location is assumed to b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is displayed without modification. See TAG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BBS and DISK.CLR to each of the dis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splay menu showing the file are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must be modified to suit the disk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22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un the program online via a batch file such as SFFIL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should 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creates one of the following files when a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executed. Any one of these may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in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.DAT    Fil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AIN.DAT    Main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MESS.DAT    Message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SYSOP.DAT   Sysop menu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-ROM runs multi-disk mode if config file extension is 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gle-disk mode is selected by using extension 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ULTI-NODE OPERATION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figuration of each node is the same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SFROM.MAS for all nodes. To do this, all path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directories must be the same on every node.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use is read from SFFILE.DAT. Non-standard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IO address are read from the Spitfire SFNOD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are not required to enter these in SFROM.MAS. SF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use the same values as the Spitfir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paths to all the files and lists ar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, then they can all share the same SFROM.CFG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on a network will be easier if you put all the file l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rive and this drive is remapped to the same drive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des. It is also helpful for all CD-ROM drives to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that each drive is known by the same drive lett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ulti-node operation, it is important that you use the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Dir commands and that all nodes share the same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Dir. The database files SFROM.DAT (call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) and SFROM.REQ (request records) are kept in the Ho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ested files are kept in the RequestDir. So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request on one node, but calls back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on another node, SF-ROM will still be able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records in the HomeDir and retrieve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Dir. And the caller's download records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d no matter which node 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quired, you can make separate partial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ode (optional). On node 1, for example, creat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called NODE1.CFG. You must use thi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de 1. In this file put only the commands for this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fferent from the commands in the SFROM.MA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. Typical use of the NODE?.CFG fil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non-standard port parameters using the commands Force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ceBase. But you can specify any command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to that node only. This should allow you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.MAS for all nodes. For nodes other than 1, change the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1.CFG to the node number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un a different SFROM.MAS for each nod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ame the files SFROM1.MAS, SFROM2.MAS, SFROM3.M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must be .MAS, but any file name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AS extension tells SF-ROM to run in multi-disk mode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ngle-disk mode, then you can use a different SFROM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ode and name then SFROM1.CFG, SFROM2.CFG, SFROM3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 different SFROM.MAS for each node, th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runs SF-ROM must specify the SFROM.MAS for that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1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n node 2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2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de allows you to browse the lists, tag files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and description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for SINGLE-DISK MOD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disk mode is the same as multi-disk mode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e SFROM.MAS file is not used. Therefore, 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must be placed in SFROM.CFG. Run the program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isk mode via a batch file such as SFFILE.BA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OM  C:\SF\SFFILE.DAT  C:\CDROM\SF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of .CFG (instead of .MAS) tells SF-ROM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 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local mode, if SFROM.MAS is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n multi-disk mode is selected. If SFROM.CFG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ngle-disk mod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mmand must be used in SFROM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mmand must be used in SFR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configuration comma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s are used in SFROM.MAS and SFROM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ads each line of these files, and if the lin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, then the configuration is modified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. If a line begins with anything other than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gnored. The explanatory comments are on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and are therefore ignored. Each command must be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gainst the left margin of the file with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n column 1. The commands are NOT case sensitiv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spelled correctly. The commands may be plac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configuration commands can be set in either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ter SFROM.MAS or the disk specific SFROM.CFG.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 prevail when the program is at the first menu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FROM.CFG prevail whenever that disk is loaded or rea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specified in SFROM.CFG then the value in SFROM.M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be used. Some of the commands are only read o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tarts and are so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mmands in SFROM.CFG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1A     C:\CDROM\NIGHT18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2A     C:\CDROM\NIGHT18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3A     C:\CDROM\NIGHT18\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4A     C:\CDROM\NIGHT18\DI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5A     C:\CDROM\NIGHT18\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6A     C:\CDROM\NIGHT18\DI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7A     C:\CDROM\NIGHT18\DI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8A     C:\CDROM\NIGHT18\DI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nfiguration command is MANDATORY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SFROM.CFG. It is used to signify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nd end of a list of file areas. The example abov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file areas, but you can have as many as 7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file area per line. The first line i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 and the rest follow in order until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has two entries separated by at least one blank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s the path to the file area on the CD-ROM.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name of the associated file list. S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the AREAS s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 1)   (FILE LIS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 2)   (FILE LIS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IRECTORY 3)   (FILE LIS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D-ROM directory is paired with a matching list of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The file lists can have any valid DOS file nam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can be located on a normal magnetic hard disk or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they exist on the CD-ROM). The door will run much fa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the file lists on the normal magnetic hard disk.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use this door to access normal file area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You can mix normal file areas with CD-ROM area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 The file areas do not have to reside on the sam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ame physical drive. If you have a network, you can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n a different machine. You could even put ALL of your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in one or more of these doors. For example, you could put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one door and restrict access to adults only. 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pecial file doors reserved for privileged, con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is a portion of the sample SFROM.CFG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. It is for the Night Owl 18 CD-ROM disk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5. The file lists are resident on the CD-ROM and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mmands in SFROM.MAS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ON   &gt;0   0   C:\CDROM\DISK1\SFROM.CFG  "Night Owl 1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OFF  &gt;0   0   C:\CDROM\DISK2\SFROM.CFG  "Arsenal Files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OFF  &gt;0   0   C:\CDROM\DISK3\SFROM.CFG  "So Much Shareware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OFF  &gt;0   0   C:\CDROM\DISK4\SFROM.CFG  "Cream of the Crop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OFF  &gt;0   0   C:\CDROM\DISK5\SFROM.CFG  "Pier 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OFF  &gt;0   0   C:\CDROM\DISK6\SFROM.CFG  "Simtel MS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nfiguration command is MANDATORY for multi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SFROM.MAS and is for multi-disk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to signify both the beginning and end of a lis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in the DISKS section "points" to a SFROM.CFG file for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shows 6 disks, but you can have as many as 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disk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is the string of characters that the caller typ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 Any string of up to 30 typeable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blanks or untypeable characters. Must be one continu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single characters C, E, Q, R, S, or U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to select options on the main menu. But you may u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 or more characters that begin with these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st method may be to use a number to indicate each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in the example above. If you set AutoMenu ON, the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be assigned selection number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and whatever is placed in this colum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2 shows the disk or do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 means online. Downloads allowed. N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 means offline. Browse only. No downloads or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 means requests allowed. No downloads.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  means closed. Noone can ente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REQ  means online if disk in drive, otherwise set to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OFF  means online if disk in drive, otherwise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CLO  means online if disk in drive, otherwise set to 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ny AUTO command for a disk, then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command in the SFROM.CFG for that disk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3 shows the security level required to ent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it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5   (only security levels greater than 5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0  (only security levels less than 2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30  (only security level equal to 3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no spaces between the symbo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4 is the type. Set this to 0 for a CD-ROM disk. Set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etween 10 and 255 and SF-ROM will termina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hen this door is selected by the caller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-ROM to be used like an external menu program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atch and respond to these ErrorLevels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uns SF-ROM. CD-ROM disks and external doors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the same menu. A normal SF-ROM exit where no doo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ected is ErrorLevel 0. Internal errors in SF-ROM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. Do not set ErrorLevels 1 to 9 as the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5 is the full path and file name of the SFROM.CF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D-ROM disk. Create a separate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Place all the files for that particular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long with the SFROM.CFG for that disk.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lank if this line 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6 is the disk name. Optional. Must be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. If this column is not used, then the disk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d from SFROM.CFG. Column 6 is blank i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Disk Detection and the AUT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Use of any of the AUTO commands for a disk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etect for that particular disk. SF-ROM will rea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disk in the drive and set the disk online i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matches the disk volume name in SFROM.CFG. If there is n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isk will be set to the fallback status of Request,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osed. The comparison is not case sensitive, but 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feature is NOT recommended if you run a multi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r such as a Pioneer DRM-60X because it will cause each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n and out every time SF-ROM starts. Disk detect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able Disk Sensing for a disk, you must do TWO thing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 AUTO command for that disk in the DISKS section of SFROM.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must place a Volume command in the SFROM.CFG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isk is set AUTO, but the volume command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CFG, then the disk volume name will not be read a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et to the fallback status. The auto detect statu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detection is independent of AutoMenu. You can use either,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ither. If you do use disk detection, then AutoMenu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so that the menu will alway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list of status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            ( always on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             ( always request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            ( always off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             ( always clo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REQ        ( online if volume name match, otherwise request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OFF        ( online if volume name match, otherwise off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CLOSED     ( online if volume name match, otherwise closed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a BusyFlag for that disk, then SF-RO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BusyFlag before trying to access the disk. If the Busy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SF-ROM will wait until the flag is erased by the 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will create a new BusyFlag for the time it take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name. The related commands of FlagDelay and DelOldFl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and used if you use a Busy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For multi-disk mode only. AutoMenu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 When AutoMenu is ON then SF-ROM will automatically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k selection menu of all disks on-the-fly. Thi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ich disks are online, request, or offline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nu OFF, then SF-ROM will display the menu files MAIN.CL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BBS. If neither of these files are not found, then SF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witch back to AUTOMENU 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otMenuTitle/AutoMenuColor commands below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ing the AutoMenu display text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NOPV11_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in SFROM.CFG only. Defines the volum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used for purposes of disk detection. This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on those disks defined as AUTO in the DISK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. The volume name for Night Owl 11 is shown.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name for your disk. You can get the volume na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OL command. DOS limits the volume name to 11 characters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the comparison, SF-ROM automatically strips an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s from both the volume name specified and the volume nam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canning is NOT recommended on multi-disk changer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each disk to swap in and out every time SF-RO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ple form of the Volume command is shown above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options. If you have more than one CD-ROM dri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want to use the /SC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NOPV11_194  /SCAN 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SF-ROM will look for the volume name NOPV11_194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E and F. You can scan up to 26 drive letters from A to 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re always scanned in order from A to Z. It will sto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when it reaches the first matching volume name. Onc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has been assigned to a disk, that drive let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d again. If you do not use the /SCAN command, then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the drive letter indicated in the first entry in the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REAS section of SFROM.CFG. The drive letter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section will also be scanned in addition to an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ing the /SCAN command. If you use the optional C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, this drive letter will also be scanned. If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is specified more than once, it will only be scann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D-ROM disk does not have a volume label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option to scan for a specific marker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E:\GAMES\DOOM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slash character "\" must be used. It indicates that SF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can for a specific file and NOT scan for a volume label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character is used, SF-ROM will assume that it is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. Choose a path and file name unique to that particula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other form of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E:\GAMES\DOOM2.ZIP  /SCAN  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SF-ROM will look for file E:\GAMES\DOOM2.ZIP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there, it will then look for file F:\GAMES\DOOM2.Z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operation is exactly the same except that a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used instead of a volume label. All of the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ing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slash "\" indicates a specifi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ward slash "/SCAN" indicates multiple disk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o not confuse forward slash and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roblems with disk scanning, see command Debug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this command ON will cause SF-ROM to log al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and results to file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DIR 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 This is the holding directory where the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f CopyToMag is ON. The program also writes the bat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 here in all cases. This list is named EXT1.LST where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node number. The program takes car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keeping and deletes the copied files after the downloa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ied files are deleted. Any other files tha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NOT be deleted. In local mode, the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here and the descriptions are added to a FILES.BB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If no FILES.BBS exists, one is created.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pecified by HomeDir. If no HoldDir is specifi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 is specified, then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DIR  C:\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SF-ROM home directory. In register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the request data file SFROM.REQ and the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DAT is created and kept. On multi-node systems,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hould) be shared by all nodes if the same HomeDi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nodes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DIR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if file requests from offline dis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holding directory where the requested fil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y are copied to the hard drive. The progra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housekeeping and deletes the requested files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downloads the files AND exits the door. So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the download, but SF-ROM thinks the download was a su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remain in place until the caller exits SF-ROM. If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s the download failed, the files will not be deleted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iles are deleted. Any other files tha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NOT be deleted. If more than one call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, the file will not be deleted until all ca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he directory specified by HoldDir. If no Request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no HoldDir is specified, then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urns off the internal protocols and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external X/Y/Zmodem protocols supplied by the sharewar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y Chuck Forsberg of Omen Tech. A copy of DSZ.COM or 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the current directory or on your DOS path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internal protocols which is the defaul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m explicitly with the command PROTOCOL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Default is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can use one of 3 different communication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 ........ Use the built-in SF-ROM UART comm driv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driver that was used in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F-ROM. Most people will us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speeds up to 115,200 b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...... Use external Fossil driver. Maximum speed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-ROM has been tested with BNU 1.70 and X00 1.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ssil must be properly configured and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I do not recommend the use of this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run your Fossil faster than 38400. If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at 57600 or 115200 then you should use Driver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... Use external DigiBoard comm driver such as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-ROM works with any of the following Digi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/Xi, PC/Xi, PC/Xe. The DigiBoard XIDOS5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or equivalent must be properly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 in memory. The DigiBoard channel used i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minus 1. So for Com2, SF-ROM will use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m1, it will use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speeds up to 115,200 b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NAME  Night Owl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only used in SFROM.CFG and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. This name is used in the local status bar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screen and in the doo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CopyToMag ON then file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netic hard drive just before downloading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erased once the download is completed. If CopyToMag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downloade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ToMag ON is recommended for multi-disk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opyToM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file view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ulti-node systems may want to turn FileView OFF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must be read to view a file and this can cre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. If the BusyFlag option is used (see below), then a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 when a file is viewed and all of the other 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rameters apply. The busy flag is eras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turns from viewing the file. Note that this can ti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for the entire time a caller is viewing the file. If bus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used, then multiple nodes can simultaneously acces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viewing and download purposes. If FileView is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option does not appear on the caller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viewer will show the internal contents of a ZI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has an extension of .ZIP. Otherwise, the viewer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if it seems to be a text file (no unprin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viewer display the text file. The viewer cannot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in ZIP files. If the viewer gets fooled and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really a ZIP, or a text file is not really a tex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may see a bunch of harmless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leVie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fill request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online, then set Share ON. In order for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to work, you must use DOS 3.1 or higher, and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in your CONFIG.SYS or AUTOEXEC.BAT. If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quired, then set Share OFF. This program will ru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caller inactivity timeout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nd return the caller to the BBS. Timeout only appl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run from the BBS. There will be no timeout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60 to 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EC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the pause time in seconds for the "Strike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" message that appears in many places in the door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ait for a keystroke for this number of seconds. If n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eived within this time, then the door will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If some of the display screens pass by too quickl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y increa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3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Most program error conditions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if Debug is turned on. The program may load a bi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urn this off. If you have problem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V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VO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Setting this command ON will cause SF-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all volume label scanning operations and resul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. If you have disk scanning problems, set this comm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Vo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NALT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Number of SECONDS to penalize the caller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when in the door. This time will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ime allowed during the next call that day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all back until the next day, then this penal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7200 seconds (0 to 120 minutes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If AllowLogOff ON then the caller will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select unattended automatic logoff after ea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llowLog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number of lines shown for each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is scrolling through the file lists, view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or viewing a file. A typical IBM PC clone screen ha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But since 2 lines are used at the top for the information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 lines are used at the bottom for the command prompts, onl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remain for use by the res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22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1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FI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number of lines shown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is scrolling through the file lists, or do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 Only applies to files with a multi-line description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 to (the number of lines per page - 2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5 lin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command in SFROM.MAS and/or SFROM.CFG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set it once in SFROM.MAS as an initial value, and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make any desired changes in the utility menu. If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SFROM.CFG then it will force it to this value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enters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CHAR  26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determines the line position and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ich lines in a file list contain a valid file f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tag character to appear on every line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good choice for lists which do not contain a feasib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such as those lists with only a file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option for lists that have headers or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hich are n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a specific tag character, then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is exact character at this exact position are color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a tag letter. Lines which do NOT contain this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sition are assumed to be header lines or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Default is a dash at position 26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22.ZIP   220,000  01-14-96  SF-ROM v2.2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t position (column) 26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comm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-   (tag lines with a dash at position 26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ypically used in Spitfire &amp; Night Owl type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-   (tag lines with a d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/   (tag lines with a forward slash at position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/   (tag lines with a forward sl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18 ,   (tag lines with a comma at position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Tag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agChar are specified in SFROM.CFG then the last Ta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s used. For file tagging to work properly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isted first on each line of the file list (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12). SF-ROM is smart enough to recognize the file na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"fractured" and not continuous like in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.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xample is typical of file lists that are cre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HAR 3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a line position and a single character that will stri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very line of a file list. "Night Owl" or "PCBoard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ine file lists often have a | character at position 32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uses the specified character to be replac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list display. The file list itself is not modifi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, on all lines where character | is found in positio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replac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Del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elChar are specified then only the last DelChar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Any character and any position from 1 to 78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s determined by the actual position on the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 display modifications are made by the FileName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, FileDes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a | at position 32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22.ZIP   220,000  01-14-96  SF-ROM v2.2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UART, FOSSIL, DIGIBOARD.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Internal Protocols. Keeps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Enforces Limits, MultiDisk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File Tagging, Text Search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Requests, ZIP &amp; 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at position (column) 32 is a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HAR 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Applies only to Spitfire style multi-line forma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hat marks the beginning of each new line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miley face" # (ASCII 02) character.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use of a different line marker characte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ASCII 02. If a number from 1 to 255 is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equivalent character will be used. If a non-numer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, then this exact charac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TOP  1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means the status line will appear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 is the background color code (blue). The 14 i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de (yellow). You can use the command BOTTOM in place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ine will appear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s from 0 to  7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colors from 0 to 1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.......... 0       DarkGray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........... 1       LightBlue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.......... 2       LightGreen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an........... 3       LightCyan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............ 4       LightRed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........ 5       LightMagenta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n.......... 6       Yellow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Gray...... 7       White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  13    10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E   23    11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ESC   34    45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4 configuration commands control how the fil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file name starts at line column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12 characters long. The 15 is the display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 and in this sa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22.ZIP   220,000  01-14-96  SF-ROM v2.2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characters displayed by all 4 zon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78 or the line display may wrap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codes from 9 to 1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Blue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Green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Cyan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Red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Magenta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LINE    1    78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orks just like the four above, excep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header section at the top of a file list. It means tha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displayed, starting at character number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lor will be 11 (Light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codes from 9 to 1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COLOR  TOP      12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COLOR  ONLINE   15  14  11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COLOR  REQUEST   7  14   3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COLOR  OFFLINE   7  14   7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4 configuration commands control the colo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nu disk selection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nuColor TOP defines the colors of the title 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. AutoMenuColor ONLINE defines the colors of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. AutoMenuColor REQUEST defines the colors of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able. And so on. The colors are in order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screen. So if you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nuColor  ONLINE   15  14  11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 online disk will be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&gt; ONLINE- Night Owl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ckets will be colo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 will be col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INE- will be col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ight Owl 18 will be colo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enuColor TOP has only 2 colors. The first is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/trailing asterisk. The second is the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s are the same as used in the list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.......... 0       DarkGray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........... 1       LightBlue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.......... 2       LightGreen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an........... 3       LightCyan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............ 4       LightRed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........ 5       LightMagenta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n.......... 6       Yellow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Gray...... 7       White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TITLE  The title at top of AutoMenu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Defines the tex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enu screen. In unregistered versions, the defaul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changed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F-ROM - The Spitfire CD-ROM Do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gistered version, the default top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Your BBS Name" - Files On CD-R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places the "Your BBS Name" with your actual BBS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eads from the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optional AutoMenuTitle command to define your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utomatically puts an asterisk before and after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OWNLOAD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sets no download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downloa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 Up to 20 levels can be set on one NoDownLoad line.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lines as your require, each line beginning with NoDownLo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et in SFROM.MAS, then it applies to all dis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 SFROM.CFG then it applies to just one disk.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CFG prevails. Default is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QUEST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no request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request fi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files. Up to 20 levels can be set on one NoRequest l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lines as your require, each line beginning with NoRequ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disk and this command is set in SF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set in SFROM.CFG then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value in SFROM.CFG prevails. Default is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ON, then the CD-ROM driv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file tagging to determine if the file is actually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size/date. If OFF, then the CD-ROM will not be read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ing, and the file size and date will be read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peed up the tagging operation and reduce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on multi-node and networked systems. OFF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if your file lists have accurate file sizes and ar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ize is listed in columns 9 to 21 (default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specified by the FileSize command. Note tha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n the list is wrong, a caller could exceed his daily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. If set OFF and a file size cannot be read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default size of 50 kilobytes is used. If this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FROM.MAS, then it applies to all disks. If used in SFROM.CF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just one disk. Default is CheckSiz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SF-ROM will automatically read the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FILE.DAT (or equivalent) line 10. This command overrid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in SF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SF-ROM to start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SF-ROM to start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TIM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only applies to external protocol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termining whether a download was successful. The 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ownload takes more than 30 percent of the estima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then it is assumed to be successful. Allowable range i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55. Note that there is no decimal point or percent sig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Just the number 30 alone means 30 percen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hat setting this too low will result in call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rged" for failed downloads. Setting it too high may a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o download without being "charged". 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RIV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both SF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ROM.CFG. In SFROM.MAS it changes the drive letter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SFROM.CFG in the DISKS section. In SFROM.CFG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of each file list in the AREAS section (righ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alter the drive letter of the CD-ROM drive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No matter what drive letter was actually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e drive letter following the List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un a 2 node BBS using an Artisoft LANtastic network. N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. My SFROM.MAS file, all of my SFROM.CFG files, and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s are on node 1 drive C. In SFROM.MAS all of the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section begin with the drive letter C. In each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each file list in the AREAS section begins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C. When logged onto node 2, node 1 drive C is remapped 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copied the exact same SFROM.MAS file from node 1 to nod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just one line to it: ListDrive K. So both nod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SFROM.CFG files and file lists. But each nod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 file. The only difference between the 2 SFROM.MA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 2 contains the ListDrive K command. On my BBS, eac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s uses the same drive letter on all nodes of m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D-ROM drive N is CD-ROM drive N on all nodes. See CD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remap CD-ROM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Drive command is used in SFROM.MAS then it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MAS and also to ALL of the SFROM.CFG files. If i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CFG file then it applies to just that one SFROM.CFG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I recommend that you only use this command in SF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DRI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SFROM.CF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hanges the drive letter of each CD-ROM driv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section (left column). No matter what CD-ROM drive let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specified, it is changed to the drive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in SFROM.MAS since it is would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of your CD-ROM disks and it is very unlikely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FLAG C:\CDROM\HOLD\DRIVE1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NOT required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esigned for use with CD-ROM multi-disk changer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oneer DRM series) where the same changer is used on 2 or mo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If you do not have a multi-disk changer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need this command. If you run a single node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do not ne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events collisions where more than one call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CD-ROM drive at the same time. Most single-disk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re fast enough to handle this without the use of a busy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maphore marker file system of collision protection is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SF-ROM checks for the existence of this busy fl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ach CD-ROM read. If the file is there, then it wai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node erases the file. SF-ROM creates this file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to read from the CD-ROM drive and erases this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s complete. The same busy flag name must be set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busy fla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DEL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with the BusyFl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maximum time in seconds that the door will wait for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. In the example above, the door will wait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before halting the attempted disk read operation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of "please 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nge is 0 to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OLDFLA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with the BusyFl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F-ROM encounters a busyflag, it checks it's age. If it i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DELOLDFLAG in minutes, then the flag is deleted. Only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by the BusyFlag command in the sam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 This is a cleanup feature in case old flags are orph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wer failure or other system problem. The default is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eans the door will delete any flag older than 30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locks on a network must be synchronized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work properly. It is recommended that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t least the maximum system time difference between any 2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Remember that PC system clocks tend to drif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owable range is 5 to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SK RUNXDIS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. It is intended for use with X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hat can be used to swap disks in some Pione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disk changers. It is likely that this command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f you use more than one Pioneer drive and have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drive letters. But you can use it for any purpose you choo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foreBat command for a batch file that runs after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the hard drive. If you use a BusyFlag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just prior to executing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sk number. The first disk in the DISKS section of SF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k number 1. The remaining disk numbers are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order to the disks following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5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FILE.DAT. If your holding directory is C:\CDROM\HOL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ode 1 then %4 = C:\CDROM\HOLD\EXT1.LST. This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passed to DSZmodem to tell it which fil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ler is using Y or Zmodem. If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, then this list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f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uns the XDISK program and assigns the disk number passed i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drive letter F. If you use this command in SFROM.MA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ly to all disks. If you use it in SFROM.CFG then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OOR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BBS should use the default of Door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options are offered should someone want to run SF-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f SF-ROM keep a separate database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and downloaded in the door in the SFROM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automatic and cannot be changed. This command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is used to limit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per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....... Only the data in SFROM.DAT is used.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downloaded in SF-ROM coun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'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DROPFILE ... The number of files/bytes downloaded toda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SFFILE.DAT (or equivalent)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read from SF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SFFILE.DAT does not trac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....... The number of files/bytes downloaded toda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FILE.DAT is added to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ed today read from SFROM.DAT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st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ROM.DAT only since SFFILE.DAT does 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. Don't use this option with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ATABASE DOORDROPFILE which work ver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BBS. For other BBS types, the best choic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. The reason for this is that most BBS typ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ack SFFILE.DAT. So even though SF-ROM upd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n SFFILE.DAT, this information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BBS. The caller can re-enter the door several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several times his daily limit. The solution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 so the downloads today information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.DAT and the proper limits will be enforced.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command should be used if you want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oday to be calculated as the SUM of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FILE.DAT and SFROM.DAT. In this case, if the caller was allow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per day in SF-ROM, but had already downloaded 6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, then the caller would only be allowed 4 mo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. If your BBS does not pass the correct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in SFFILE.DAT then you should use DATABASE INTER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accurately track and limit daily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USERDAYS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user's information is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database file SFROM.DAT. If the user does not c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number of days, the user info is not era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pace will be made available for use by another calle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aller exits SF-ROM, the first available record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or flagged for delete will be overwritten. If no records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KeepUserDays or flagged for delete, then a new recor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file. This maintenance of the database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ccurs every time a caller enters SF-ROM. The size of SF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decrease, but will stabilize at some value where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new callers roughly equals the number of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lled back within KeepUser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REQDAY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file request is retained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SFROM.REQ. If the caller does not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KeepReqDays then the file will be deleted and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will be marked DONE. This maintenance is automatic an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a caller exits SF-ROM. The next time a fil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vailable record marked DONE will be used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If no records are marked DONE, then a new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end of the file. The size of SFROM.REQ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, but will stabilize at some value where the dail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quests roughly equals the number of DON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  10   12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utomatically reads the callers allowable limi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from DAILYLMT.DAT. Some may wish to override thes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cify special limits for inside SF-RO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0 is the call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2 is the number fil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00 is the number of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allers with a security level of 10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files totaling up to 2 meg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a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mit will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one line like this for each security leve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. So if you had security levels of say 10, 20, 30, 40, 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FROM.MA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ALL   12   2000   ( everyone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30   14   3000   ( level 30 gets 14 files, 3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40   16   4000   ( level 40 gets 16 files, 4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50   18   5000   ( level 50 gets 18 files, 5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mit is tested in the order that they appear in SFROM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mit read that applies to a particular caller will be us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ALL command, it should be the first limi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levels 30, 40, 50 would get the limi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ir specific level, while all other levels would get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t no limits for all caller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LIMIT   10   12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LIMIT command except it limit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callers with a security level of 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lowed to request up to 12 files per day total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kilobytes (1 megabyte)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limit would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equest limits are the same as the downloa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request limits are specifi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t no request limits for all caller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LIMIT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FILE ratio limit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the 10 is the callers security level, and the 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tio to enforce. You may use one of these command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o set a separate ratio for each security level. Or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ALL in place of a security level and then the rati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to ALL callers. If the caller's download to up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s this amount, the caller will not be allow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in SF-ROM. This ratio is computed after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by dividing the total number of downloaded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umber of uploaded files. For computational purposes, 1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f the caller has 0 uploads. SF-ROM does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security level, so if a caller exceeds his ratio in SF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ay still be able to download in Spitfire. Spitfi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culate ratios or adjust security levels until afte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download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BYTE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FileRatio except that the ratio is compu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 of downloaded to uploaded bytes. The File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Ratio values are independently enforced an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ratio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DOW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the Spitfire global record of how many downloads tod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this by updating SFSYSTEM.DAT. This is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 value seen by callers during logon. If the Spitfi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FSYSTEM.DAT changes in the future, then TotalDow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SF-ROM is known to be compatible with Spitfire 3.3 to 3.5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gard. TotalDown is forced OFF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TotalDow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SF\CALLERS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Gives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log file. If no logname is specified, the SF-RO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home directory from SFFILE.DAT (or equivalent) line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s the filename CALLERS.TMP. So if no LogName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ill automatically use the correct Spitfire CALLERS.TM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to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caller activity lo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cal mode from the DOS command line the log is alway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one of the style commands shown above. Determines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ne in the caller activity log. Som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programs read the callers log and count or lo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require certain download log entry sty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ose created by a normal Spitfi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styles are now offered. More will be added if request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tyle may be used in each configuration file. If multipl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pecified, then the last one specifi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1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fault style and is the same a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SF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2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E:\MODEM\800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the path to the file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3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C:\SF\CDROM1\800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is the file name appende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ile list that contain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is 8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and is designed to match the normal Spitfir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 with the caller name (option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2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, then SF-ROM writes the caller's name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y wish to turn this ON if the BBS software does no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BAT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, but BEFORE the download.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a BBS advertisement into each ZIP file, but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thing you like. See supplied sample file COMMENT.BA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COMMENT.BAT is in the current directory, b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 may also be specified. Send me any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you write and I will make it available to other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FILE.DAT. If your holding directory is C:\CDROM\HOL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ode 1 then %4 = C:\CDROM\HOLD\EXT1.LST. This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s passed to DSZmodem to tell it which file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ler is using Y or Zmodem. If the calle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, then this list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use a separate holding directory for each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les being downloaded by the caller will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So the batch file can do something to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. Here is an example, which is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example file COMM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M  COMMENT.TXT  %1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uts the BBS advertisement in file COMMENT.TXT into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holding directory specified by %1. It uses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ZipCom program by Mike Robinson to insert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ZIPCOM.DOC for more info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BAT YOUR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wnload. It is run before the files are erase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You may use this for any purpose. Perhaps some kind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r a bulletin maker could be executed here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RFILE.BAT is in the current directory, but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may also be specified. Send me any good work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ite and I will make it available to other SF-ROM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 of DOS variable parameters passed to BeforeBa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passed to After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With DirectVideo ON, all local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ne directly to video memory instead of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CheckSnow ON enables "snow checking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Video ON. It has no effect if DirectVideo OFF. Some old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may requires this. It should not be a problem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, EGA or VGA video systems. Some systems may ru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BiosScroll OFF, then a speci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is used that suppresses snow and flicker on syst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color 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BUFF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file copy buffer size in byt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work well with the default value of 64000 byt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buffer size. The actual buffer is created just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nd is sized to fit within the DOS conventional (low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that moment. Some networks, CD-ROM drives,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rivers may give better performance if you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uff. If you are experiencing a problem when the door copi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hen try reducing the MaxBuff to 32000 or 16000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buffer may be a better match with the other CD-ROM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us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00 to 65500 by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6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Q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number of files tha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time in the queue used for downloading, requesting,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0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POR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ill automatically read the hardware to determin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use. Use of this command overrides the automati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forces the port to open at the speed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ill attempt to restore the port to it's original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just before SF-ROM halts and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port speeds are: 300, 1200, 2400, 4800, 9600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600,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 h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only applies to external protocols. Sets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 to use CTS hardware handshaking flow contro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ommand ha cts must be all lowercase since DSZ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on virtually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FLOW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ardFlow OFF to turn OFF hardware flow control (RTS/C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tself. In general, you should leave HardFlow ON.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support hardware flow control. If your com por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an your modem link connect rate, then you mus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flow control. Hardware flow control is almos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choice, especially for port speeds of 9600 bp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rd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oftFlow ON to turn on software flow control (XON/XOFF) in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In general, Hardware flow control (RTS/CTS) is much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st modern modems support it. Software flow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ot work very well on a high speed modem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low control, please send me a note. I am curious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it. It is possible to turn on both hardware and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, but this is not recommended. Default is SoftFl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COM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FILE.DAT. So SF-ROM uses the same com port used by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. Use of this command overrides this value and forc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BASE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/O port base address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n the Spitfire SFNODE.DAT file. So SF-ROM uses the sam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s that configured for the Spitfire node. Us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is value and forces use of the specified I/O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The $ indicates that the address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000 to $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e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itfire SFNODE.DAT file. So SF-ROM uses the same IRQ number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 for the Spitfire node. Use of this command overr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and forces use 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MAS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SF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SF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ulti-disk mode, you can optionally set AutoMenu OFF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display files may be used to sho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CLR           MAIN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BBS           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10.CLR is the ANSI menu for security level 10. SF-ROM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isplay files in the order indicated above. I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are not found for the caller's security leve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MAIN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single-disk mode and multi-disk mode, the follow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y be used to show the list of available file area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CLR           DISK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BBS           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150.BBS is the ASCII menu for security level 150.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DISK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MAIN.CLR/BBS and/or DISK.CLR/BB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, put all the pages in one file. The door will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each page and allow the caller to select a command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page. The number of lines shown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erP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menu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CLR+PAGE2.CLR+PAGE3.CLR  ALLPAGES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WELCOME and GOODBYE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Place these screens in the SF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exist, they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ered, WELCOME.CLR or WELCOME.BBS will be displa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SF-ROM. GOODBYE.CLR or GOODBYE.BBS will be display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f the caller selects log 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LR file will be shown if the caller is in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BS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information shown on the local monitor vari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ode and comm driver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ocal Mode              Sunday  January 14, 1996                   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ROM 2.20      For Any BBS - Uart, Fossil, or DigiBoard.   Mem Available: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Mode i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ROM 2.20                           Node:1                             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ROM 2.20          DIGIBOARD      Com2      Node:1      14400E         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Fos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ROM 2.20             FOSSIL      Com2      Node:1      14400E         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ROM 2.20       16550A UART  COM2  Node:1  38400/14400E  IRQ:3  IO:02F8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when in a partic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wl 18 - Online                       COM2   Node:1    38400/14400E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 ---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 CT ---------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2-1794 -------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/10 --------------- The caller has downloaded 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ller is allowed to download up to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10 ------------- Caller security level number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Min ------------- The number of minutes caller has left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2.20 -------- Program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0A ------------- UART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 --------------- UART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------------- FOSSIL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---------- DigiBoard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/14400E ------- Port speed / Caller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connect speed has E if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:3 --------------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:02F8 ------------ IO port base address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8K --------------- Current memory available after loading SF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 Owl 18 - The current CD-ROM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------- The current CD-ROM disk status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------ The current CD-ROM disk status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------ The current CD-ROM disk status is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type, port speed, IRQ, and IO addres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Fossil or DigiBoard com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of status information t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local monitor during a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day.........3  Download KByte Today.......350   BBS Logon: 8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mit........10  Download KByte Limit......2000  Enter Door: 8:2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tal........27  Download KByte Total..... 4512    Begin DL: 8:3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Total.........5    Upload KByte Total......1050   Time Left: 33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ROUBLESHOOTING AND GETTING HELP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check the included SF-HELP.TXT file. Many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lutions are discus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writes error conditions to file ERROR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Check this file. If it says that SF-ROM cannot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 certain file, check your SFROM.MAS, SFROM.CFG,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cate where this file is specified. Change the path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locate the file. Make sure you set Debug ON (the default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rrors are written to ERROR.LOG. If you are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volume label sensing, set DebugVo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Fossil or DigiBoard driver,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memory and activated before running SF-ROM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nitor status line to see if the comm driver used by SF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river you set in SF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should work OK with multiport IO cards that use a share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intelligent DigiBoard (or compatible) set Drive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multiport IO cards should use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problem is a failure to open the com port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appear on the local screen, but see nothing on the remot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are using the wrong port, the wrong SF-ROM comm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comm driver is not loaded in memory,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port. See the included file SF-HELP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solv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hecked the files above and are still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then please pack the following files into one ZI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it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text file describ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ny ERROR.LOG files created by SF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FROM.MAS and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batch file that runs SF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FFILE.DAT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the problem description as a text file will save you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phone charges. It also helps me to ha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nd related files all in one ne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I will rep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netmail. I fully support both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This program runs well on hundreds of system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you to get it working on your BBS. I recently opened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-922-1794  FidoNet 1:141/486) which is dedica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upport for my shareware. Traffic on this n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, and it is almost always ready and waiting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t represents hundreds of hours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been adding features and improving it for almost 4 yea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pgrades have been free. The registration fee is only $3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to be a fair price for a program of this cal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also sort of an investment in the future of SF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ople continue to register, I will continue to issu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 perio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 or stop using it. You may give away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entire unmodified package, but you may not sell it.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 featur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al download/request databas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F-ROM to accurately track and limit download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the caller's daily tim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d. In the unregistered version, downloads are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/byte per day limits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files are called before and after a downloa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of BBS advertisements into ZIP fil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you can execut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ternal protocols (optional) using DSZ are activate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s are avai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COME.CLR or WELCOME.BBS file will be display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logging of all caller activities. You can log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log, or to a separate SF-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registration form in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is also included below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egister on CompuServe using GO SWRE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program number 6581. The charge will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ully support both registered and unregistered versions.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-922-1794  FidoNet 1:141/486) is dedica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upport for my shareware. Traffic on this n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, and it is almost always ready and waiting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each me on the Internet, CompuServe, or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...... 102363.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...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.........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,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files and features on my BBS. Suppor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on my BBS, in FidoNet (Wildcat, PCBoard, or Spitfire echos)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FidoNet crash netmail, Internet, CompuServe, or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All upgrades have been free to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intend to continue this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SF-ROM 2.20 Door REGISTRATION FOR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or FidoNet addres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call your BBS and upload your registration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either BBS node for fast online regist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Diners' Club, Carte Blanche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, bank check, or money orders. Checks must be from a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institution with a cashing address within the USA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ont of the check. Most major banks in other countries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n 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of executable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- 1994 by Mike Woltz,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program Copyright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your shareware. Authors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--- May 31, 1992 -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0 --- Sep 05, 1992 - Added batch downloads &amp; fil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5 --- Oct 10, 1992 - Various bug fixes and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0 --- Mar  7, 1993 - Multiple disk support.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0R--- Nov  8, 1993 - 34 line SF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 --- Jan 31, 1994 - Offline requests, database,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h--- Apr  2, 1994 - Various bug fixes and 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i--- Oct  8, 1994 - Multi-tagging, Spitfire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0 --- Nov 27, 1994 - Internal protocols, Fossil,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10 --- May 31, 1995 - AutoMenu, Disk Detect, List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20 --- Jan 14, 1996 - Spitfire 3.51. Disk detect en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was a FREE upgrade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-Call Callback Verify Door for any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ALL is a callback verify door for any DOS BBS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SFDOORS.DAT. It supports a plain UART,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, or DigiBoard. It drops carrier and then calls the us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then increase the caller security level and/or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nline. DIRECT SUPPORT (read and write) for the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: Wildcat 3.x &amp; 4.x, PCBoard, Spitfire, RemoteAccess, Pro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2.x &amp; 3.x, TAG, TriBBS All screens/messages/promp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for any language. Flexible phone number format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untry. Allow or disallow long-distance calls. Limit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, calls per day, time of day, an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hangup after callback. Special support for Wildc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word style security level names such as LIMITED, SY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to 4 different log files: BBS log, MultiCall log, log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, and log of all good callbacks. Optional "fake mod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 verify without callback. Optional dial numbe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pecial situations.  Fast online registration is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-Menu Door for any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is a menu extension door for any BBS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 door drop file. It us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UART, FOSSIL driver, or DigiBoard Driver.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port IO cards that utilize a shared IRQ. Up to 254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 by security/age/baud/password,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, custom display screens, Ansi/Ascii graphic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, port speed up to 115,200 bps, DESQview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 support, file sharing and locking,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rop to Dos, carrier detect, inactivity timeout,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 to setup. Can run in local mode in the BBS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MultiMenu exits with an ErrorLevel which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atch file to pass control to the selected external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.  Fast online registration is only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Z-ROM CD-ROM Door for ANY BBS using DOOR.SYS or DORINFOx.D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based on the same base source code as SF-RO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for use on any BBS that can create the standard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OR.SYS or the DORINFOx.DEF door drop file.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, and appearance is exactly the same as SF-ROM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 are added, they appear simultaneously in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F-ROM and EZ-ROM. The revision numbering scheme is the sam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F-ROM 2.20 is the equivalent of EZ-ROM 2.20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pitfire BBS, get SF-ROM. All other BBS types should use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special support for PCBoard, Wildcat 3.x &amp; 4.x, Pro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Access, Maximus 2.x &amp; 3.x, TAG, and TriBBS 10.x.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user database with the number of files/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online registration is only $3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s of all my programs can be downloaded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f my BBS or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.... Computing, TeleCom Forum, BBS Doo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....... GO PCBBS,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.......... users.aol.com  ( directory TheMikeRob/pu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.......... ftp.coast.net  ( directory Simtel/msdos/bbsdo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Internet sites allow anonymous ftp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tel site is "mirrored" at dozens of sit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s are sfromxxx.zip, ezromxxx.zip, mcall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enuxxx.zip. The "xxx" symboliz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REGISTER on CompuServe using GO SWREG number 65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 Parade BBS - 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of the EZ-ROM, SF-ROM, Multi-CALL and Multi-MENU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quest SFROM, EZROM, MCALL, MMENU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quest SFROM.NEW, EZROM.NEW, MCALL.NEW, MMENU.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......... TheMikeRob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... TheMike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........ 102363.2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