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VERVIEW OF THE SAPPHIRE ZERO-MAINTENANCE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ve asked a lot of  Sapphire  sysops  why they selected  Sapphire.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we hear  quite frequently:   "I tried to install some other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 just couldn't figure them out".  People appreciate that we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pphire so  easy to install!  We've done  all the ground-work 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up and running right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 Sapphire displays a  command menu  to new users, you'll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turn the menu  off before long.   That's because  Sapphire  use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instead of  confusing single-letter commands.   (The wor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breviated, so the user only has to type a few characters for each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ET,  NAMES  and  TEXT  commands allow you to  modify and fil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pphire does.  Only only Sapphire has adopted this approach, which v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s the  number of commands and menus required,  while  retai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ower of systems that are hard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BBS's  force the user to  keep track  of what he has read.   Sapp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guide the user through unread bases  one at a time.   While he re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can jot down ideas in the  online notepad,  or send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pad as a messag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pphire is  easy to operate:   it can run  unattended  without  requi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 upkeep.   Even the user sign-up procedure is designed to min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you spend  assessing new users.   Sapphire is designed 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 can spend your  valuable  time  on more  important  things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tenance and validation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pphire is  ideal  for  small business  because it will run reliably,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day.  Most businesses don't have the time or money to use a BB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ess efficient than Sapphire.   Sapphire is also very easy to lear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,  which is  an important consideration  when you are using your BB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unicate with valuable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pphire provides international character translation,  so people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BM extended ASCII  can display  diacritical  (e.g. accented) 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ose who do not have IBM compatible computers will have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's comparable to Sapphire are priced at  $90  to  $299.  Sapphire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$45 -- and because it's shareware,  you can evaluate it for  99 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making your decision to purchase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 download  a copy of Sapphire from Pinnacle Software's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514-345-8654  (up to 9600 bps V32),  or the IBMBBS forum  of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arch for the keyword PINNACLE).   Sapphire is also available on  GEni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ica Online, InterNet's SIMTEL, and from most shareware disk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                                                  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           SAPPHIRE  INFORMATION  SHEET           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                                                  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: Sapphire -- The Zero-Maintenance 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: 4.09 (March 199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: (C) 1986, 1993 by Pinnacl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hor: Timothy Campbell (Pinnacle Softwa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: Quick-install, no-hassle, single-line bulletin-board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: PC-Compatibles with a modem on any COM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: MS-DOS 3.0 or hig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pace: 1 Me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 Memory: 450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S/XMS: Not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deo: Any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: Supported but not requ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needs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ations: Fully functional shareware -- allows assessment of ALL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istration: Basic registration ............... $4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uxe registration .............. $95 (auto-update, etc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: The two registration reminder displays are remov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nt receives latest vers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nt receives bonus freeware and sharewar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ice support; privileged access to support BB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nor upgrades may be self-registered (using code) for fre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yment via: CompuServe, Credit Card, Cheque, Money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's: We accept PO's from Fortune 1000 companies; government offices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tionally disseminated media; recognized charitable, educa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onal and service institutions; and established customer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 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ite license: Call for detai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 support: Available, with restrictions (i.e. not a multi-port BB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rce Code: (Turbo Pascal) $250 (available to registered owners only)</w:t>
      </w:r>
    </w:p>
    <w:p>
      <w:pPr>
        <w:pStyle w:val="PreformattedText"/>
        <w:bidi w:val="0"/>
        <w:jc w:val="left"/>
        <w:rPr/>
      </w:pPr>
      <w:r>
        <w:rPr/>
        <w:t>Customization: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