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CHO 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8 F.M. de Monasterio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ersonal, non-commercial use only. Can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    NECHO was written as a substitute for DOS's comm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      to allow modification of the video attribu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displayed on the screen without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Text to be displayed with interspersed contro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        These switches are characters with an Ascii valu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trl-A) to 26 (Ctrl-Z).  They can be en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pad (if allowed by your text editor).  When us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LIN or the COPY CON command, the control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ntered by pressing the CTRL key and the 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hrough Z simultaneous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ho ^EMake this text ^Fblinking^F and ^Nreversed^N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switch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B = change the foreground text to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G = change the foreground tex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R = change the foreground text to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Y = change the foreground text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W = change the foreground tex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O = change the foreground text to the ORIGIN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at the time NECHO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E = erase the screen.  Automatically adjusts for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GA) 43 line displays without reset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bvious reasons, it should only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F = switch from steady to blinking tex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n on-off switch and must be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blinking text and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L = generate a new line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N = reverse foreground and background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ground color, the reversed text may also b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linking may be avoided by issuing a ^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^T = trill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     The filtered text is displayed on the screen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      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lp screen shown below is displayed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null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# Syntax:  NECHO Message with Swit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TRL-key (or ASCII equivalent) SWITCH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(Copy CON or Edlin accept these Ctrl-key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# ^B ^Y �  change color to Blue, Yellow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^G ^R �  Green, Red, White or Origi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^W ^O �  foreground message attribut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#    ^E �  clear screen (25 &amp; 43 lines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#    ^F �  set &amp; reset blink attribut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#    ^L �  generate a carriage retur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#    ^N �  reverse foreground/backgroun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#    ^Q �  quit carriage return on ex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#    ^T �  trill the bel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ver 1.10 �� (C) 1988 FM de Monasteri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  Tested in an IBM-AT with an Inboard 386/AT runn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       Norton SI index of 16.2, and a Landmark test AT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4 Mhz operating under DOS 3.1 or 3.2, and an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4.77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      This program and its documentation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       distributed free of charge for PERSONAL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LY. For corporate or commercial use, or bo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register with and obtain a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.M.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7013 Barkwat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ethesda, Md 2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   The author makes no warranty, either implied or ex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    including, without limitation, any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oftware documented her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tness for any particular purpose. 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 be liable for damage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, incidental, or consequential, that ar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or any defect in the software. 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quality and performance of the softwar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  By using this program, you acknowledge: (1)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and understood all parts of the disclaimer and 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greed with and accepted all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      This package contains the following files with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       CRC hexadecim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????h  DOC     6273   7-25-88    1:00   CRC: s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HO    COM     4304   7-25-88    1:00   CRC: 0CF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C file contains  6273 characters in  715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0 lines; its CRC is shown by the 4 digits in the 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      Released on 7-25-87 as NECHO.ARC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M. de Monasterio  7-25-88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