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 APLogica, Inc.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READY {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{drive} is a valid disk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Y sets the DOS errorlevel to 0 if the specified drive is read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level of 1 otherwise. This utility is primari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presence of a floppy disk in a particular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