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LUYEL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YELO is a program which sets the screen background to 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ellow foreground, crdr, and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d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14/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