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- Standard FILE_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--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S      -- LOGIN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_.BAT     -- Compiles &amp; link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BAS    -- MINIMAL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_.BAT   -- Compiles &amp; link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 --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I    -- MODEM_IO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.BI      -- PCL4PB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.OBJ     -- PCL4PB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_R.DOC   -- PCL4PB Reference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_U.DOC   -- PCL4PB Use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BAS     -- SIMPL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.BAT    -- Compiles &amp; link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S       -- Exampl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.BAT      -- Compiles &amp; link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