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 C P L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0 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2,768 Color Animation Player for HiColor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,1993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PLAY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and       1321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will play ordinary VGA FLI animations, SuperVGA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and new 32,768 colour (HiColor)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from a series of Targa images using our H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good karma to John Bridges for the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code contained in his VGAKIT ki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CPLAY program is provided without warranty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HCPLAY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normal or abnormal use of the HCPLA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HCPLAY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PLAY package, including the HCPLAY, HC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HOW programs, documentation and sampl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0,1992 Synergrafix Consulting.  All rights reser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s of the program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CPLAY is distributed in a "package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PL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PLAY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CPLAY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HCPL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HCPLAY package even though they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of HCPLAY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for as long as you want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directly contribute to it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ment.  Commercial users, and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longer animations may purchase a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kit containing registered versions of HC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 and HCSHOW.  Send $3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5 1/4"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versions of HCPLAY and HCMAKE, along with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shareware version of HCMAKE wherev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.  HCMAKE will produce 32,768 colour (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    for HCPLAY from a series of 15,16 or 24 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ADVERTISING AND GENERAL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 from Syn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     Make you GIF's self-display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lideshows with f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SIZE        Resize all or part of your GIFs. 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se programs are available in licensed SuperVGA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four for $23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ed versions may not be distributed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, or as part of any other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pport modes like 640x480, 800x600 with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12K and 1024K SuperVGA cards from ATI, Ahead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, Everex, OAK, Paradise, Trident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PLAY currently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C(tm)/XT(tm)/AT(tm)/386(tm) computer (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bout 30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DOS 3.0, 3.1, 3.2, 3.3, 4.0 (others unt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1 Mb or more of XMS memory, or RA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Tseng 4000 based SuperVGA card with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memory, and a HiColor (32,000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DAC chip, or an ATI XL with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, or a VESA compliant Hi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, such as an S3 based boar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-free bio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opy the HCPLAY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!) to any directory that you want - perhap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HCPLA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PLAY [?] infilename[.FLI] /mode=0,1,2..  /spe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=m /stay /key=c /force /time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is used to force a particular video mod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HOULD NOT BE used for HiColor animat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hat HCPLAY is playing your animation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For SuperVGA type FLIs, the /mode swit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24K car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5        Highest resolution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upposed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 VESA card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eed=n       This switch is used to specif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animation is to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verrides the speed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=m           Play the animation "m" ti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/key=c below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y          Do not clear the screen after the ani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.  The graphics from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eft on the screen,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eft in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y=c         Play the animation until the "c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. "c" may be a character such as /key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ecify the "a" key or it may b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of a character such as /key=27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        Do not check video hardwar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.  If you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Color compatible video card, but HCPLA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n't set HiColor mode!" then try /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the hardware checking that may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ype of HiColor compatibl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         Print the time required to 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option can be used as a benchma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the /n=m switch.  Check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new HiColor hard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         This switch will pri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S memory, VGA and DAC typ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.  This information may be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CPLAY won't work for you.  If you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a problem, try to include a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ebug information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after display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HCPLAY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anim           to play the file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demo /n=10 /force /speed=0 /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lay the file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times,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ideo hardware,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 as possible (/speed=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ing on the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demo.fli /key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lay the file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, the keys '1' through '9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peed of the animation.  '1' is fastest, '9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version of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is currently limited to SuperVGA and HiCol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large 256 color SuperVGA FLI'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s of HCPLAY and HCMAK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imations of 25 or few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tend to make the following improvements to HCPL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your support to continu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peed and support for ordinary SuperVGA FL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frames from animations as GIF(tm) and Targ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 animations with sound support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ommands available during animati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0.5b Completed Oct. 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0.7b Completed Oct.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SuperVGA FLI play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'1' through '9' now specify speed during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switch now applies to SuperVGA F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switch for computer hardwa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 Completed Nov. 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 Completed May. 2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more graphics hard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 XL and VESA compliant HiColor boa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3 based accelerat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