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 I T E M A R E  - 3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PISODE 1 - A House of Ho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Copyright 1994, David P. Gray, Gray Design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ab/>
        <w:tab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ember, 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 E N D O R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As the exclusive copyright holder for this software David P.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es distribution only in accordance with the restrictions set o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descriptions of the above program.  You may use or modify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to fit your publication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episode one is available as shareware, the other two episodes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when 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ITEMARE-3D for Windows - (Episode 1) A House of Ho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captivating 3-D perspective graphics adven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in a haunted house.  By David P. G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IU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ITEMARE-3D for Windows - (Episode 1) A House of Ho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captivating 3-D perspective graphics adventure.  As Hugo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er the house of the evil Dr. Hamerstein in search of Penelo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a mystical mirror which leads to the "other side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DAVID P. GRAY, author of the HUGO trilo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ITEMARE-3D for Windows - (EPISODE 1) A House of Ho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the house of the evil Dr. Hamerstein aided by his h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sty minions.  He has captured your beloved sweetheart Penelo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imprisoned her to carry out his evil experi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Hugo, you venture into the horrific world of Dr. Hamerstei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perilous quest for Penelope and a mystical mirror which l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"other side".  The mission to rescue Penelope will not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sy one.  Not only must you defeat the crazed inhabita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use including Dr. Hamerstein himself, you must also solve num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zzles along the way, some of which are easy, some not quite so eas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ally, your journey will take you through a mystical mirr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other side" where you will confront Dr. Hamerstein who is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or Penelope cap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DAVID P. GRAY, author of the HUGO trilo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86 or higher running Windows 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 Mb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ph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56-color V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sic &amp; Sound effects (optional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Windows-compatible sound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 devices (optional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use and joystick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