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version 3.0            *           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X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XARG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without music and sound effec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n most systems if you're able to free up enough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er Windows or OS/2,  you may not be able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This is because the Windows and OS/2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ten conflict with DOS programs which us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lay with music and sound,  run Xargo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argo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Xargo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rg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LOCKUPS"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 the middle of a Xargon game,  my computer freezes o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Xargon is probably running into a compatibility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TSR's and memory managers.  We've tested Xarg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s of different DOS versions,  memory managers, 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and some combinations will cause random, intermitt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 problem,  you'll need to restart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y of your normal TSR's and memory managers. 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itled "RESTARTING YOUR COMPUTER" below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Xargo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Xargo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Xargo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Xargo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To do this,  you'll ne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any TSR's or memory managers loaded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YOUR COMPUTER WITH NO TSR'S OR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Xargo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Xargon directory by typing "CD \XA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XAR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argon, you must install it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anual for instructions on doing this.  (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SOUND BLAS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and many other games will work best if your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Either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work with other IRQ's,  but this is not guarante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nd cards support IRQ's 10 and higher,  which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only recognize DMA 1.  If your sound card is set to DMA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,  Xargon will probably not detect your sound card. 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your car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Xargo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Xargo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closely with several versions of the SBO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 we haven't been able to get Xargon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vis Ultrasound board.  We appologize for the lack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game,  but we promise to have Gravis suppor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Epic releases in 1994, 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ith 386-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not work reliably if you have the 386-Max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386-Max interferes with Xargon's high-performanc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.  For best results,  boot your system clean without 386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ers have noted that running Thunderbyte Anti-Virus version 6.0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falsely indicate that two data files (BOARD_01.X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_03.XR1) are infected.  We have looked into this in great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underbyt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rgon will not run on a Pentium machine. This is an icompatibilit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working on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e hope you enjoy X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crew a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