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 1994 Luca Samb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This software is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, however, you can freely distribute i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without any modification (this include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ing any kind of information in the papers)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a Sambucci also holds the copyright for an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 mentioned are acknowledg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Luca Sambucci or the I.C.A.R.O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consequential or inciden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from the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I L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software e' copyright 1994 di Luca Sambu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diritti riservati. Questo software e' protetto d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gi sul copyright, tuttavia e' consentito distribui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mente a patto che non vi venga apportata alcuna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sa la cancellazione o l'aggiunta di informazioni) 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venga richiesto nessun compenso per la sua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a Sambucci mantiene il copyright anche su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uzioni in lingua straniera 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ti i nomi dei prodotti che compaiono in questo softwar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 dai rispettivi proprie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ssun caso Luca Sambucci o la I.C.A.R.O.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enuti responsabili per qualsiasi danno diretto, indir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guente o accidentale risultante dall'uso o dal mancato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e informazioni contenute in ques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Lk3VjOZQNzkHaA4JAQH6OAQAvEVzV8xKZkTGoW4eoElfApT3r9oPS+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JGH+kqXJtixHp6wyWWHMy1uV46dmkNNVfv1Pf0rMvXuMg3MJqPl9aFGFDZ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on5sE4XRFF5jvyJPhjwZaV1Jjb7PfY/VofaVNx/d9Qor7BJe4hb25jt8m8ym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KKTT9M3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v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