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Annex A - EXAMPLE FUNCTIONALITY CLASS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trod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w:t>
        <w:tab/>
        <w:t>This annex sets out example predefined functionality classes, as defined in Chapter 2.  These classes form an annex to the criteria since they are intended as examples, not definitive classes to be used in real evaluations.  It is hoped that they will stimulate debate on actual security functionality requirements.  Indeed, the need to create definitive predefined functionality classes attracted widespread agreement during the consultative process preceding the publication of this version of th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2</w:t>
        <w:tab/>
        <w:t>Work is already underway in standardisation bodies and other industry organisations to develop standards for security functionality in specific contexts.  It is anticipated that such work will produce authoritative definitions of security functionality that can be adapted for use with these criteria and included in or referenced by the next definitive version of this docu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3</w:t>
        <w:tab/>
        <w:t>The present examples provide a basic point of reference and show how predefined functionality classes can be evolved from existing criteria:  indeed, these classes have been adapted with minimal alteration from [ZSIEC].</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4</w:t>
        <w:tab/>
        <w:t>Each class consists of a statement of objectives, followed by the requirements presented under appropriate generic headings.  Absence of a generic heading within the description of a class means that no requirements exist for that heading.  The classes F-B2 and F-B3 also contain other information necessary for inclusion as part of a security target;  this specifies the mandatory mechanisms required for compatibility with the TCSEC.</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5</w:t>
        <w:tab/>
        <w:t>The five example functionality classes F-C1, F-C2, F-B1, F-B2, and F-B3 form a hierarchy, since they have been derived from the functionality requirements of the hierarchical TCSEC classes.  In the description of these classes, those parts of each class which are new or have changed from the preceding class are printed in bol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6</w:t>
        <w:tab/>
        <w:t>Other hierarchy-based functionality classes may be created in the future, by standardisation bodies and industry organisations, to address other types of security objectives (e.g. for integrity and availability).  In the interim, the example classes F-IN, F-AV, F-DI, F-DC, and F-DX have been included to illustrate the broad range of security requirements that can be expressed in the form of a predefined functionality class.</w:t>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C1</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7</w:t>
        <w:tab/>
        <w:t>Example class F-C1 is derived from the functionality requirements of the US TCSEC class C1.  It provides discretionary (need-to-know) 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w:t>
        <w:tab/>
        <w:t>The TOE shall identify and authenticate users.  This identification and authentication shall take place prior to all other interactions between the TOE and the user.  Other interactions shall only be possible after successful identification and authentication.  The authentication information shall be stored in such a way that it can only be accessed by authorised us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w:t>
        <w:tab/>
        <w:t>The TOE shall be able to distinguish and administer access rights between each user and the objects which are subject to the administration of rights, on the basis of an individual user, or on the basis of membership of a group of users, or both.  It shall be possible to completely deny users or user groups access to an object.  It shall not be possible for anyone who is not an authorised user to grant or revoke access rights to an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w:t>
        <w:tab/>
        <w:t xml:space="preserve">With each attempt by users or user groups to access objects which are subject to the administration of rights, the TOE shall verify the validity of the request.  Unauthorised access attempts shall be rejected.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C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11</w:t>
        <w:tab/>
      </w:r>
      <w:r>
        <w:rPr>
          <w:rFonts w:eastAsia="roman a" w:cs="roman a" w:ascii="roman a" w:hAnsi="roman a"/>
          <w:b/>
          <w:bCs/>
          <w:color w:val="000000"/>
          <w:sz w:val="24"/>
          <w:szCs w:val="24"/>
          <w:lang w:val="en-US"/>
        </w:rPr>
        <w:t>Example class F-C2 is derived from the functionality requirements of the US TCSEC class C2.  It provides a more finely grained discretionary access control than class C1, making users individually accountable for their actions through identification procedures, auditing of security relevant events, and resource isol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12</w:t>
        <w:tab/>
        <w:t xml:space="preserve">The TOE shall </w:t>
      </w:r>
      <w:r>
        <w:rPr>
          <w:rFonts w:eastAsia="roman a" w:cs="roman a" w:ascii="roman a" w:hAnsi="roman a"/>
          <w:b/>
          <w:bCs/>
          <w:color w:val="000000"/>
          <w:sz w:val="24"/>
          <w:szCs w:val="24"/>
          <w:lang w:val="en-US"/>
        </w:rPr>
        <w:t>uniquely</w:t>
      </w:r>
      <w:r>
        <w:rPr>
          <w:rFonts w:eastAsia="roman a" w:cs="roman a" w:ascii="roman a" w:hAnsi="roman a"/>
          <w:color w:val="000000"/>
          <w:sz w:val="24"/>
          <w:szCs w:val="24"/>
          <w:lang w:val="en-US"/>
        </w:rPr>
        <w:t xml:space="preserve"> identify and authenticate users.  This identification and authentication shall take place prior to all other interactions between the TOE and the user.  Other interactions shall only be possible after successful identification and authentication.  The authentication information shall be stored in such a way that it can only be accessed by authorised users.  </w:t>
      </w:r>
      <w:r>
        <w:rPr>
          <w:rFonts w:eastAsia="roman a" w:cs="roman a" w:ascii="roman a" w:hAnsi="roman a"/>
          <w:b/>
          <w:bCs/>
          <w:color w:val="000000"/>
          <w:sz w:val="24"/>
          <w:szCs w:val="24"/>
          <w:lang w:val="en-US"/>
        </w:rPr>
        <w:t>For every interaction the TOE shall be able to establish the identity of the user</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13</w:t>
        <w:tab/>
        <w:t xml:space="preserve">The TOE shall be able to distinguish and administer access rights between each user and the objects which are subject to the administration of rights, on the basis of an individual user, or on the basis of membership of a group of users, or both.  It shall be possible to completely deny users or user groups access to an object.  </w:t>
      </w:r>
      <w:r>
        <w:rPr>
          <w:rFonts w:eastAsia="roman a" w:cs="roman a" w:ascii="roman a" w:hAnsi="roman a"/>
          <w:b/>
          <w:bCs/>
          <w:color w:val="000000"/>
          <w:sz w:val="24"/>
          <w:szCs w:val="24"/>
          <w:lang w:val="en-US"/>
        </w:rPr>
        <w:t>It shall also be possible to restrict a user's access to an object to those operations which do not modify it.  It shall be possible to grant the access rights to an object down to the granularity of an individual user</w:t>
      </w:r>
      <w:r>
        <w:rPr>
          <w:rFonts w:eastAsia="roman a" w:cs="roman a" w:ascii="roman a" w:hAnsi="roman a"/>
          <w:color w:val="000000"/>
          <w:sz w:val="24"/>
          <w:szCs w:val="24"/>
          <w:lang w:val="en-US"/>
        </w:rPr>
        <w:t xml:space="preserve">.  It shall not be possible for anyone who is not an authorised user to grant or revoke access rights to an object.  </w:t>
      </w:r>
      <w:r>
        <w:rPr>
          <w:rFonts w:eastAsia="roman a" w:cs="roman a" w:ascii="roman a" w:hAnsi="roman a"/>
          <w:b/>
          <w:bCs/>
          <w:color w:val="000000"/>
          <w:sz w:val="24"/>
          <w:szCs w:val="24"/>
          <w:lang w:val="en-US"/>
        </w:rPr>
        <w:t>The administration of rights shall provide controls to limit propagation of access rights.  In the same way, only authorised users shall be able to introduce new users or delete or suspend existing users</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4</w:t>
        <w:tab/>
        <w:t>With each attempt by users or user groups to access objects which are subject to the administration of rights, the TOE shall verify the validity of the request.  Unauthorised access attempts shall be rejec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oun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15</w:t>
        <w:tab/>
      </w:r>
      <w:r>
        <w:rPr>
          <w:rFonts w:eastAsia="roman a" w:cs="roman a" w:ascii="roman a" w:hAnsi="roman a"/>
          <w:b/>
          <w:bCs/>
          <w:color w:val="000000"/>
          <w:sz w:val="24"/>
          <w:szCs w:val="24"/>
          <w:lang w:val="en-US"/>
        </w:rPr>
        <w:t>The TOE shall contain an accountability component which is able, for each of the following events, to log that event together with the required data:</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a)</w:t>
        <w:tab/>
        <w:t>Use of the identification and authentication mechanism:</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quired data:  Date;  time;  user identity supplied;  identification of the equipment on which the identification and authentication mechanism was used (e.g. terminal-id);  success or failure of the attempt.</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b)</w:t>
        <w:tab/>
        <w:t>Actions that attempt to exercise access rights to an object which is subject to the administration of rights:</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quired data:  Date;  time;  user identity;  name of the object;  type of access attempt;  success or failure of the attempt.</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c)</w:t>
        <w:tab/>
        <w:t>Creation or deletion of an object which is subject to the administration of rights:</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quired data:  Date;  time;  user identity;  name of the object;  type of action.</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d)</w:t>
        <w:tab/>
        <w:t>Actions by authorised users affecting the security of the TOE:</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0"/>
        <w:jc w:val="both"/>
        <w:rPr/>
      </w:pPr>
      <w:r>
        <w:rPr>
          <w:rFonts w:eastAsia="roman a" w:cs="roman a" w:ascii="roman a" w:hAnsi="roman a"/>
          <w:b/>
          <w:bCs/>
          <w:color w:val="000000"/>
          <w:sz w:val="24"/>
          <w:szCs w:val="24"/>
          <w:lang w:val="en-US"/>
        </w:rPr>
        <w:t>Required data:  Date;  time;  user identity;  type of action;  name of the object to which the action relates (such actions are introduction or deletion (suspension) of users;  introduction or removal of storage media;  start up or shut down of the TOE)</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16</w:t>
        <w:tab/>
      </w:r>
      <w:r>
        <w:rPr>
          <w:rFonts w:eastAsia="roman a" w:cs="roman a" w:ascii="roman a" w:hAnsi="roman a"/>
          <w:b/>
          <w:bCs/>
          <w:color w:val="000000"/>
          <w:sz w:val="24"/>
          <w:szCs w:val="24"/>
          <w:lang w:val="en-US"/>
        </w:rPr>
        <w:t>Unauthorised users shall not be permitted to access accountability data.  It shall be possible to selectively account for the actions of one or more users.  Tools to examine and to maintain the accountability files shall exist and be documented.  These tools shall allow the actions of one or  more users to be identified selective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ud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17</w:t>
        <w:tab/>
      </w:r>
      <w:r>
        <w:rPr>
          <w:rFonts w:eastAsia="roman a" w:cs="roman a" w:ascii="roman a" w:hAnsi="roman a"/>
          <w:b/>
          <w:bCs/>
          <w:color w:val="000000"/>
          <w:sz w:val="24"/>
          <w:szCs w:val="24"/>
          <w:lang w:val="en-US"/>
        </w:rPr>
        <w:t>Tools to examine the accountability files for the purpose of audit shall exist and be documented.  These tools shall allow the actions of one or  more users to be identified selectively.</w:t>
      </w:r>
      <w:r>
        <w:rPr>
          <w:rFonts w:eastAsia="roman a" w:cs="roman a" w:ascii="roman a" w:hAnsi="roman a"/>
          <w:color w:val="000000"/>
          <w:sz w:val="24"/>
          <w:szCs w:val="24"/>
          <w:lang w:val="en-US"/>
        </w:rPr>
        <w:t xml:space="preserve"> </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 Re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18</w:t>
        <w:tab/>
      </w:r>
      <w:r>
        <w:rPr>
          <w:rFonts w:eastAsia="roman a" w:cs="roman a" w:ascii="roman a" w:hAnsi="roman a"/>
          <w:b/>
          <w:bCs/>
          <w:color w:val="000000"/>
          <w:sz w:val="24"/>
          <w:szCs w:val="24"/>
          <w:lang w:val="en-US"/>
        </w:rPr>
        <w:t>All storage objects returned to the TOE shall be treated before reuse by other subjects, in such a way that no conclusions can be drawn regarding the preceding content.</w:t>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B1</w:t>
      </w:r>
    </w:p>
    <w:p>
      <w:pPr>
        <w:pStyle w:val="Normal"/>
        <w:bidi w:val="0"/>
        <w:spacing w:lineRule="auto" w:line="288" w:before="0" w:after="0"/>
        <w:ind w:left="720" w:right="0" w:hanging="720"/>
        <w:jc w:val="both"/>
        <w:rPr>
          <w:rFonts w:ascii="modern i" w:hAnsi="modern i" w:eastAsia="modern i" w:cs="modern i"/>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19</w:t>
        <w:tab/>
      </w:r>
      <w:r>
        <w:rPr>
          <w:rFonts w:eastAsia="roman a" w:cs="roman a" w:ascii="roman a" w:hAnsi="roman a"/>
          <w:b/>
          <w:bCs/>
          <w:color w:val="000000"/>
          <w:sz w:val="24"/>
          <w:szCs w:val="24"/>
          <w:lang w:val="en-US"/>
        </w:rPr>
        <w:t>Example class F-B1 is derived from the functionality requirements of the US TCSEC class B1.  In addition to discretionary access control it introduces functions to maintain sensitivity labels and uses them to enforce a set of mandatory access control rules over all subjects and storage objects under its control.  It is possible to accurately label exported inform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20</w:t>
        <w:tab/>
        <w:t>The TOE shall uniquely identify and authenticate users.  This identification and authentication shall take place prior to all other interactions between the TOE and the user.  Other interactions shall only be possible after successful identification and authentication.  The authentication information shall be stored in such a way that it can only be accessed by authorised users.  For every interaction the TOE shall be able to establish the identity of the us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21</w:t>
        <w:tab/>
        <w:t>The TOE shall be able to distinguish and administer access rights between each user and the objects which are subject to the administration of rights, on the basis of an individual user, or on the basis of membership of a group of users, or both.  It shall be possible to completely deny users or user groups access to an object.  It shall also be possible to restrict a user's access to an object to those operations which do not modify it.  It shall be possible to grant the access rights to an object down to the granularity of an individual user.  It shall not be possible for anyone who is not an authorised user to grant or revoke access rights to an object.  The administration of rights shall provide controls to limit propagation of access rights.  The actions for adding and deleting user identities known to the TOE, and the action to temporarily suspend all of a user's access rights, shall be restricted to authorised us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22</w:t>
        <w:tab/>
      </w:r>
      <w:r>
        <w:rPr>
          <w:rFonts w:eastAsia="roman a" w:cs="roman a" w:ascii="roman a" w:hAnsi="roman a"/>
          <w:b/>
          <w:bCs/>
          <w:color w:val="000000"/>
          <w:sz w:val="24"/>
          <w:szCs w:val="24"/>
          <w:lang w:val="en-US"/>
        </w:rPr>
        <w:t>In addition the TOE shall provide all subjects and storage objects (e.g. processes, files, storage segments, devices) under its control with attributes.  The values of these attributes shall serve as a basis for mandatory access rights.  Rules shall specify which combinations of attribute values of subject and object are necessary for a subject to be granted access to that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23</w:t>
        <w:tab/>
      </w:r>
      <w:r>
        <w:rPr>
          <w:rFonts w:eastAsia="roman a" w:cs="roman a" w:ascii="roman a" w:hAnsi="roman a"/>
          <w:b/>
          <w:bCs/>
          <w:color w:val="000000"/>
          <w:sz w:val="24"/>
          <w:szCs w:val="24"/>
          <w:lang w:val="en-US"/>
        </w:rPr>
        <w:t>When exporting an object its attributes shall be exported in such a way that the recipient can reconstruct their value unambiguous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24</w:t>
        <w:tab/>
      </w:r>
      <w:r>
        <w:rPr>
          <w:rFonts w:eastAsia="roman a" w:cs="roman a" w:ascii="roman a" w:hAnsi="roman a"/>
          <w:b/>
          <w:bCs/>
          <w:color w:val="000000"/>
          <w:sz w:val="24"/>
          <w:szCs w:val="24"/>
          <w:lang w:val="en-US"/>
        </w:rPr>
        <w:t>The mandatory access rights shall be designed in such a manner that the following special case can be realised:</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The attribute consists of two parts.  Part one has hierarchically ordered values, part two represents a set.  (In the official world part one contains classifications e.g. unclassified, confidential, secret, top secret.  Part two contains categories.)</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An attribute A is said to dominate an attribute B if:</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b/>
          <w:bCs/>
          <w:color w:val="000000"/>
          <w:sz w:val="24"/>
          <w:szCs w:val="24"/>
          <w:lang w:val="en-US"/>
        </w:rPr>
        <w:tab/>
        <w:t>Part one of A is hierarchically greater than, or equal to, part one of B and part two of B is a proper subset of, or equal to, part two of A</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25</w:t>
        <w:tab/>
      </w:r>
      <w:r>
        <w:rPr>
          <w:rFonts w:eastAsia="roman a" w:cs="roman a" w:ascii="roman a" w:hAnsi="roman a"/>
          <w:b/>
          <w:bCs/>
          <w:color w:val="000000"/>
          <w:sz w:val="24"/>
          <w:szCs w:val="24"/>
          <w:lang w:val="en-US"/>
        </w:rPr>
        <w:t>The following rules shall be enforced:</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w:t>
        <w:tab/>
        <w:t>Read access by a subject to an object is only permitted if the attribute of the subject dominates that of the object.</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b)</w:t>
        <w:tab/>
        <w:t>Write access by a subject to an object is only permitted if the attribute of the object dominates that of the su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26</w:t>
        <w:tab/>
      </w:r>
      <w:r>
        <w:rPr>
          <w:rFonts w:eastAsia="roman a" w:cs="roman a" w:ascii="roman a" w:hAnsi="roman a"/>
          <w:b/>
          <w:bCs/>
          <w:color w:val="000000"/>
          <w:sz w:val="24"/>
          <w:szCs w:val="24"/>
          <w:lang w:val="en-US"/>
        </w:rPr>
        <w:t>The attributes of a subject created to act on behalf of a user shall be dominated by that user's clearance and authorisation as determined at identification and authentication time.  If imported data does not have attributes, an authorised user shall be able to assign attributes to the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27</w:t>
        <w:tab/>
      </w:r>
      <w:r>
        <w:rPr>
          <w:rFonts w:eastAsia="roman a" w:cs="roman a" w:ascii="roman a" w:hAnsi="roman a"/>
          <w:b/>
          <w:bCs/>
          <w:color w:val="000000"/>
          <w:sz w:val="24"/>
          <w:szCs w:val="24"/>
          <w:lang w:val="en-US"/>
        </w:rPr>
        <w:t>Each export channel shall be identifiable as either single-level or multi-level.  It shall be impossible to transmit or receive data via channels designated as single-level, unless the attributes of that data match a fixed prespecified attribute.  Data transmitted to or received from a single-level channel shall be communicated with a corresponding attribute, unless it is possible for an authorised user to specify the attribute of the channel in a way that cannot be imitated.  In this case, the attribute of the data is implicitly specified by the attribute of the chann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28</w:t>
        <w:tab/>
      </w:r>
      <w:r>
        <w:rPr>
          <w:rFonts w:eastAsia="roman a" w:cs="roman a" w:ascii="roman a" w:hAnsi="roman a"/>
          <w:b/>
          <w:bCs/>
          <w:color w:val="000000"/>
          <w:sz w:val="24"/>
          <w:szCs w:val="24"/>
          <w:lang w:val="en-US"/>
        </w:rPr>
        <w:t>For multi-level channels it shall be ensured by the communication protocol that the recipient can completely and unambiguously reconstruct and pair the received data and attribut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29</w:t>
        <w:tab/>
      </w:r>
      <w:r>
        <w:rPr>
          <w:rFonts w:eastAsia="roman a" w:cs="roman a" w:ascii="roman a" w:hAnsi="roman a"/>
          <w:b/>
          <w:bCs/>
          <w:color w:val="000000"/>
          <w:sz w:val="24"/>
          <w:szCs w:val="24"/>
          <w:lang w:val="en-US"/>
        </w:rPr>
        <w:t>Unauthorised users shall not be able to change the security relevant attributes of a channel.  It shall not be possible to change these attributes without the change being performed explicitly.</w:t>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30</w:t>
        <w:tab/>
      </w:r>
      <w:r>
        <w:rPr>
          <w:rFonts w:eastAsia="roman a" w:cs="roman a" w:ascii="roman a" w:hAnsi="roman a"/>
          <w:b/>
          <w:bCs/>
          <w:color w:val="000000"/>
          <w:sz w:val="24"/>
          <w:szCs w:val="24"/>
          <w:lang w:val="en-US"/>
        </w:rPr>
        <w:t>The TOE shall mark human readable output with attribute values.  The values of the attributes shall be determined according to the rules laid down in the TOE.  Authorised users shall be able to specify the printable name of each attribute valu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31</w:t>
        <w:tab/>
        <w:t xml:space="preserve">With each attempt by users or user groups to access objects which are subject to the administration of rights, the TOE shall verify the validity of the request.  Unauthorised access attempts shall be rejected.  </w:t>
      </w:r>
      <w:r>
        <w:rPr>
          <w:rFonts w:eastAsia="roman a" w:cs="roman a" w:ascii="roman a" w:hAnsi="roman a"/>
          <w:b/>
          <w:bCs/>
          <w:color w:val="000000"/>
          <w:sz w:val="24"/>
          <w:szCs w:val="24"/>
          <w:lang w:val="en-US"/>
        </w:rPr>
        <w:t>The values of the attributes shall serve as the basis for decisions concerning mandatory access control.  The rules shall unambiguously specify when a subject is allowed access to such a protected object.  If discretionary access rights are also assigned for an object, access shall only be permitted provided that both the discretionary and the mandatory access rights allow such ac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oun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32</w:t>
        <w:tab/>
        <w:t>The TOE shall contain an accountability component which is able, for each of the following events, to log that event together with the required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w:t>
        <w:tab/>
        <w:t>Use of the identification and authentication mechanis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pPr>
      <w:r>
        <w:rPr>
          <w:rFonts w:eastAsia="roman a" w:cs="roman a" w:ascii="roman a" w:hAnsi="roman a"/>
          <w:color w:val="000000"/>
          <w:sz w:val="24"/>
          <w:szCs w:val="24"/>
          <w:lang w:val="en-US"/>
        </w:rPr>
        <w:t xml:space="preserve">Required data:  Date;  time;  user identity supplied;  identification of the equipment on which the identification and authentication mechanism was used (e.g. terminal-id);  success or failure of the attempt;  </w:t>
      </w:r>
      <w:r>
        <w:rPr>
          <w:rFonts w:eastAsia="roman a" w:cs="roman a" w:ascii="roman a" w:hAnsi="roman a"/>
          <w:b/>
          <w:bCs/>
          <w:color w:val="000000"/>
          <w:sz w:val="24"/>
          <w:szCs w:val="24"/>
          <w:lang w:val="en-US"/>
        </w:rPr>
        <w:t>authorisation of the user</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Actions that attempt to exercise access rights to an object which is subject to the administration of righ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pPr>
      <w:r>
        <w:rPr>
          <w:rFonts w:eastAsia="roman a" w:cs="roman a" w:ascii="roman a" w:hAnsi="roman a"/>
          <w:color w:val="000000"/>
          <w:sz w:val="24"/>
          <w:szCs w:val="24"/>
          <w:lang w:val="en-US"/>
        </w:rPr>
        <w:t xml:space="preserve">Required data:  Date;  time;  user identity;  name of the object;  type of access attempt;  success or failure of the attempt;  </w:t>
      </w:r>
      <w:r>
        <w:rPr>
          <w:rFonts w:eastAsia="roman a" w:cs="roman a" w:ascii="roman a" w:hAnsi="roman a"/>
          <w:b/>
          <w:bCs/>
          <w:color w:val="000000"/>
          <w:sz w:val="24"/>
          <w:szCs w:val="24"/>
          <w:lang w:val="en-US"/>
        </w:rPr>
        <w:t>attribute of the object</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Creation or deletion of an object which is subject to the administration of righ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pPr>
      <w:r>
        <w:rPr>
          <w:rFonts w:eastAsia="roman a" w:cs="roman a" w:ascii="roman a" w:hAnsi="roman a"/>
          <w:color w:val="000000"/>
          <w:sz w:val="24"/>
          <w:szCs w:val="24"/>
          <w:lang w:val="en-US"/>
        </w:rPr>
        <w:t xml:space="preserve">Required data:  Date;  time;  user identity;  name of the object;  type of action;  </w:t>
      </w:r>
      <w:r>
        <w:rPr>
          <w:rFonts w:eastAsia="roman a" w:cs="roman a" w:ascii="roman a" w:hAnsi="roman a"/>
          <w:b/>
          <w:bCs/>
          <w:color w:val="000000"/>
          <w:sz w:val="24"/>
          <w:szCs w:val="24"/>
          <w:lang w:val="en-US"/>
        </w:rPr>
        <w:t>attribute of the object</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d)</w:t>
        <w:tab/>
        <w:t>Actions by authorised users affecting the security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pPr>
      <w:r>
        <w:rPr>
          <w:rFonts w:eastAsia="roman a" w:cs="roman a" w:ascii="roman a" w:hAnsi="roman a"/>
          <w:color w:val="000000"/>
          <w:sz w:val="24"/>
          <w:szCs w:val="24"/>
          <w:lang w:val="en-US"/>
        </w:rPr>
        <w:t xml:space="preserve">Required data:  Date;  time;  user identity;  type of action;  name </w:t>
      </w:r>
      <w:r>
        <w:rPr>
          <w:rFonts w:eastAsia="roman a" w:cs="roman a" w:ascii="roman a" w:hAnsi="roman a"/>
          <w:b/>
          <w:bCs/>
          <w:color w:val="000000"/>
          <w:sz w:val="24"/>
          <w:szCs w:val="24"/>
          <w:lang w:val="en-US"/>
        </w:rPr>
        <w:t>and attribute</w:t>
      </w:r>
      <w:r>
        <w:rPr>
          <w:rFonts w:eastAsia="roman a" w:cs="roman a" w:ascii="roman a" w:hAnsi="roman a"/>
          <w:color w:val="000000"/>
          <w:sz w:val="24"/>
          <w:szCs w:val="24"/>
          <w:lang w:val="en-US"/>
        </w:rPr>
        <w:t xml:space="preserve"> of the object to which the action relates (such actions are introduction or deletion (suspension) of users;  introduction or removal of storage media;  start up or shut down of the TOE;  </w:t>
      </w:r>
      <w:r>
        <w:rPr>
          <w:rFonts w:eastAsia="roman a" w:cs="roman a" w:ascii="roman a" w:hAnsi="roman a"/>
          <w:b/>
          <w:bCs/>
          <w:color w:val="000000"/>
          <w:sz w:val="24"/>
          <w:szCs w:val="24"/>
          <w:lang w:val="en-US"/>
        </w:rPr>
        <w:t>assignation of an attribute;  change of attributes, markings or classification of a channel</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33</w:t>
        <w:tab/>
        <w:t xml:space="preserve">Unauthorised users shall not be permitted to access accountability data.  It shall be possible to selectively account for the actions of one or more users.  Tools to examine and to maintain the accountability files shall exist and be documented.  These tools shall allow the actions of one or  more users to be identified selectively.  </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ud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34</w:t>
        <w:tab/>
        <w:t xml:space="preserve">Tools to examine the accountability files for the purpose of audit shall exist and be documented.  These tools shall allow the actions of one or  more users to be identified selectively.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 Re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35</w:t>
        <w:tab/>
        <w:t>All storage objects returned to the TOE shall be treated before reuse by other subjects, in such a way that no conclusions can be drawn regarding the preceding cont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B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36</w:t>
        <w:tab/>
      </w:r>
      <w:r>
        <w:rPr>
          <w:rFonts w:eastAsia="roman a" w:cs="roman a" w:ascii="roman a" w:hAnsi="roman a"/>
          <w:b/>
          <w:bCs/>
          <w:color w:val="000000"/>
          <w:sz w:val="24"/>
          <w:szCs w:val="24"/>
          <w:lang w:val="en-US"/>
        </w:rPr>
        <w:t xml:space="preserve">Example class F-B2 is derived from the functionality requirements of the US TCSEC class B2.  It extends mandatory access control to all subjects and objects and strengthens the authentication requirements of class B1.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Mandatory Mechanisms</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37</w:t>
        <w:tab/>
      </w:r>
      <w:r>
        <w:rPr>
          <w:rFonts w:eastAsia="roman a" w:cs="roman a" w:ascii="roman a" w:hAnsi="roman a"/>
          <w:b/>
          <w:bCs/>
          <w:color w:val="000000"/>
          <w:sz w:val="24"/>
          <w:szCs w:val="24"/>
          <w:lang w:val="en-US"/>
        </w:rPr>
        <w:t>This class requires access control to be implemented by a single reference validation mechanism that implements the reference monitor concept, i.e. that the mechanism is tamperproof, always invoked, and small enough (of sufficiently simple organisation and complexity) to be subjected to analysis and tests, the completeness of which can be assured.</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38</w:t>
        <w:tab/>
        <w:t xml:space="preserve">The TOE shall uniquely identify and authenticate users.  This identification and authentication shall take place prior to all other interactions between the TOE and the user.  Other interactions shall only be possible after successful identification and authentication.  The authentication information shall be stored in such a way that it can only be accessed by authorised users.  </w:t>
      </w:r>
      <w:r>
        <w:rPr>
          <w:rFonts w:eastAsia="roman a" w:cs="roman a" w:ascii="roman a" w:hAnsi="roman a"/>
          <w:b/>
          <w:bCs/>
          <w:color w:val="000000"/>
          <w:sz w:val="24"/>
          <w:szCs w:val="24"/>
          <w:lang w:val="en-US"/>
        </w:rPr>
        <w:t>Identification and authentication shall be handled via a trusted path between user and TOE initialised by the user.</w:t>
      </w:r>
      <w:r>
        <w:rPr>
          <w:rFonts w:eastAsia="roman a" w:cs="roman a" w:ascii="roman a" w:hAnsi="roman a"/>
          <w:color w:val="000000"/>
          <w:sz w:val="24"/>
          <w:szCs w:val="24"/>
          <w:lang w:val="en-US"/>
        </w:rPr>
        <w:t xml:space="preserve">  For every interaction the TOE shall be able to establish the identity of the us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ess Control</w:t>
      </w:r>
    </w:p>
    <w:p>
      <w:pPr>
        <w:pStyle w:val="Normal"/>
        <w:bidi w:val="0"/>
        <w:spacing w:lineRule="auto" w:line="288" w:before="0" w:after="0"/>
        <w:ind w:left="720" w:right="0" w:hanging="720"/>
        <w:jc w:val="both"/>
        <w:rPr>
          <w:rFonts w:ascii="modern i" w:hAnsi="modern i" w:eastAsia="modern i" w:cs="modern i"/>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39</w:t>
        <w:tab/>
        <w:t xml:space="preserve">The TOE shall be able to distinguish and administer access rights between each user and the objects which are subject to the administration of rights, on the basis of an individual user, or on the basis of membership of a group of users, or both.  </w:t>
      </w:r>
      <w:r>
        <w:rPr>
          <w:rFonts w:eastAsia="roman a" w:cs="roman a" w:ascii="roman a" w:hAnsi="roman a"/>
          <w:b/>
          <w:bCs/>
          <w:color w:val="000000"/>
          <w:sz w:val="24"/>
          <w:szCs w:val="24"/>
          <w:lang w:val="en-US"/>
        </w:rPr>
        <w:t>It shall be possible to group access rights to support roles.  As a minimum the roles of TOE operator and administrator shall be definable.</w:t>
      </w:r>
      <w:r>
        <w:rPr>
          <w:rFonts w:eastAsia="roman a" w:cs="roman a" w:ascii="roman a" w:hAnsi="roman a"/>
          <w:color w:val="000000"/>
          <w:sz w:val="24"/>
          <w:szCs w:val="24"/>
          <w:lang w:val="en-US"/>
        </w:rPr>
        <w:t xml:space="preserve">  It shall be possible to completely deny users or user groups access to an object.  It shall also be possible to restrict a user's access to an object to those operations which do not modify it.  It shall be possible to grant the access rights to an object down to the granularity of an individual us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40</w:t>
        <w:tab/>
        <w:t>It shall not be possible for anyone who is not an authorised user to grant or revoke access rights to an object.  The administration of rights shall provide controls to limit propagation of access rights.  The actions for adding and deleting user identities known to the TOE, and the action to temporarily suspend all of a user's access rights, shall be restricted to authorised us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41</w:t>
        <w:tab/>
        <w:t xml:space="preserve">In addition the TOE shall provide all subjects and </w:t>
      </w:r>
      <w:r>
        <w:rPr>
          <w:rFonts w:eastAsia="roman a" w:cs="roman a" w:ascii="roman a" w:hAnsi="roman a"/>
          <w:b/>
          <w:bCs/>
          <w:color w:val="000000"/>
          <w:sz w:val="24"/>
          <w:szCs w:val="24"/>
          <w:lang w:val="en-US"/>
        </w:rPr>
        <w:t>objects</w:t>
      </w:r>
      <w:r>
        <w:rPr>
          <w:rFonts w:eastAsia="roman a" w:cs="roman a" w:ascii="roman a" w:hAnsi="roman a"/>
          <w:color w:val="000000"/>
          <w:sz w:val="24"/>
          <w:szCs w:val="24"/>
          <w:lang w:val="en-US"/>
        </w:rPr>
        <w:t xml:space="preserve"> (e.g. processes, files, storage segments, devices) </w:t>
      </w:r>
      <w:r>
        <w:rPr>
          <w:rFonts w:eastAsia="roman a" w:cs="roman a" w:ascii="roman a" w:hAnsi="roman a"/>
          <w:b/>
          <w:bCs/>
          <w:color w:val="000000"/>
          <w:sz w:val="24"/>
          <w:szCs w:val="24"/>
          <w:lang w:val="en-US"/>
        </w:rPr>
        <w:t>with</w:t>
      </w:r>
      <w:r>
        <w:rPr>
          <w:rFonts w:eastAsia="roman a" w:cs="roman a" w:ascii="roman a" w:hAnsi="roman a"/>
          <w:color w:val="000000"/>
          <w:sz w:val="24"/>
          <w:szCs w:val="24"/>
          <w:lang w:val="en-US"/>
        </w:rPr>
        <w:t xml:space="preserve"> attributes.  The values of these attributes shall serve as a basis for mandatory access rights.  Rules shall specify which combinations of attribute values of subject and object are necessary for a subject to be granted access to that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42</w:t>
        <w:tab/>
        <w:t>When exporting an object its attributes shall be exported in such a way that the recipient can reconstruct their value unambiguous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43</w:t>
        <w:tab/>
        <w:t>The mandatory access rights shall be designed in such a manner that the following special case can be realis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e attribute consists of two parts.  Part one has hierarchically ordered values, part two represents a set.  (In the official world part one contains classifications e.g. unclassified, confidential, secret, top secret.  Part two contains categori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n attribute A is said to dominate an attribute B if:</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Part one of A is hierarchically greater than, or equal to, part one of B and part two of B is a proper subset of, or equal to, part two of 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44</w:t>
        <w:tab/>
        <w:t>The following rules shall be enforc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Read access by a subject to an object is only permitted if the attribute of the subject dominates that of the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Write access by a subject to an object is only permitted if the attribute of the object dominates that of the su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45</w:t>
        <w:tab/>
        <w:t>The attributes of a subject created to act on behalf of a user shall be dominated by that user's clearance and authorisation as determined at identification and authentication time.  If imported data does not have attributes, an authorised user shall be able to assign attributes to the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46</w:t>
        <w:tab/>
        <w:t>Each export channel shall be identifiable as either single-level or multi-level.  It shall be impossible to transmit or receive data via channels designated as single-level, unless the attributes of that data match a fixed prespecified attribute.  Data transmitted to or received from a single-level channel shall be communicated with a corresponding attribute, unless it is possible for an authorised user to specify the attribute of the channel in a way that cannot be imitated.  In this case, the attribute of the data is implicitly specified by the attribute of the chann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47</w:t>
        <w:tab/>
        <w:t xml:space="preserve">For multi-level channels it shall be ensured by the communication protocol that the recipient can completely and unambiguously reconstruct and pair the received data and attributes.  </w:t>
      </w:r>
      <w:r>
        <w:rPr>
          <w:rFonts w:eastAsia="roman a" w:cs="roman a" w:ascii="roman a" w:hAnsi="roman a"/>
          <w:b/>
          <w:bCs/>
          <w:color w:val="000000"/>
          <w:sz w:val="24"/>
          <w:szCs w:val="24"/>
          <w:lang w:val="en-US"/>
        </w:rPr>
        <w:t>For multi-level channels it shall be possible to state the maximum and minimum attributes.  No data shall be transmitted to a multi-level channel unless the attribute of the data dominates the minimum attribute of the channel and is dominated by the maximum attribute of the chann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48</w:t>
        <w:tab/>
        <w:t>Unauthorised users shall not be able to change the security relevant attributes of a channel.  It shall not be possible to change these attributes without the change being performed explicit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49</w:t>
        <w:tab/>
        <w:t>The TOE shall mark human readable output with attribute values.  The values of the attributes shall be determined according to the rules laid down in the TOE.  Authorised users shall be able to specify the printable name of each attribute valu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50</w:t>
        <w:tab/>
      </w:r>
      <w:r>
        <w:rPr>
          <w:rFonts w:eastAsia="roman a" w:cs="roman a" w:ascii="roman a" w:hAnsi="roman a"/>
          <w:b/>
          <w:bCs/>
          <w:color w:val="000000"/>
          <w:sz w:val="24"/>
          <w:szCs w:val="24"/>
          <w:lang w:val="en-US"/>
        </w:rPr>
        <w:t>A user shall be notified immediately of any change in the security level associated with that user during an interactive session.  The user shall be able at all times to review all the subject's attribut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51</w:t>
        <w:tab/>
        <w:t>With each attempt by users or user groups to access objects which are subject to the administration of rights, the TOE shall verify the validity of the request.  Unauthorised access attempts shall be rejected.  The values of the attributes shall serve as the basis for decisions concerning mandatory access control.  The rules shall unambiguously specify when a subject is allowed access to such a protected object.  If discretionary access rights are also assigned for an object, access shall only be permitted provided that both the discretionary and the mandatory access rights allow such ac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52</w:t>
        <w:tab/>
      </w:r>
      <w:r>
        <w:rPr>
          <w:rFonts w:eastAsia="roman a" w:cs="roman a" w:ascii="roman a" w:hAnsi="roman a"/>
          <w:b/>
          <w:bCs/>
          <w:color w:val="000000"/>
          <w:sz w:val="24"/>
          <w:szCs w:val="24"/>
          <w:lang w:val="en-US"/>
        </w:rPr>
        <w:t>There shall be no known storage channels that can transfer information between processes without verification of access rights (i.e. covertly) that have a maximum bandwidth (determined by actual measurement or engineering estimation) that is unacceptably high.  (See the Covert Channel Guideline section of the TCSEC [TCSEC] for guidance on accep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oun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53</w:t>
        <w:tab/>
        <w:t>The TOE shall contain an accountability component which is able, for each of the following events, to log that event together with the required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w:t>
        <w:tab/>
        <w:t>Use of the identification and authentication mechanism:</w:t>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supplied;  identification of the equipment on which the identification and authentication mechanism was used (e.g. terminal-id);  success or failure of the attempt;  authorisation of the user.</w:t>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Actions that attempt to exercise access rights to an object which is subject to the administration of righ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name of the object;  type of access attempt;  success or failure of the attempt;  attribute of the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Creation or deletion of an object which is subject to the administration of righ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name of the object;  type of action;  attribute of the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Actions by authorised users affecting the security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type of action;  name and attribute of the object to which the action relates (such actions are introduction or deletion (suspension) of users;  introduction or removal of storage media;  start up or shut down of the TOE;  assignation of an attribute;  change of attributes, markings or classification of a chann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54</w:t>
        <w:tab/>
        <w:t xml:space="preserve">Unauthorised users shall not be permitted to access accountability data.  It shall be possible to selectively account for the actions of one or more users.  Tools to examine and to maintain the accountability files shall exist and be documented.  These tools shall allow the actions of one or more users to be identified selectively.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ud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55</w:t>
        <w:tab/>
        <w:t xml:space="preserve">Tools to examine the accountability files for the purpose of audit shall exist and be documented.  These tools shall allow the actions of one or  more users to be identified selectively.  </w:t>
      </w:r>
      <w:r>
        <w:rPr>
          <w:rFonts w:eastAsia="roman a" w:cs="roman a" w:ascii="roman a" w:hAnsi="roman a"/>
          <w:b/>
          <w:bCs/>
          <w:color w:val="000000"/>
          <w:sz w:val="24"/>
          <w:szCs w:val="24"/>
          <w:lang w:val="en-US"/>
        </w:rPr>
        <w:t>In addition the TOE shall be able to audit known events which could be misused to allow an unauthorised flow of information by exploiting covert channe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 Re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56</w:t>
        <w:tab/>
        <w:t>All storage objects returned to the TOE shall be treated before reuse by other subjects, in such a way that no conclusions can be drawn regarding the preceding cont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B3</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57</w:t>
        <w:tab/>
      </w:r>
      <w:r>
        <w:rPr>
          <w:rFonts w:eastAsia="roman a" w:cs="roman a" w:ascii="roman a" w:hAnsi="roman a"/>
          <w:b/>
          <w:bCs/>
          <w:color w:val="000000"/>
          <w:sz w:val="24"/>
          <w:szCs w:val="24"/>
          <w:lang w:val="en-US"/>
        </w:rPr>
        <w:t>Example class F-B3 is derived from the functionality requirements of the US TCSEC classes B3 and A1.  In addition to the functions of class B2, it provides functions to support distinct security administration roles, and audit is expanded to signal security relevant ev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Mandatory Mechanisms</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58</w:t>
        <w:tab/>
        <w:t>This class requires access control to be implemented by a single reference validation mechanism that implements the reference monitor concept, i.e. that the mechanism is tamperproof, always invoked, and small enough (of sufficiently simple organisation and complexity) to be subjected to analysis and tests, the completeness of which can be assur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59</w:t>
        <w:tab/>
        <w:t xml:space="preserve">The TOE shall uniquely identify and authenticate users.  This identification and authentication shall take place prior to all other interactions between the TOE and the user.  Other interactions shall only be possible after successful identification and authentication.  The authentication information shall be stored in such a way that it can only be accessed by authorised users.  Identification and authentication shall be handled via a trusted path between user and TOE initialised by the user </w:t>
      </w:r>
      <w:r>
        <w:rPr>
          <w:rFonts w:eastAsia="roman a" w:cs="roman a" w:ascii="roman a" w:hAnsi="roman a"/>
          <w:b/>
          <w:bCs/>
          <w:color w:val="000000"/>
          <w:sz w:val="24"/>
          <w:szCs w:val="24"/>
          <w:lang w:val="en-US"/>
        </w:rPr>
        <w:t>or by the TOE</w:t>
      </w:r>
      <w:r>
        <w:rPr>
          <w:rFonts w:eastAsia="roman a" w:cs="roman a" w:ascii="roman a" w:hAnsi="roman a"/>
          <w:color w:val="000000"/>
          <w:sz w:val="24"/>
          <w:szCs w:val="24"/>
          <w:lang w:val="en-US"/>
        </w:rPr>
        <w:t>.  For every interaction the TOE shall be able to establish the identity of the us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60</w:t>
        <w:tab/>
        <w:t xml:space="preserve">The TOE shall be able to distinguish and administer access rights between each user and the objects which are subject to the administration of rights, on the basis of an individual user, or on the basis of membership of a group of users, or both.  It shall be possible to group access rights to support roles.  As a minimum the roles of TOE operator and administrator shall be definable.  </w:t>
      </w:r>
      <w:r>
        <w:rPr>
          <w:rFonts w:eastAsia="roman a" w:cs="roman a" w:ascii="roman a" w:hAnsi="roman a"/>
          <w:b/>
          <w:bCs/>
          <w:color w:val="000000"/>
          <w:sz w:val="24"/>
          <w:szCs w:val="24"/>
          <w:lang w:val="en-US"/>
        </w:rPr>
        <w:t>The roles of the TOE operator, TOE administrator and TOE security officer shall be separated.</w:t>
      </w:r>
      <w:r>
        <w:rPr>
          <w:rFonts w:eastAsia="roman a" w:cs="roman a" w:ascii="roman a" w:hAnsi="roman a"/>
          <w:color w:val="000000"/>
          <w:sz w:val="24"/>
          <w:szCs w:val="24"/>
          <w:lang w:val="en-US"/>
        </w:rPr>
        <w:t xml:space="preserve">  It shall be possible to completely deny users or user groups access to an object.  It shall also be possible to restrict a user's access to an object to those operations which do not modify it.  It shall be possible to grant the access rights to an object down to the granularity of an individual user.  It shall not be possible for anyone who is not an authorised user to grant or revoke access rights to an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61</w:t>
        <w:tab/>
      </w:r>
      <w:r>
        <w:rPr>
          <w:rFonts w:eastAsia="roman a" w:cs="roman a" w:ascii="roman a" w:hAnsi="roman a"/>
          <w:b/>
          <w:bCs/>
          <w:color w:val="000000"/>
          <w:sz w:val="24"/>
          <w:szCs w:val="24"/>
          <w:lang w:val="en-US"/>
        </w:rPr>
        <w:t>For each object which is subject to the administration of rights, it shall be possible to supply a list of users and a list of user groups with their associated rights to this object.  In addition, for each such object it shall also be possible to supply a list of users and a list of user groups who are denied access to this object.</w:t>
      </w:r>
      <w:r>
        <w:rPr>
          <w:rFonts w:eastAsia="roman a" w:cs="roman a" w:ascii="roman a" w:hAnsi="roman a"/>
          <w:color w:val="000000"/>
          <w:sz w:val="24"/>
          <w:szCs w:val="24"/>
          <w:lang w:val="en-US"/>
        </w:rPr>
        <w:t xml:space="preserve">  The administration of rights shall provide controls to limit propagation of access rights.  The actions for adding and deleting user identities known to the TOE, and the action to temporarily suspend all of a user's access rights, shall be restricted to authorised us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62</w:t>
        <w:tab/>
        <w:t>In addition the TOE shall provide all subjects and objects (e.g. processes, files, storage segments, devices) with attributes.  The values of these attributes shall serve as a basis for mandatory access rights.  Rules shall specify which combinations of attribute values of subject and object are necessary for a subject to be granted access to that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63</w:t>
        <w:tab/>
        <w:t>When exporting an object its attributes shall be exported in such a way that the recipient can reconstruct their value unambiguous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64</w:t>
        <w:tab/>
        <w:t>The mandatory access rights shall be designed in such a manner that the following special case can be realis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e attribute consists of two parts.  Part one has hierarchically ordered values, part two represents a set.  (In the official world part one contains classifications e.g. unclassified, confidential, secret, top secret.  Part two contains categori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n attribute A is said to dominate an attribute B if:</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Part one of A is hierarchically greater than, or equal to, part one of B and part two of B is a proper subset of, or equal to, part two of 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65</w:t>
        <w:tab/>
        <w:t>The following rules shall be enforc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Read access by a subject to an object is only permitted if the attribute of the subject dominates that of the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Write access by a subject to an object is only permitted if the attribute of the object dominates that of the su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66</w:t>
        <w:tab/>
        <w:t>The attributes of a subject created to act on behalf of a user shall be dominated by that user's clearance and authorisation as determined at identification and authentication time.  If imported data does not have attributes, an authorised user shall be able to assign attributes to the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67</w:t>
        <w:tab/>
        <w:t>Each export channel shall be identifiable as either single-level or multi-level.  It shall be impossible to transmit or receive data via channels designated as single-level, unless the attributes of that data match a fixed prespecified attribute. Data transmitted to or received from a single-level channel shall be communicated with a corresponding attribute, unless it is possible for an authorised user to specify the attribute of the channel in a way that cannot be imitated.  In this case, the attribute of the data is implicitly specified by the attribute of the chann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68</w:t>
        <w:tab/>
        <w:t>For multi-level channels it shall be ensured by the communication protocol that the recipient can completely and unambiguously reconstruct and pair the received data and attributes.  For multi-level channels it shall be possible to state the maximum and minimum attributes.  No data shall be transmitted to a multi-level channel unless the attribute of the data dominates the minimum attribute of the channel and is dominated by the maximum attribute of the chann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69</w:t>
        <w:tab/>
        <w:t>Unauthorised users shall not be able to change the security relevant attributes of a channel.  It shall not be possible to change these attributes without the change being performed explicit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70</w:t>
        <w:tab/>
        <w:t>The TOE shall mark human readable output with attribute values.  The values of the attributes shall be determined according to the rules laid down in the TOE.  Authorised users shall be able to specify the printable name of each attribute valu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71</w:t>
        <w:tab/>
        <w:t>A user shall be notified immediately of any change in the security level associated with that user during an interactive session.  The user shall be able at all times to review all the subject's attribut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72</w:t>
        <w:tab/>
        <w:t>With each attempt by users or user groups to access objects which are subject to the administration of rights, the TOE shall verify the validity of the request.  Unauthorised access attempts shall be rejected.  The values of the attributes shall serve as the basis for decisions concerning mandatory access control.  The rules shall unambiguously specify when a subject is allowed access to such a protected object.  If discretionary access rights are also assigned for an object, access shall only be permitted provided that both the discretionary and the mandatory access rights allow such ac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73</w:t>
        <w:tab/>
        <w:t xml:space="preserve">There shall be no known storage </w:t>
      </w:r>
      <w:r>
        <w:rPr>
          <w:rFonts w:eastAsia="roman a" w:cs="roman a" w:ascii="roman a" w:hAnsi="roman a"/>
          <w:b/>
          <w:bCs/>
          <w:color w:val="000000"/>
          <w:sz w:val="24"/>
          <w:szCs w:val="24"/>
          <w:lang w:val="en-US"/>
        </w:rPr>
        <w:t>or timing</w:t>
      </w:r>
      <w:r>
        <w:rPr>
          <w:rFonts w:eastAsia="roman a" w:cs="roman a" w:ascii="roman a" w:hAnsi="roman a"/>
          <w:color w:val="000000"/>
          <w:sz w:val="24"/>
          <w:szCs w:val="24"/>
          <w:lang w:val="en-US"/>
        </w:rPr>
        <w:t xml:space="preserve"> channels that can transfer information between processes without verification of access rights (i.e. covertly) that have a maximum bandwidth (determined by actual measurement or engineering estimation) that is unacceptably high.  (See the Covert Channel Guideline section of the TCSEC [TCSEC] for guidance on accep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oun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74</w:t>
        <w:tab/>
        <w:t>The TOE shall contain an accountability component which is able, for each of the following events, to log that event together with the required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Use of the identification and authentication mechanis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supplied;  identification of the equipment on which the identification and authentication mechanism was used (e.g. terminal-id);  success or failure of the attempt;  authorisation of the us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Actions that attempt to exercise access rights to an object which is subject to the administration of righ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name of the object;  type of access attempt;  success or failure of the attempt;  attribute of the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Creation or deletion of an object which is subject to the administration of righ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name of the object;  type of action;  attribute of the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Actions by authorised users affecting the security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type of action;  name and attribute of the object to which the action relates (such actions are introduction or deletion (suspension) of users;  introduction or removal of storage media;  start up or shut down of the TOE;  assignation of an attribute;  change of attributes, markings or classification of a chann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75</w:t>
        <w:tab/>
        <w:t xml:space="preserve">Unauthorised users shall not be permitted to access accountability data.  It shall be possible to selectively account for the actions of one or more users.  Tools to examine and to maintain the accountability files shall exist and be documented.  These tools shall allow the actions of one or more users to be identified selectively.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ud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76</w:t>
        <w:tab/>
        <w:t>Tools to examine the accountability files for the purpose of audit shall exist and be documented.  These tools shall allow the actions of one or  more users to be identified selectively.  In addition the TOE shall be able to audit known events which could be misused to allow an unauthorised flow of information by exploiting covert channe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77</w:t>
        <w:tab/>
      </w:r>
      <w:r>
        <w:rPr>
          <w:rFonts w:eastAsia="roman a" w:cs="roman a" w:ascii="roman a" w:hAnsi="roman a"/>
          <w:b/>
          <w:bCs/>
          <w:color w:val="000000"/>
          <w:sz w:val="24"/>
          <w:szCs w:val="24"/>
          <w:lang w:val="en-US"/>
        </w:rPr>
        <w:t>Additionally, there shall be a mechanism to monitor the occurrence of events which are either particularly security relevant or which, due to the frequency of their occurrence, can become a critical threat to the security of the TOE.  This mechanism shall be able without delay to notify a special user, or a user with a special role, of the occurrence of such events.  The mechanism shall take the least disruptive action to terminate such events.</w:t>
      </w:r>
    </w:p>
    <w:p>
      <w:pPr>
        <w:pStyle w:val="Normal"/>
        <w:bidi w:val="0"/>
        <w:spacing w:lineRule="auto" w:line="288" w:before="0" w:after="0"/>
        <w:ind w:left="720" w:right="0" w:hanging="720"/>
        <w:jc w:val="both"/>
        <w:rPr>
          <w:rFonts w:ascii="roman a" w:hAnsi="roman a" w:eastAsia="roman a" w:cs="roman a"/>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 Re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78</w:t>
        <w:tab/>
        <w:t>All storage objects returned to the TOE shall be treated before reuse by other subjects, in such a way that no conclusions can be drawn regarding the preceding cont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IN</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79</w:t>
        <w:tab/>
        <w:t>Example functionality class F-IN is for TOEs with high integrity requirements for data and programs.  Such requirements may be necessary in database TOEs, for examp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0</w:t>
        <w:tab/>
        <w:t>The TOE shall uniquely identify and authenticate users.  This identification and authentication shall take place prior to all other interactions between the TOE and the user.  Other interactions shall only be possible after successful identification and authentication.  The authentication information shall be stored in such a way that it can only be accessed for review or modification by authorised users.  For every interaction the TOE shall be able to establish the identity of the us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1</w:t>
        <w:tab/>
        <w:t>The TOE shall be able to distinguish and administer access rights of users, roles and processes to explicitly designated objects.  (Roles denote users with special attributes).  It shall be possible to restrict access by users to these objects in such a manner that this access is only possible via specially established processes.  In addition, it shall be possible to allocate objects to a predefined type.  It shall be possible to specify for each type of object which users, roles or processes can possess certain access types to these objects.  This should make it possible to restrict user access to objects of a certain type in such a manner that this access is only possible via fixed established processes.  It should only be possible for authorised users to define new types or to grant or revoke access rights to types.  These actions shall be initiated explicitly by this user.  For these actions all communication between the TOE and the user shall be via a trusted path.</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2</w:t>
        <w:tab/>
        <w:t>The following minimum access rights shall exist:  read, write, add, delete, rename (for all objects), execute, delete, rename (for executable objects), creation of objects of a certain type, deletion of objects of a certain typ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3</w:t>
        <w:tab/>
        <w:t>With each attempt by users or user groups to access objects which are subject to the administration of rights, the TOE shall verify the validity of this access attempt.  Unauthorised access attempts shall be rejected.</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oun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4</w:t>
        <w:tab/>
        <w:t>The TOE shall contain an accountability component which is able, for each of the following events, to log that event together with the required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Use of the identification and authentication mechanis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supplied;  identification of the equipment on which the identification and authentication mechanism was used (e.g. terminal-id);  success or failure of the attemp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Actions that attempt to exercise access rights to an object which is subject to the administration of righ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name of the object;  type of access attempt;  success or failure of the attemp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Creation or deletion of an object which is subject to the administration of righ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name of the object;  type of a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Actions by authorised users affecting the security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type of action;  name and attribute of the object to which the action relates (such actions are introduction or deletion (suspension) of users;  introduction or removal of storage media;  start up or shut down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w:t>
        <w:tab/>
        <w:t>Definition or deletion of typ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type of action;  name of the typ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w:t>
        <w:tab/>
        <w:t>Assignation of a type to an 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name of the object;  name of the typ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g)</w:t>
        <w:tab/>
        <w:t>Granting or revocation of access rights for an object or an object typ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type of action;  type of access right;  name of the subject;  name of the object or name of the object typ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5</w:t>
        <w:tab/>
        <w:t>Unauthorised users shall not be permitted to access accountability data.  It shall be possible to selectively account for the actions of one or more users.  Tools to examine and to maintain the accountability files shall exist and be documented.  These tools shall allow the actions of one or more users to be identified selectively.  The structure of the accountability records shall be described complete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ud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6</w:t>
        <w:tab/>
        <w:t>Tools to examine the accountability files for the purpose of audit shall exist and be documented.  These tools shall allow the actions of one or  more users to be identified selective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AV</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7</w:t>
        <w:tab/>
        <w:t>Functionality class F-AV sets high requirements for the availability of a complete TOE or special functions of a TOE.  Such requirements are significant for TOEs that control manufacturing processes, for examp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eliability of Service</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8</w:t>
        <w:tab/>
        <w:t>The TOE shall be able to recover from a failure of certain individual hardware components (e.g. a board of an individual processor in a multiprocessor TOE) in such a manner that all constantly required functions remain continuously available in the remaining TOE.  After the failed component has been repaired, it shall be possible to reintegrate it into the TOE in such a way that the continuous operation of constantly required functions is assured.  Following the integration the TOE shall achieve its original degree of tolerance against TOE failures.  Maximum times shall be stated for the duration of such a reintegration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89</w:t>
        <w:tab/>
        <w:t>Irrespective of its load at any time, the TOE shall be able to guarantee a maximum response time for certain specified actions.  In addition, for certain specified actions, it shall be guaranteed that the TOE will not be subject to deadlock.</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DI</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0</w:t>
        <w:tab/>
        <w:t>Example functionality class F-DI sets high requirements with regard to the safeguarding of data integrity during data ex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1</w:t>
        <w:tab/>
        <w:t>The TOE shall uniquely identify and authenticate users.  This identification and authentication shall take place prior to all other interactions between the TOE and the user.  Other interactions shall only be possible after successful identification and authentication.  The authentication information shall be stored in such a way that it can only be accessed for review or modification by authorised users.  For every interaction the TOE shall be able to establish the identity of the us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2</w:t>
        <w:tab/>
        <w:t>Prior to the establishment of a connection the peer entity (computer, process or user) shall be uniquely identified and authenticated.  User data shall only be exchanged after identification and authentication have been successfully completed.  On receipt of data it shall be possible to uniquely identify and authenticate the sender of the data.  All authentication information shall be protected against unauthorised access and forger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oun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3</w:t>
        <w:tab/>
        <w:t>The TOE shall contain an accountability component which is able, for each of the following events, to log that event together with the required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Use of the identification and authentication mechanis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initiator of the identification and authentication;  name of the subject to be identified;  success or failure of the a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Identified errors in the data ex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peer entity in the data exchange;  nature of the error;  success or failure of the attempted corre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Data Ex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of the initiator;  name of the peer entity (computer, process or user);  parameters of the establishment of the connection (if these var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4</w:t>
        <w:tab/>
        <w:t>Unauthorised users shall not be permitted to access accountability data.  It shall be possible to selectively account for the actions of one or more users.  Tools to examine and to maintain the accountability files shall exist and be documented.  These tools shall allow the actions of one or more users to be identified selectively.  The structure of the accountability records shall be described complete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ud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5</w:t>
        <w:tab/>
        <w:t>Tools to examine the accountability files for the purpose of audit shall exist and be documented.  These tools shall allow the actions of one or  more users to be identified selective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ata Ex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ata Integ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6</w:t>
        <w:tab/>
        <w:t xml:space="preserve">Methods for error detection and error correction shall be applied in the case of data exchange.  These mechanisms shall be designed in such a way that intentional manipulations of the address fields and user data can be identified.  Knowledge only of the algorithms applied in the mechanisms without any special additional knowledge shall not enable unrecognised manipulations of the aforementioned data.  The additional knowledge required for this shall be protected in such a manner that it can only be accessed by a few authorised users.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7</w:t>
        <w:tab/>
        <w:t>Moreover, mechanisms shall be used which reliably uniquely identify as an error the unauthorised replay of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DC</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8</w:t>
        <w:tab/>
        <w:t>Example functionality Class F-DC is intended for TOEs with high demands on the confidentiality of data during data exchange.  An example candidate for this class is a cryptographic devi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ata Ex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ata Confidenti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99</w:t>
        <w:tab/>
        <w:t>The TOE shall have a facility to encrypt user information prior to exchange and (at the receiving end) to decrypt it automatically.  An algorithm officially approved by a certification authority shall be applied.  It shall be assured that the parameter values (e.g. keys) required for decrypting are protected in such a manner that no unauthorised person can access this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Example Functionality Class F-DX</w:t>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i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0</w:t>
        <w:tab/>
        <w:t>Example functionality class F-DX is intended for networks with high demands on the confidentiality and integrity of the information to be exchanged.  For example, this can be the case when sensitive information has to be exchanged via insecure (for example: public) network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1</w:t>
        <w:tab/>
        <w:t>The TOE shall uniquely identify and authenticate users.  This identification and authentication shall take place prior to all other interactions between the TOE and the user.  Other interactions shall only be possible after successful identification and authentication.  The authentication information shall be stored in such a way that it can only be accessed for review or modification by authorised users.  For every interaction the TOE shall be able to establish the identity of the us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2</w:t>
        <w:tab/>
        <w:t>Prior to the exchange of user data the peer entity (computer, process or user) shall be uniquely identified and authenticated.  User data shall only be exchanged after identification and authentication have been successfully completed.  On receipt of data it shall be possible to uniquely identify and authenticate the sender of the data.  All authentication information shall be protected against unauthorised access and forger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oun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3</w:t>
        <w:tab/>
        <w:t>The TOE shall contain an accountability component which is able, for each of the following events, to log that event together with the required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Use of the identification and authentication mechanis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initiator of the identification and authentication;  name of the subject to be identified;  success or failure of the a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Identified errors in the data ex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peers in the data exchange;  type of the error;  success or failure of the attempted correction.</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Connection establish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of the initiator;  name of the peer entity (computer, process or user);  establishment parameters (if these var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Special data exchange trans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d data:  Date;  time;  user identity of the transmitter;  user identity of the recipient;  user information communicated;  date and time of the receipt of the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4</w:t>
        <w:tab/>
        <w:t>Unauthorised users shall not be permitted to access accountability data.  It shall be possible to selectively account for the actions of one or more users.  Tools to examine and to maintain the accountability files shall exist and be documented.  These tools shall allow the actions of one or more users to be identified selectively.  The structure of the accountability records shall be described complete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ud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5</w:t>
        <w:tab/>
        <w:t>Tools to examine the accountability files for the purpose of audit shall exist and be documented.  These tools shall allow the actions of one or  more users to be identified selective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ata Ex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6</w:t>
        <w:tab/>
        <w:t>All information previously transmitted which can be used for unauthorised decryption shall be protected in such a way that only such persons who positively need such access in order to be able to perform their duties can access this dat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ata Confidenti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7</w:t>
        <w:tab/>
        <w:t xml:space="preserve">The TOE shall offer the possibility of end-to-end encryption which ensures confidentiality regarding the recipient over large sections of the communication channel.  In addition, traffic flow confidentiality shall also be guaranteed on designated data communication links.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ata Integ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108</w:t>
        <w:tab/>
        <w:t xml:space="preserve">The TOE shall be designed in such a way that unauthorised manipulation of user data and accountability data and unauthorised replay of data are reliably identified as errors.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This page left blank</w:t>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start="12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63</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63</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b/>
      <w:tab/>
      <w:tab/>
      <w:t>Annex A</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nnex A</w:t>
      <w:tab/>
      <w:tab/>
      <w:tab/>
      <w:tab/>
      <w:tab/>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7/9106/24/91∞╗</dc:description>
  <dc:language>en-US</dc:language>
  <cp:lastModifiedBy/>
  <cp:revision>0</cp:revision>
  <dc:subject/>
  <dc:title/>
</cp:coreProperties>
</file>