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EVEL E1</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1.1</w:t>
        <w:tab/>
        <w:t>The sponsor shall provide the TOE, and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The security target for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Informal description of the architecture of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Test documentation (optional)</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Library of test programs and tools used for testing the TOE (optiona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1 -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w:t>
        <w:tab/>
      </w:r>
      <w:r>
        <w:rPr>
          <w:rFonts w:eastAsia="roman a" w:cs="roman a" w:ascii="roman a" w:hAnsi="roman a"/>
          <w:b/>
          <w:bCs/>
          <w:color w:val="000000"/>
          <w:sz w:val="24"/>
          <w:szCs w:val="24"/>
          <w:lang w:val="en-US"/>
        </w:rPr>
        <w:t>The security target shall state the security enforcing functions to be provided by the TOE.  In the case of a system, in addition the security target shall include a System Security Policy (SSP) identifying the security objectives and the threats to the system.  In the case of a product, in addition the security target shall include a rationale, identifying the method of use for the product, the intended environment and the assumed threats within that environment.  The security enforcing functions within the security target shall be specified using an informal style as categorised in Chapter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3</w:t>
        <w:tab/>
      </w:r>
      <w:r>
        <w:rPr>
          <w:rFonts w:eastAsia="roman a" w:cs="roman a" w:ascii="roman a" w:hAnsi="roman a"/>
          <w:b/>
          <w:bCs/>
          <w:color w:val="000000"/>
          <w:sz w:val="24"/>
          <w:szCs w:val="24"/>
          <w:lang w:val="en-US"/>
        </w:rPr>
        <w:t>In the case of a system the security target shall state how the proposed functionality fulfils the security objectives and is adequate to counter the identified threats.  In the case of a product the security target shall state how the functionality is appropriate for that method of use and is adequate to counter the assumed threa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4</w:t>
        <w:tab/>
      </w:r>
      <w:r>
        <w:rPr>
          <w:rFonts w:eastAsia="roman a" w:cs="roman a" w:ascii="roman a" w:hAnsi="roman a"/>
          <w:b/>
          <w:bCs/>
          <w:color w:val="000000"/>
          <w:sz w:val="24"/>
          <w:szCs w:val="24"/>
          <w:lang w:val="en-US"/>
        </w:rPr>
        <w:t>Check that the information provided meets all requirements for content and presentation and evidence.  Check that there are no inconsistencies in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2 - Architectural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5</w:t>
        <w:tab/>
      </w:r>
      <w:r>
        <w:rPr>
          <w:rFonts w:eastAsia="roman a" w:cs="roman a" w:ascii="roman a" w:hAnsi="roman a"/>
          <w:b/>
          <w:bCs/>
          <w:color w:val="000000"/>
          <w:sz w:val="24"/>
          <w:szCs w:val="24"/>
          <w:lang w:val="en-US"/>
        </w:rPr>
        <w:t>The description of the architecture shall state the general structure of the TOE.  It shall state the external interfaces of the TOE.  It shall state any hardware and firmware required by the TOE with a statement of the functionality of supporting protection mechanisms implemented in that hardware or firmw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6</w:t>
        <w:tab/>
      </w:r>
      <w:r>
        <w:rPr>
          <w:rFonts w:eastAsia="roman a" w:cs="roman a" w:ascii="roman a" w:hAnsi="roman a"/>
          <w:b/>
          <w:bCs/>
          <w:color w:val="000000"/>
          <w:sz w:val="24"/>
          <w:szCs w:val="24"/>
          <w:lang w:val="en-US"/>
        </w:rPr>
        <w:t>The description of the architecture shall state how the security enforcing functions of the security target will be provid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7</w:t>
        <w:tab/>
      </w:r>
      <w:r>
        <w:rPr>
          <w:rFonts w:eastAsia="roman a" w:cs="roman a" w:ascii="roman a" w:hAnsi="roman a"/>
          <w:b/>
          <w:bCs/>
          <w:color w:val="000000"/>
          <w:sz w:val="24"/>
          <w:szCs w:val="24"/>
          <w:lang w:val="en-US"/>
        </w:rPr>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3 -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8</w:t>
        <w:tab/>
      </w:r>
      <w:r>
        <w:rPr>
          <w:rFonts w:eastAsia="roman a" w:cs="roman a" w:ascii="roman a" w:hAnsi="roman a"/>
          <w:b/>
          <w:bCs/>
          <w:color w:val="000000"/>
          <w:sz w:val="24"/>
          <w:szCs w:val="24"/>
          <w:lang w:val="en-US"/>
        </w:rPr>
        <w:t>No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9</w:t>
        <w:tab/>
      </w:r>
      <w:r>
        <w:rPr>
          <w:rFonts w:eastAsia="roman a" w:cs="roman a" w:ascii="roman a" w:hAnsi="roman a"/>
          <w:b/>
          <w:bCs/>
          <w:color w:val="000000"/>
          <w:sz w:val="24"/>
          <w:szCs w:val="24"/>
          <w:lang w:val="en-US"/>
        </w:rPr>
        <w:t>No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0</w:t>
        <w:tab/>
      </w:r>
      <w:r>
        <w:rPr>
          <w:rFonts w:eastAsia="roman a" w:cs="roman a" w:ascii="roman a" w:hAnsi="roman a"/>
          <w:b/>
          <w:bCs/>
          <w:color w:val="000000"/>
          <w:sz w:val="24"/>
          <w:szCs w:val="24"/>
          <w:lang w:val="en-US"/>
        </w:rPr>
        <w:t>No A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4 - Imple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1</w:t>
        <w:tab/>
      </w:r>
      <w:r>
        <w:rPr>
          <w:rFonts w:eastAsia="roman a" w:cs="roman a" w:ascii="roman a" w:hAnsi="roman a"/>
          <w:b/>
          <w:bCs/>
          <w:color w:val="000000"/>
          <w:sz w:val="24"/>
          <w:szCs w:val="24"/>
          <w:lang w:val="en-US"/>
        </w:rPr>
        <w:t>Test documentation may be provided that shall contain plan, purpose, procedures and results of the tests.  A library of test programs may be provided that shall contain test programs and tools to enable tests covered by the test documentation to be repe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2</w:t>
        <w:tab/>
      </w:r>
      <w:r>
        <w:rPr>
          <w:rFonts w:eastAsia="roman a" w:cs="roman a" w:ascii="roman a" w:hAnsi="roman a"/>
          <w:b/>
          <w:bCs/>
          <w:color w:val="000000"/>
          <w:sz w:val="24"/>
          <w:szCs w:val="24"/>
          <w:lang w:val="en-US"/>
        </w:rPr>
        <w:t>Test documentation may be provided that shall state the correspondence between tests and the security enforcing functions defined in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3</w:t>
        <w:tab/>
      </w:r>
      <w:r>
        <w:rPr>
          <w:rFonts w:eastAsia="roman a" w:cs="roman a" w:ascii="roman a" w:hAnsi="roman a"/>
          <w:b/>
          <w:bCs/>
          <w:color w:val="000000"/>
          <w:sz w:val="24"/>
          <w:szCs w:val="24"/>
          <w:lang w:val="en-US"/>
        </w:rPr>
        <w:t>Check that the TOE satisfies the security target by performing tests covering all security enforcing functions identified in the security target.  Perform additional tests to search for errors.  The evaluator need not duplicate testing performed by or for the sponsor where adequate evidence of that testing is provided, but shall check by sampling the results of such tes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1.14</w:t>
        <w:tab/>
        <w:t>The sponsor shall provide the following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Configuration list identifying the version of the TOE for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Configuration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5</w:t>
        <w:tab/>
      </w:r>
      <w:r>
        <w:rPr>
          <w:rFonts w:eastAsia="roman a" w:cs="roman a" w:ascii="roman a" w:hAnsi="roman a"/>
          <w:b/>
          <w:bCs/>
          <w:color w:val="000000"/>
          <w:sz w:val="24"/>
          <w:szCs w:val="24"/>
          <w:lang w:val="en-US"/>
        </w:rPr>
        <w:t>The configuration list shall state where the TOE is uniquely identified (version numb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6</w:t>
        <w:tab/>
      </w:r>
      <w:r>
        <w:rPr>
          <w:rFonts w:eastAsia="roman a" w:cs="roman a" w:ascii="roman a" w:hAnsi="roman a"/>
          <w:b/>
          <w:bCs/>
          <w:color w:val="000000"/>
          <w:sz w:val="24"/>
          <w:szCs w:val="24"/>
          <w:lang w:val="en-US"/>
        </w:rPr>
        <w:t>The configuration list shall state how the TOE is uniquely identifi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7</w:t>
        <w:tab/>
      </w:r>
      <w:r>
        <w:rPr>
          <w:rFonts w:eastAsia="roman a" w:cs="roman a" w:ascii="roman a" w:hAnsi="roman a"/>
          <w:b/>
          <w:bCs/>
          <w:color w:val="000000"/>
          <w:sz w:val="24"/>
          <w:szCs w:val="24"/>
          <w:lang w:val="en-US"/>
        </w:rPr>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Programming Languages and Compil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8</w:t>
        <w:tab/>
      </w:r>
      <w:r>
        <w:rPr>
          <w:rFonts w:eastAsia="roman a" w:cs="roman a" w:ascii="roman a" w:hAnsi="roman a"/>
          <w:b/>
          <w:bCs/>
          <w:color w:val="000000"/>
          <w:sz w:val="24"/>
          <w:szCs w:val="24"/>
          <w:lang w:val="en-US"/>
        </w:rPr>
        <w:t>No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19</w:t>
        <w:tab/>
      </w:r>
      <w:r>
        <w:rPr>
          <w:rFonts w:eastAsia="roman a" w:cs="roman a" w:ascii="roman a" w:hAnsi="roman a"/>
          <w:b/>
          <w:bCs/>
          <w:color w:val="000000"/>
          <w:sz w:val="24"/>
          <w:szCs w:val="24"/>
          <w:lang w:val="en-US"/>
        </w:rPr>
        <w:t>No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0</w:t>
        <w:tab/>
      </w:r>
      <w:r>
        <w:rPr>
          <w:rFonts w:eastAsia="roman a" w:cs="roman a" w:ascii="roman a" w:hAnsi="roman a"/>
          <w:b/>
          <w:bCs/>
          <w:color w:val="000000"/>
          <w:sz w:val="24"/>
          <w:szCs w:val="24"/>
          <w:lang w:val="en-US"/>
        </w:rPr>
        <w:t>No A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3 - Developers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1</w:t>
        <w:tab/>
      </w:r>
      <w:r>
        <w:rPr>
          <w:rFonts w:eastAsia="roman a" w:cs="roman a" w:ascii="roman a" w:hAnsi="roman a"/>
          <w:b/>
          <w:bCs/>
          <w:color w:val="000000"/>
          <w:sz w:val="24"/>
          <w:szCs w:val="24"/>
          <w:lang w:val="en-US"/>
        </w:rPr>
        <w:t>No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2</w:t>
        <w:tab/>
      </w:r>
      <w:r>
        <w:rPr>
          <w:rFonts w:eastAsia="roman a" w:cs="roman a" w:ascii="roman a" w:hAnsi="roman a"/>
          <w:b/>
          <w:bCs/>
          <w:color w:val="000000"/>
          <w:sz w:val="24"/>
          <w:szCs w:val="24"/>
          <w:lang w:val="en-US"/>
        </w:rPr>
        <w:t>No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3</w:t>
        <w:tab/>
      </w:r>
      <w:r>
        <w:rPr>
          <w:rFonts w:eastAsia="roman a" w:cs="roman a" w:ascii="roman a" w:hAnsi="roman a"/>
          <w:b/>
          <w:bCs/>
          <w:color w:val="000000"/>
          <w:sz w:val="24"/>
          <w:szCs w:val="24"/>
          <w:lang w:val="en-US"/>
        </w:rPr>
        <w:t>No A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1.24</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User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User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5</w:t>
        <w:tab/>
      </w:r>
      <w:r>
        <w:rPr>
          <w:rFonts w:eastAsia="roman a" w:cs="roman a" w:ascii="roman a" w:hAnsi="roman a"/>
          <w:b/>
          <w:bCs/>
          <w:color w:val="000000"/>
          <w:sz w:val="24"/>
          <w:szCs w:val="24"/>
          <w:lang w:val="en-US"/>
        </w:rPr>
        <w:t>The user documentation shall state the security enforcing functions relevant to the end-user.  It shall also give guidelines covering their secure operation. The user documentation e.g. Reference Manuals, Use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6</w:t>
        <w:tab/>
      </w:r>
      <w:r>
        <w:rPr>
          <w:rFonts w:eastAsia="roman a" w:cs="roman a" w:ascii="roman a" w:hAnsi="roman a"/>
          <w:b/>
          <w:bCs/>
          <w:color w:val="000000"/>
          <w:sz w:val="24"/>
          <w:szCs w:val="24"/>
          <w:lang w:val="en-US"/>
        </w:rPr>
        <w:t>The user documentation shall state how an end-user uses the TOE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7</w:t>
        <w:tab/>
      </w:r>
      <w:r>
        <w:rPr>
          <w:rFonts w:eastAsia="roman a" w:cs="roman a" w:ascii="roman a" w:hAnsi="roman a"/>
          <w:b/>
          <w:bCs/>
          <w:color w:val="000000"/>
          <w:sz w:val="24"/>
          <w:szCs w:val="24"/>
          <w:lang w:val="en-US"/>
        </w:rPr>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8</w:t>
        <w:tab/>
      </w:r>
      <w:r>
        <w:rPr>
          <w:rFonts w:eastAsia="roman a" w:cs="roman a" w:ascii="roman a" w:hAnsi="roman a"/>
          <w:b/>
          <w:bCs/>
          <w:color w:val="000000"/>
          <w:sz w:val="24"/>
          <w:szCs w:val="24"/>
          <w:lang w:val="en-US"/>
        </w:rPr>
        <w:t>The administration documentation shall state the security enforcing functions relevant to an administrator.  It shall distinguish two types of functions:  those which allow an administrator to control security parameters, and those which only allow him to obtain information.  If an administrator is required, it shall state all security parameters which are under his control.  It shall state each type of security-relevant event, relevant to the administrative functions.  It shall state details, sufficient for use, of procedures relevant to the administration of security.  It shall give guidelines on the consistent and effective use of the security features of the TOE and how those features interact.  It shall state instructions on how the system/product shall be installed and how, if appropriate, it shall be configured.  The administration documentation, e.g. Reference Manuals, Administrato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29</w:t>
        <w:tab/>
      </w:r>
      <w:r>
        <w:rPr>
          <w:rFonts w:eastAsia="roman a" w:cs="roman a" w:ascii="roman a" w:hAnsi="roman a"/>
          <w:b/>
          <w:bCs/>
          <w:color w:val="000000"/>
          <w:sz w:val="24"/>
          <w:szCs w:val="24"/>
          <w:lang w:val="en-US"/>
        </w:rPr>
        <w:t>The administration documentation shall state how the TOE is administered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30</w:t>
        <w:tab/>
      </w:r>
      <w:r>
        <w:rPr>
          <w:rFonts w:eastAsia="roman a" w:cs="roman a" w:ascii="roman a" w:hAnsi="roman a"/>
          <w:b/>
          <w:bCs/>
          <w:color w:val="000000"/>
          <w:sz w:val="24"/>
          <w:szCs w:val="24"/>
          <w:lang w:val="en-US"/>
        </w:rPr>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1.31</w:t>
        <w:tab/>
        <w:t>The sponsor shall provide the following documentation:</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Delivery and Configuration Documentation</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Start-up and Ope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Delivery and Configu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32</w:t>
        <w:tab/>
      </w:r>
      <w:r>
        <w:rPr>
          <w:rFonts w:eastAsia="roman a" w:cs="roman a" w:ascii="roman a" w:hAnsi="roman a"/>
          <w:b/>
          <w:bCs/>
          <w:color w:val="000000"/>
          <w:sz w:val="24"/>
          <w:szCs w:val="24"/>
          <w:lang w:val="en-US"/>
        </w:rPr>
        <w:t>If different configurations are possible, the impact of the configurations on security shall be stated.  The procedures for delivery and system generation shall be st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33</w:t>
        <w:tab/>
      </w:r>
      <w:r>
        <w:rPr>
          <w:rFonts w:eastAsia="roman a" w:cs="roman a" w:ascii="roman a" w:hAnsi="roman a"/>
          <w:b/>
          <w:bCs/>
          <w:color w:val="000000"/>
          <w:sz w:val="24"/>
          <w:szCs w:val="24"/>
          <w:lang w:val="en-US"/>
        </w:rPr>
        <w:t>The information supplied shall state how the procedures maintain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34</w:t>
        <w:tab/>
      </w:r>
      <w:r>
        <w:rPr>
          <w:rFonts w:eastAsia="roman a" w:cs="roman a" w:ascii="roman a" w:hAnsi="roman a"/>
          <w:b/>
          <w:bCs/>
          <w:color w:val="000000"/>
          <w:sz w:val="24"/>
          <w:szCs w:val="24"/>
          <w:lang w:val="en-US"/>
        </w:rPr>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35</w:t>
        <w:tab/>
      </w:r>
      <w:r>
        <w:rPr>
          <w:rFonts w:eastAsia="roman a" w:cs="roman a" w:ascii="roman a" w:hAnsi="roman a"/>
          <w:b/>
          <w:bCs/>
          <w:color w:val="000000"/>
          <w:sz w:val="24"/>
          <w:szCs w:val="24"/>
          <w:lang w:val="en-US"/>
        </w:rPr>
        <w:t>The procedures for secure start-up and operation shall be st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36</w:t>
        <w:tab/>
      </w:r>
      <w:r>
        <w:rPr>
          <w:rFonts w:eastAsia="roman a" w:cs="roman a" w:ascii="roman a" w:hAnsi="roman a"/>
          <w:b/>
          <w:bCs/>
          <w:color w:val="000000"/>
          <w:sz w:val="24"/>
          <w:szCs w:val="24"/>
          <w:lang w:val="en-US"/>
        </w:rPr>
        <w:t>The information supplied shall state how the procedures maintain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1.37</w:t>
        <w:tab/>
      </w:r>
      <w:r>
        <w:rPr>
          <w:rFonts w:eastAsia="roman a" w:cs="roman a" w:ascii="roman a" w:hAnsi="roman a"/>
          <w:b/>
          <w:bCs/>
          <w:color w:val="000000"/>
          <w:sz w:val="24"/>
          <w:szCs w:val="24"/>
          <w:lang w:val="en-US"/>
        </w:rPr>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EVEL E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1</w:t>
        <w:tab/>
        <w:t>The sponsor shall provide the TOE, and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he security target for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l description of the architecture of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Informal description of the detailed desig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Test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Library of test programs and tools used for testing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1 -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2</w:t>
        <w:tab/>
        <w:t>The security target shall state the security enforcing functions to be provided by the TOE.  In the case of a system, in addition the security target shall include a System Security Policy (SSP) identifying the security objectives and the threats to the system.  In the case of a product, in addition the security target shall include a rationale, identifying the method of use for the product, the intended environment and the assumed threats within that environment.  The security enforcing functions within the security target shall be specified using an informal style as categorised in Chapter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3</w:t>
        <w:tab/>
        <w:t>In the case of a system the security target shall state how the proposed functionality fulfils the security objectives and is adequate to counter the identified threats.  In the case of a product the security target shall state how the functionality is appropriate for that method of use and is adequate to counter the assumed threa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4</w:t>
        <w:tab/>
        <w:t>Check that the information provided meets all requirements for content and presentation and evidence.  Check that there are no inconsistencies in the security target.</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2 - Architectural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5</w:t>
        <w:tab/>
        <w:t xml:space="preserve">The description of the architecture shall state the general structure of the TOE.  It shall state the external interfaces of the TOE.  It shall state any hardware and firmware required by the TOE with a statement of the functionality of supporting protection mechanisms implemented in that hardware or firmware.  </w:t>
      </w:r>
      <w:r>
        <w:rPr>
          <w:rFonts w:eastAsia="roman a" w:cs="roman a" w:ascii="roman a" w:hAnsi="roman a"/>
          <w:b/>
          <w:bCs/>
          <w:color w:val="000000"/>
          <w:sz w:val="24"/>
          <w:szCs w:val="24"/>
          <w:lang w:val="en-US"/>
        </w:rPr>
        <w:t>It shall state the separation of the TOE into security enforcing and other compon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6</w:t>
        <w:tab/>
        <w:t xml:space="preserve">The description of the architecture shall state how the security enforcing functions of the security target will be provided.  </w:t>
      </w:r>
      <w:r>
        <w:rPr>
          <w:rFonts w:eastAsia="roman a" w:cs="roman a" w:ascii="roman a" w:hAnsi="roman a"/>
          <w:b/>
          <w:bCs/>
          <w:color w:val="000000"/>
          <w:sz w:val="24"/>
          <w:szCs w:val="24"/>
          <w:lang w:val="en-US"/>
        </w:rPr>
        <w:t>It shall state how the separation into security enforcing and other components is achiev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7</w:t>
        <w:tab/>
        <w:t xml:space="preserve">Check that the information provided meets all requirements for content and presentation and evidence.  </w:t>
      </w:r>
      <w:r>
        <w:rPr>
          <w:rFonts w:eastAsia="roman a" w:cs="roman a" w:ascii="roman a" w:hAnsi="roman a"/>
          <w:b/>
          <w:bCs/>
          <w:color w:val="000000"/>
          <w:sz w:val="24"/>
          <w:szCs w:val="24"/>
          <w:lang w:val="en-US"/>
        </w:rPr>
        <w:t>Check that the separation of security enforcing and other components is vali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3 -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8</w:t>
        <w:tab/>
      </w:r>
      <w:r>
        <w:rPr>
          <w:rFonts w:eastAsia="roman a" w:cs="roman a" w:ascii="roman a" w:hAnsi="roman a"/>
          <w:b/>
          <w:bCs/>
          <w:color w:val="000000"/>
          <w:sz w:val="24"/>
          <w:szCs w:val="24"/>
          <w:lang w:val="en-US"/>
        </w:rPr>
        <w:t>The detailed design shall state the realisation of all security enforcing and security relevant functions.  It shall identify all security mechanisms.  It shall map security enforcing functions to mechanisms and components.  All interfaces of security enforcing and security relevant components shall be documented stating their purpose and parameters.  Specifications/definitions for mechanisms shall be provided.  These specifications shall be suitable for the analysis of interrelationships between the mechanisms employed.  Specifications need not be provided for components that are neither security enforcing nor security relevant.  Where more than one level of specification is provided, there shall be a clear and hierarchical relationship between lev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9</w:t>
        <w:tab/>
      </w:r>
      <w:r>
        <w:rPr>
          <w:rFonts w:eastAsia="roman a" w:cs="roman a" w:ascii="roman a" w:hAnsi="roman a"/>
          <w:b/>
          <w:bCs/>
          <w:color w:val="000000"/>
          <w:sz w:val="24"/>
          <w:szCs w:val="24"/>
          <w:lang w:val="en-US"/>
        </w:rPr>
        <w:t>The detailed design shall state how the security mechanisms provide the security enforcing functions specified in the security target.  It shall state why components for which no design information is provided cannot be either security enforcing or security releva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10</w:t>
        <w:tab/>
      </w:r>
      <w:r>
        <w:rPr>
          <w:rFonts w:eastAsia="roman a" w:cs="roman a" w:ascii="roman a" w:hAnsi="roman a"/>
          <w:b/>
          <w:bCs/>
          <w:color w:val="000000"/>
          <w:sz w:val="24"/>
          <w:szCs w:val="24"/>
          <w:lang w:val="en-US"/>
        </w:rPr>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4 - Imple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11</w:t>
        <w:tab/>
      </w:r>
      <w:r>
        <w:rPr>
          <w:rFonts w:eastAsia="roman a" w:cs="roman a" w:ascii="roman a" w:hAnsi="roman a"/>
          <w:b/>
          <w:bCs/>
          <w:color w:val="000000"/>
          <w:sz w:val="24"/>
          <w:szCs w:val="24"/>
          <w:lang w:val="en-US"/>
        </w:rPr>
        <w:t>The test documentation shall contain plan, purpose, procedures and results of the tests.  The library of test programs shall contain test programs and tools to enable all tests covered by the test documentation to be repe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12</w:t>
        <w:tab/>
      </w:r>
      <w:r>
        <w:rPr>
          <w:rFonts w:eastAsia="roman a" w:cs="roman a" w:ascii="roman a" w:hAnsi="roman a"/>
          <w:b/>
          <w:bCs/>
          <w:color w:val="000000"/>
          <w:sz w:val="24"/>
          <w:szCs w:val="24"/>
          <w:lang w:val="en-US"/>
        </w:rPr>
        <w:t>The test documentation shall state the correspondence between tests and the security enforcing functions defined in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13</w:t>
        <w:tab/>
      </w:r>
      <w:r>
        <w:rPr>
          <w:rFonts w:eastAsia="roman a" w:cs="roman a" w:ascii="roman a" w:hAnsi="roman a"/>
          <w:b/>
          <w:bCs/>
          <w:color w:val="000000"/>
          <w:sz w:val="24"/>
          <w:szCs w:val="24"/>
          <w:lang w:val="en-US"/>
        </w:rPr>
        <w:t>Check that the information provided meets all requirements for content and presentation and evidence.  Use the library of test programs to check by sampling the results of tests. Check that tests cover all security enforcing functions identified in the security target.</w:t>
      </w:r>
      <w:r>
        <w:rPr>
          <w:rFonts w:eastAsia="roman a" w:cs="roman a" w:ascii="roman a" w:hAnsi="roman a"/>
          <w:color w:val="000000"/>
          <w:sz w:val="24"/>
          <w:szCs w:val="24"/>
          <w:lang w:val="en-US"/>
        </w:rPr>
        <w:t xml:space="preserve">  Perform additional tests to search for erro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14</w:t>
        <w:tab/>
        <w:t>The sponsor shall provide the following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Configuration list identifying the version of the TOE for evalu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Information on the configuration control system</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Information on the security of the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Configuration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15</w:t>
        <w:tab/>
      </w:r>
      <w:r>
        <w:rPr>
          <w:rFonts w:eastAsia="roman a" w:cs="roman a" w:ascii="roman a" w:hAnsi="roman a"/>
          <w:b/>
          <w:bCs/>
          <w:color w:val="000000"/>
          <w:sz w:val="24"/>
          <w:szCs w:val="24"/>
          <w:lang w:val="en-US"/>
        </w:rPr>
        <w:t>The development process shall be supported by a configuration control system.  The configuration list provided shall enumerate all basic components out of which the TOE is built.  The TOE, its basic components and all documents provided including the manuals shall possess a unique identifier.  The use of this unique identifier is obligatory in references.  The configuration control system shall ensure that the TOE under evaluation matches the documentation provided and that only authorised changes are possib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16</w:t>
        <w:tab/>
      </w:r>
      <w:r>
        <w:rPr>
          <w:rFonts w:eastAsia="roman a" w:cs="roman a" w:ascii="roman a" w:hAnsi="roman a"/>
          <w:b/>
          <w:bCs/>
          <w:color w:val="000000"/>
          <w:sz w:val="24"/>
          <w:szCs w:val="24"/>
          <w:lang w:val="en-US"/>
        </w:rPr>
        <w:t>The information on the configuration control system shall state how it is used in practice and applied in the manufacturing process in accordance with the developer's quality management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17</w:t>
        <w:tab/>
      </w:r>
      <w:r>
        <w:rPr>
          <w:rFonts w:eastAsia="roman a" w:cs="roman a" w:ascii="roman a" w:hAnsi="roman a"/>
          <w:b/>
          <w:bCs/>
          <w:color w:val="000000"/>
          <w:sz w:val="24"/>
          <w:szCs w:val="24"/>
          <w:lang w:val="en-US"/>
        </w:rPr>
        <w:t>Check that the documented procedures are being applied.</w:t>
      </w:r>
      <w:r>
        <w:rPr>
          <w:rFonts w:eastAsia="roman a" w:cs="roman a" w:ascii="roman a" w:hAnsi="roman a"/>
          <w:color w:val="000000"/>
          <w:sz w:val="24"/>
          <w:szCs w:val="24"/>
          <w:lang w:val="en-US"/>
        </w:rPr>
        <w:t xml:space="preserve">  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Programming Languages and Compil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18</w:t>
        <w:tab/>
        <w:t>No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19</w:t>
        <w:tab/>
        <w:t>No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20</w:t>
        <w:tab/>
        <w:t>No A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3 - Developers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21</w:t>
        <w:tab/>
      </w:r>
      <w:r>
        <w:rPr>
          <w:rFonts w:eastAsia="roman a" w:cs="roman a" w:ascii="roman a" w:hAnsi="roman a"/>
          <w:b/>
          <w:bCs/>
          <w:color w:val="000000"/>
          <w:sz w:val="24"/>
          <w:szCs w:val="24"/>
          <w:lang w:val="en-US"/>
        </w:rPr>
        <w:t>The document on the security of the development environment shall state the intended protection for the integrity of the TOE and the confidentiality of the associated documents.  Physical, procedural, personnel and other security measures used by the developer shall be st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22</w:t>
        <w:tab/>
      </w:r>
      <w:r>
        <w:rPr>
          <w:rFonts w:eastAsia="roman a" w:cs="roman a" w:ascii="roman a" w:hAnsi="roman a"/>
          <w:b/>
          <w:bCs/>
          <w:color w:val="000000"/>
          <w:sz w:val="24"/>
          <w:szCs w:val="24"/>
          <w:lang w:val="en-US"/>
        </w:rPr>
        <w:t>The information on the security of the development environment shall state how the integrity of the TOE and the confidentiality of the associated documentation are maintain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23</w:t>
        <w:tab/>
      </w:r>
      <w:r>
        <w:rPr>
          <w:rFonts w:eastAsia="roman a" w:cs="roman a" w:ascii="roman a" w:hAnsi="roman a"/>
          <w:b/>
          <w:bCs/>
          <w:color w:val="000000"/>
          <w:sz w:val="24"/>
          <w:szCs w:val="24"/>
          <w:lang w:val="en-US"/>
        </w:rPr>
        <w:t>Check that the documented procedures are being applied.  Check that the information provided meets all requirements for content and presentation and evidence.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24</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User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User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25</w:t>
        <w:tab/>
        <w:t>The user documentation shall state the security enforcing functions relevant to the end-user.  It shall also give guidelines covering their secure operation.  The user documentation e.g. Reference Manuals, Use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26</w:t>
        <w:tab/>
        <w:t>The user documentation shall state how an end-user uses the TOE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27</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28</w:t>
        <w:tab/>
        <w:t>The administration documentation shall state the security enforcing functions relevant to an administrator.  It shall distinguish two types of functions:  those which allow an administrator to control security parameters, and those which only allow him to obtain information.  If an administrator is required, it shall state all security parameters which are under his control.  It shall state each type of security-relevant event, relevant to the administrative functions.  It shall state details, sufficient for use, of procedures relevant to the administration of security.  It shall give guidelines on the consistent and effective use of the security features of the TOE and how those features interact.  It shall state instructions on how the system/product shall be installed and how, if appropriate, it shall be configured.  The administration documentation, e.g. Reference Manuals, Administrato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29</w:t>
        <w:tab/>
        <w:t>The administration documentation shall state how the TOE is administered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3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31</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livery and Configu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tart-up and Ope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Delivery and Configu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32</w:t>
        <w:tab/>
        <w:t xml:space="preserve">If different configurations are possible, the impact of the configurations on security shall be stated.  The procedures for delivery and system generation shall be stated.  </w:t>
      </w:r>
      <w:r>
        <w:rPr>
          <w:rFonts w:eastAsia="roman a" w:cs="roman a" w:ascii="roman a" w:hAnsi="roman a"/>
          <w:b/>
          <w:bCs/>
          <w:color w:val="000000"/>
          <w:sz w:val="24"/>
          <w:szCs w:val="24"/>
          <w:lang w:val="en-US"/>
        </w:rPr>
        <w:t>A procedure approved by the national certification body for this evaluation level shall be followed, which guarantees the authenticity of the delivered TOE.  While generating the TOE, any generation options and/or changes shall be audited in such a way that it is subsequently possible to reconstruct exactly how and when the TOE was gener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2.33</w:t>
        <w:tab/>
        <w:t>The information supplied shall state how the procedures maintain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34</w:t>
        <w:tab/>
        <w:t xml:space="preserve">Check that the information provided meets all requirements for content and presentation and evidence.  </w:t>
      </w:r>
      <w:r>
        <w:rPr>
          <w:rFonts w:eastAsia="roman a" w:cs="roman a" w:ascii="roman a" w:hAnsi="roman a"/>
          <w:b/>
          <w:bCs/>
          <w:color w:val="000000"/>
          <w:sz w:val="24"/>
          <w:szCs w:val="24"/>
          <w:lang w:val="en-US"/>
        </w:rPr>
        <w:t>Check the correct application of the delivery procedures.  Search for errors in the system generation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35</w:t>
        <w:tab/>
        <w:t xml:space="preserve">The procedures for secure start-up and operation shall be stated.  </w:t>
      </w:r>
      <w:r>
        <w:rPr>
          <w:rFonts w:eastAsia="roman a" w:cs="roman a" w:ascii="roman a" w:hAnsi="roman a"/>
          <w:b/>
          <w:bCs/>
          <w:color w:val="000000"/>
          <w:sz w:val="24"/>
          <w:szCs w:val="24"/>
          <w:lang w:val="en-US"/>
        </w:rPr>
        <w:t>If any security enforcing functions can be deactivated or modified during start-up, normal operation or maintenance, this shall be stated.  If the TOE contains hardware which contains security enforcing hardware components, then administrator, end-user, or self initiated diagnostic tests shall exist that can be performed on the TOE in its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36</w:t>
        <w:tab/>
        <w:t xml:space="preserve">The information supplied shall state how the procedures maintain security.  </w:t>
      </w:r>
      <w:r>
        <w:rPr>
          <w:rFonts w:eastAsia="roman a" w:cs="roman a" w:ascii="roman a" w:hAnsi="roman a"/>
          <w:b/>
          <w:bCs/>
          <w:color w:val="000000"/>
          <w:sz w:val="24"/>
          <w:szCs w:val="24"/>
          <w:lang w:val="en-US"/>
        </w:rPr>
        <w:t>The sponsor shall provide example results from all diagnostic test procedures for security enforcing hardware components.  The sponsor shall provide examples of any audit trail output created during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2.37</w:t>
        <w:tab/>
        <w:t xml:space="preserve">Check that the information provided meets all requirements for content and presentation and evidence.  </w:t>
      </w:r>
      <w:r>
        <w:rPr>
          <w:rFonts w:eastAsia="roman a" w:cs="roman a" w:ascii="roman a" w:hAnsi="roman a"/>
          <w:b/>
          <w:bCs/>
          <w:color w:val="000000"/>
          <w:sz w:val="24"/>
          <w:szCs w:val="24"/>
          <w:lang w:val="en-US"/>
        </w:rPr>
        <w:t>Check the example evidence required for start-up and operation.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EVEL E3</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1</w:t>
        <w:tab/>
        <w:t>The sponsor shall provide the TOE, and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he security target for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l description of the architecture of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l description of the detailed desig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est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Library of test programs and tools used for testing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Source code or hardware drawings for all security enforcing and security relevant component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Informal description of correspondence between source code or hardware drawings and the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1 -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2</w:t>
        <w:tab/>
        <w:t xml:space="preserve">The security targe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security enforcing functions to be provided by the TOE.  In the case of a system, in addition the security target shall include a System Security Policy (SSP) identifying the security objectives and the threats to the system.  In the case of a product, in addition the security target shall include a rationale, identifying the method of use for the product, the intended environment and the assumed threats within that environment.  The security enforcing functions within the security target shall be specified using an informal style as categorised in Chapter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3</w:t>
        <w:tab/>
        <w:t xml:space="preserve">In the case of a system the security targe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proposed functionality fulfils the security objectives and is adequate to counter the identified threats.  In the case of a product the security targe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functionality is appropriate for that method of use and is adequate to counter the assumed threa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4</w:t>
        <w:tab/>
        <w:t>Check that the information provided meets all requirements for content and presentation and evidence.  Check that there are no inconsistencies in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2 - Architectural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5</w:t>
        <w:tab/>
        <w:t xml:space="preserve">The description of the architecture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general structure of the TOE.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external interfaces of the TOE.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any hardware and firmware required by the TOE with a statement of the functionality of supporting protection mechanisms implemented in that hardware or firmware.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separation of the TOE into security enforcing and other compon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6</w:t>
        <w:tab/>
        <w:t xml:space="preserve">The description of the architecture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security enforcing functions of the security target will be provided.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separation into security enforcing and other components is achiev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7</w:t>
        <w:tab/>
        <w:t>Check that the information provided meets all requirements for content and presentation and evidence.  Check that the separation of security enforcing and other components is vali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3 -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8</w:t>
        <w:tab/>
      </w:r>
      <w:r>
        <w:rPr>
          <w:rFonts w:eastAsia="roman a" w:cs="roman a" w:ascii="roman a" w:hAnsi="roman a"/>
          <w:b/>
          <w:bCs/>
          <w:color w:val="000000"/>
          <w:sz w:val="24"/>
          <w:szCs w:val="24"/>
          <w:lang w:val="en-US"/>
        </w:rPr>
        <w:t>The detailed design shall specify all basic components.</w:t>
      </w:r>
      <w:r>
        <w:rPr>
          <w:rFonts w:eastAsia="roman a" w:cs="roman a" w:ascii="roman a" w:hAnsi="roman a"/>
          <w:color w:val="000000"/>
          <w:sz w:val="24"/>
          <w:szCs w:val="24"/>
          <w:lang w:val="en-US"/>
        </w:rPr>
        <w:t xml:space="preserve">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realisation of all security enforcing and security relevant functions.  It shall identify all security mechanisms.  It shall map security enforcing functions to mechanisms and components.  All interfaces of security enforcing and security relevant components shall be documented stating their purpose and parameters.  Specifications/definitions for mechanisms shall be provided.  These specifications shall be suitable for the analysis of interrelationships between the mechanisms employed.  Specifications need not be provided for components that are neither security enforcing nor security relevant.  Where more than one level of specification is provided, there shall be a clear and hierarchical relationship between lev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9</w:t>
        <w:tab/>
        <w:t xml:space="preserve">The detailed design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security mechanisms provide the security enforcing functions specified in the security target.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why components for which no design information is provided cannot be either security enforcing or security releva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1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4 - Imple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11</w:t>
        <w:tab/>
      </w:r>
      <w:r>
        <w:rPr>
          <w:rFonts w:eastAsia="roman a" w:cs="roman a" w:ascii="roman a" w:hAnsi="roman a"/>
          <w:b/>
          <w:bCs/>
          <w:color w:val="000000"/>
          <w:sz w:val="24"/>
          <w:szCs w:val="24"/>
          <w:lang w:val="en-US"/>
        </w:rPr>
        <w:t>The description of correspondence shall describe the correspondence between source code or hardware drawings and basic components of the detailed design.</w:t>
      </w:r>
      <w:r>
        <w:rPr>
          <w:rFonts w:eastAsia="roman a" w:cs="roman a" w:ascii="roman a" w:hAnsi="roman a"/>
          <w:color w:val="000000"/>
          <w:sz w:val="24"/>
          <w:szCs w:val="24"/>
          <w:lang w:val="en-US"/>
        </w:rPr>
        <w:t xml:space="preserve">  The test documentation shall contain plan, purpose, procedures and results of the tests.  The library of test programs shall contain test programs and tools to enable all tests covered by the test documentation to be repe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12</w:t>
        <w:tab/>
        <w:t xml:space="preserve">The test documentation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correspondence between tests and the security enforcing functions defined in the security target.  </w:t>
      </w:r>
      <w:r>
        <w:rPr>
          <w:rFonts w:eastAsia="roman a" w:cs="roman a" w:ascii="roman a" w:hAnsi="roman a"/>
          <w:b/>
          <w:bCs/>
          <w:color w:val="000000"/>
          <w:sz w:val="24"/>
          <w:szCs w:val="24"/>
          <w:lang w:val="en-US"/>
        </w:rPr>
        <w:t>It shall describe the correspondence between tests and the security enforcing and security relevant functions defined in the detailed design.  It shall describe the correspondence between tests and the security mechanisms as represented in the source code or hardware drawings.  Evidence of retests after the discovery and correction of errors relevant to security is obligatory to demonstrate that the errors have been eliminated and no new errors have been introduc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13</w:t>
        <w:tab/>
        <w:t xml:space="preserve">Check that the information provided meets all requirements for content and presentation and evidence.  Use the library of test programs to check by sampling the results of tests.  Check that tests cover all security enforcing functions identified in the security target.  </w:t>
      </w:r>
      <w:r>
        <w:rPr>
          <w:rFonts w:eastAsia="roman a" w:cs="roman a" w:ascii="roman a" w:hAnsi="roman a"/>
          <w:b/>
          <w:bCs/>
          <w:color w:val="000000"/>
          <w:sz w:val="24"/>
          <w:szCs w:val="24"/>
          <w:lang w:val="en-US"/>
        </w:rPr>
        <w:t>Check that the tests cover all security enforcing and security relevant functions identified in the detailed design and all security mechanisms identifiable in the source code or hardware drawings.  Check all retesting following the correction of errors.</w:t>
      </w:r>
      <w:r>
        <w:rPr>
          <w:rFonts w:eastAsia="roman a" w:cs="roman a" w:ascii="roman a" w:hAnsi="roman a"/>
          <w:color w:val="000000"/>
          <w:sz w:val="24"/>
          <w:szCs w:val="24"/>
          <w:lang w:val="en-US"/>
        </w:rPr>
        <w:t xml:space="preserve">  Perform additional tests to search for erro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14</w:t>
        <w:tab/>
        <w:t>The sponsor shall provide the following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Configuration list identifying the version of the TOE for evalu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configuration control system</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Information on the acceptance procedur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security of the development environmen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Description of all implementation languages u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Configuration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15</w:t>
        <w:tab/>
        <w:t xml:space="preserve">The development process shall be supported by a configuration control system </w:t>
      </w:r>
      <w:r>
        <w:rPr>
          <w:rFonts w:eastAsia="roman a" w:cs="roman a" w:ascii="roman a" w:hAnsi="roman a"/>
          <w:b/>
          <w:bCs/>
          <w:color w:val="000000"/>
          <w:sz w:val="24"/>
          <w:szCs w:val="24"/>
          <w:lang w:val="en-US"/>
        </w:rPr>
        <w:t>and an acceptance procedure.</w:t>
      </w:r>
      <w:r>
        <w:rPr>
          <w:rFonts w:eastAsia="roman a" w:cs="roman a" w:ascii="roman a" w:hAnsi="roman a"/>
          <w:color w:val="000000"/>
          <w:sz w:val="24"/>
          <w:szCs w:val="24"/>
          <w:lang w:val="en-US"/>
        </w:rPr>
        <w:t xml:space="preserve">  The configuration list provided shall enumerate all basic components out of which the TOE is built.  The TOE, its basic components and all documents provided including the manuals </w:t>
      </w:r>
      <w:r>
        <w:rPr>
          <w:rFonts w:eastAsia="roman a" w:cs="roman a" w:ascii="roman a" w:hAnsi="roman a"/>
          <w:b/>
          <w:bCs/>
          <w:color w:val="000000"/>
          <w:sz w:val="24"/>
          <w:szCs w:val="24"/>
          <w:lang w:val="en-US"/>
        </w:rPr>
        <w:t>and the source code or hardware drawings</w:t>
      </w:r>
      <w:r>
        <w:rPr>
          <w:rFonts w:eastAsia="roman a" w:cs="roman a" w:ascii="roman a" w:hAnsi="roman a"/>
          <w:color w:val="000000"/>
          <w:sz w:val="24"/>
          <w:szCs w:val="24"/>
          <w:lang w:val="en-US"/>
        </w:rPr>
        <w:t xml:space="preserve"> shall possess a unique identifier.  The use of this unique identifier is obligatory in references.  The configuration control system shall ensure that the TOE under evaluation matches the documentation provided and that only authorised changes are possib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16</w:t>
        <w:tab/>
        <w:t xml:space="preserve">The information on the configuration control system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it is used in practice and applied in the manufacturing process in accordance with the developer's quality management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17</w:t>
        <w:tab/>
        <w:t>Check that the documented procedures are being applied.  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Programming Languages and Compil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18</w:t>
        <w:tab/>
      </w:r>
      <w:r>
        <w:rPr>
          <w:rFonts w:eastAsia="roman a" w:cs="roman a" w:ascii="roman a" w:hAnsi="roman a"/>
          <w:b/>
          <w:bCs/>
          <w:color w:val="000000"/>
          <w:sz w:val="24"/>
          <w:szCs w:val="24"/>
          <w:lang w:val="en-US"/>
        </w:rPr>
        <w:t>Any programming languages used for implementation shall be well-defined, e.g. as in an ISO standard.  Any implementation dependent options of the programming language shall be documen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19</w:t>
        <w:tab/>
      </w:r>
      <w:r>
        <w:rPr>
          <w:rFonts w:eastAsia="roman a" w:cs="roman a" w:ascii="roman a" w:hAnsi="roman a"/>
          <w:b/>
          <w:bCs/>
          <w:color w:val="000000"/>
          <w:sz w:val="24"/>
          <w:szCs w:val="24"/>
          <w:lang w:val="en-US"/>
        </w:rPr>
        <w:t>The definition of the programming languages shall define unambiguously the meaning of all statements used in the source cod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20</w:t>
        <w:tab/>
      </w:r>
      <w:r>
        <w:rPr>
          <w:rFonts w:eastAsia="roman a" w:cs="roman a" w:ascii="roman a" w:hAnsi="roman a"/>
          <w:b/>
          <w:bCs/>
          <w:color w:val="000000"/>
          <w:sz w:val="24"/>
          <w:szCs w:val="24"/>
          <w:lang w:val="en-US"/>
        </w:rPr>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3 - Developers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21</w:t>
        <w:tab/>
        <w:t xml:space="preserve">The document on the security of the development environmen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intended protection for the integrity of the TOE and the confidentiality of the associated documents.  Physical, procedural, personnel and other security measures used by the developer shall be </w:t>
      </w:r>
      <w:r>
        <w:rPr>
          <w:rFonts w:eastAsia="roman a" w:cs="roman a" w:ascii="roman a" w:hAnsi="roman a"/>
          <w:b/>
          <w:bCs/>
          <w:color w:val="000000"/>
          <w:sz w:val="24"/>
          <w:szCs w:val="24"/>
          <w:lang w:val="en-US"/>
        </w:rPr>
        <w:t>described</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22</w:t>
        <w:tab/>
        <w:t xml:space="preserve">The information on the security of the development environmen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integrity of the TOE and the confidentiality of the associated documentation are maintain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23</w:t>
        <w:tab/>
        <w:t>Check that the documented procedures are being applied.  Check that the information provided meets all requirements for content and presentation and evidence.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24</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User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User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25</w:t>
        <w:tab/>
        <w:t xml:space="preserve">The user documentation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security enforcing functions relevant to the end-user.  It shall also give guidelines covering their secure operation.  The user documentation e.g. Reference Manuals, Use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26</w:t>
        <w:tab/>
        <w:t xml:space="preserve">The user documentation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an end-user uses the TOE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27</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28</w:t>
        <w:tab/>
        <w:t xml:space="preserve">The administration documentation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the security enforcing functions relevant to an administrator.  It shall distinguish two types of functions:  those which allow an administrator to control security parameters, and those which only allow him to obtain information.  If an administrator is required,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all security parameters which are under his control.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each type of security-relevant event, relevant to the administrative functions.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details, sufficient for use, of procedures relevant to the administration of security.  It shall give guidelines on the consistent and effective use of the security features of the TOE and how those features interact.  It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instructions on how the system/product shall be installed and how, if appropriate, it shall be configured.  The administration documentation, e.g. Reference Manuals, Administrato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29</w:t>
        <w:tab/>
        <w:t xml:space="preserve">The administration documentation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TOE is administered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3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31</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livery and Configu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tart-up and Ope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Delivery and Configu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32</w:t>
        <w:tab/>
        <w:t xml:space="preserve">If different configurations are possible, the impact of the configurations on security shall be </w:t>
      </w:r>
      <w:r>
        <w:rPr>
          <w:rFonts w:eastAsia="roman a" w:cs="roman a" w:ascii="roman a" w:hAnsi="roman a"/>
          <w:b/>
          <w:bCs/>
          <w:color w:val="000000"/>
          <w:sz w:val="24"/>
          <w:szCs w:val="24"/>
          <w:lang w:val="en-US"/>
        </w:rPr>
        <w:t>described</w:t>
      </w:r>
      <w:r>
        <w:rPr>
          <w:rFonts w:eastAsia="roman a" w:cs="roman a" w:ascii="roman a" w:hAnsi="roman a"/>
          <w:color w:val="000000"/>
          <w:sz w:val="24"/>
          <w:szCs w:val="24"/>
          <w:lang w:val="en-US"/>
        </w:rPr>
        <w:t xml:space="preserve">.  The procedures for delivery and system generation shall be </w:t>
      </w:r>
      <w:r>
        <w:rPr>
          <w:rFonts w:eastAsia="roman a" w:cs="roman a" w:ascii="roman a" w:hAnsi="roman a"/>
          <w:b/>
          <w:bCs/>
          <w:color w:val="000000"/>
          <w:sz w:val="24"/>
          <w:szCs w:val="24"/>
          <w:lang w:val="en-US"/>
        </w:rPr>
        <w:t>described</w:t>
      </w:r>
      <w:r>
        <w:rPr>
          <w:rFonts w:eastAsia="roman a" w:cs="roman a" w:ascii="roman a" w:hAnsi="roman a"/>
          <w:color w:val="000000"/>
          <w:sz w:val="24"/>
          <w:szCs w:val="24"/>
          <w:lang w:val="en-US"/>
        </w:rPr>
        <w:t>.  A procedure approved by the national certification body for this evaluation level shall be followed, which guarantees the authenticity of the delivered TOE.  While generating the TOE, any generation options and/or changes shall be audited in such a way that it is subsequently possible to reconstruct exactly how and when the TOE was gener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33</w:t>
        <w:tab/>
        <w:t xml:space="preserve">The information supplied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procedures maintain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34</w:t>
        <w:tab/>
        <w:t>Check that the information provided meets all requirements for content and presentation and evidence.  Check the correct application of the delivery procedures.  Search for errors in the system generation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35</w:t>
        <w:tab/>
        <w:t xml:space="preserve">The procedures for secure start-up and operation shall be </w:t>
      </w:r>
      <w:r>
        <w:rPr>
          <w:rFonts w:eastAsia="roman a" w:cs="roman a" w:ascii="roman a" w:hAnsi="roman a"/>
          <w:b/>
          <w:bCs/>
          <w:color w:val="000000"/>
          <w:sz w:val="24"/>
          <w:szCs w:val="24"/>
          <w:lang w:val="en-US"/>
        </w:rPr>
        <w:t>described</w:t>
      </w:r>
      <w:r>
        <w:rPr>
          <w:rFonts w:eastAsia="roman a" w:cs="roman a" w:ascii="roman a" w:hAnsi="roman a"/>
          <w:color w:val="000000"/>
          <w:sz w:val="24"/>
          <w:szCs w:val="24"/>
          <w:lang w:val="en-US"/>
        </w:rPr>
        <w:t xml:space="preserve">.  If any security enforcing functions can be deactivated or modified during start-up, normal operation or maintenance, this shall be </w:t>
      </w:r>
      <w:r>
        <w:rPr>
          <w:rFonts w:eastAsia="roman a" w:cs="roman a" w:ascii="roman a" w:hAnsi="roman a"/>
          <w:b/>
          <w:bCs/>
          <w:color w:val="000000"/>
          <w:sz w:val="24"/>
          <w:szCs w:val="24"/>
          <w:lang w:val="en-US"/>
        </w:rPr>
        <w:t>described</w:t>
      </w:r>
      <w:r>
        <w:rPr>
          <w:rFonts w:eastAsia="roman a" w:cs="roman a" w:ascii="roman a" w:hAnsi="roman a"/>
          <w:color w:val="000000"/>
          <w:sz w:val="24"/>
          <w:szCs w:val="24"/>
          <w:lang w:val="en-US"/>
        </w:rPr>
        <w:t>.  If the TOE contains hardware which contains security enforcing hardware components, then administrator, end-user, or self initiated diagnostic tests shall exist that can be performed on the TOE in its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3.36</w:t>
        <w:tab/>
        <w:t xml:space="preserve">The information supplied shall </w:t>
      </w:r>
      <w:r>
        <w:rPr>
          <w:rFonts w:eastAsia="roman a" w:cs="roman a" w:ascii="roman a" w:hAnsi="roman a"/>
          <w:b/>
          <w:bCs/>
          <w:color w:val="000000"/>
          <w:sz w:val="24"/>
          <w:szCs w:val="24"/>
          <w:lang w:val="en-US"/>
        </w:rPr>
        <w:t>describe</w:t>
      </w:r>
      <w:r>
        <w:rPr>
          <w:rFonts w:eastAsia="roman a" w:cs="roman a" w:ascii="roman a" w:hAnsi="roman a"/>
          <w:color w:val="000000"/>
          <w:sz w:val="24"/>
          <w:szCs w:val="24"/>
          <w:lang w:val="en-US"/>
        </w:rPr>
        <w:t xml:space="preserve"> how the procedures maintain security.  The sponsor shall provide example results from all diagnostic test procedures for security enforcing hardware components.  The sponsor shall provide examples of any audit trail output created during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3.37</w:t>
        <w:tab/>
        <w:t>Check that the information provided meets all requirements for content and presentation and evidence.  Check the example evidence required for start-up and operation.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EVEL E4</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1</w:t>
        <w:tab/>
        <w:t>The sponsor shall provide the TOE, and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he security target for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Definition or reference to an underlying formally specified model of security</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Informal interpretation of the underlying model in terms of the security targe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 xml:space="preserve">- </w:t>
        <w:tab/>
      </w:r>
      <w:r>
        <w:rPr>
          <w:rFonts w:eastAsia="roman a" w:cs="roman a" w:ascii="roman a" w:hAnsi="roman a"/>
          <w:b/>
          <w:bCs/>
          <w:color w:val="000000"/>
          <w:sz w:val="24"/>
          <w:szCs w:val="24"/>
          <w:lang w:val="en-US"/>
        </w:rPr>
        <w:t>Semiformal</w:t>
      </w:r>
      <w:r>
        <w:rPr>
          <w:rFonts w:eastAsia="roman a" w:cs="roman a" w:ascii="roman a" w:hAnsi="roman a"/>
          <w:color w:val="000000"/>
          <w:sz w:val="24"/>
          <w:szCs w:val="24"/>
          <w:lang w:val="en-US"/>
        </w:rPr>
        <w:t xml:space="preserve"> description of the architecture of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 xml:space="preserve">- </w:t>
        <w:tab/>
      </w:r>
      <w:r>
        <w:rPr>
          <w:rFonts w:eastAsia="roman a" w:cs="roman a" w:ascii="roman a" w:hAnsi="roman a"/>
          <w:b/>
          <w:bCs/>
          <w:color w:val="000000"/>
          <w:sz w:val="24"/>
          <w:szCs w:val="24"/>
          <w:lang w:val="en-US"/>
        </w:rPr>
        <w:t>Semiformal</w:t>
      </w:r>
      <w:r>
        <w:rPr>
          <w:rFonts w:eastAsia="roman a" w:cs="roman a" w:ascii="roman a" w:hAnsi="roman a"/>
          <w:color w:val="000000"/>
          <w:sz w:val="24"/>
          <w:szCs w:val="24"/>
          <w:lang w:val="en-US"/>
        </w:rPr>
        <w:t xml:space="preserve"> description of the detailed desig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est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Library of test programs and tools used for testing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ource code or hardware drawings for all security enforcing and security relevant component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l description of correspondence between source code or hardware drawings and the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1 -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2</w:t>
        <w:tab/>
        <w:t xml:space="preserve">The security target shall describe the security enforcing functions to be provided by the TOE.  In the case of a system, in addition the security target shall include a System Security Policy (SSP) identifying the security objectives and the threats to the system.  In the case of a product, in addition the security target shall include a rationale, identifying the method of use for the product, the intended environment and the assumed threats within that environment.  </w:t>
      </w:r>
      <w:r>
        <w:rPr>
          <w:rFonts w:eastAsia="roman a" w:cs="roman a" w:ascii="roman a" w:hAnsi="roman a"/>
          <w:b/>
          <w:bCs/>
          <w:color w:val="000000"/>
          <w:sz w:val="24"/>
          <w:szCs w:val="24"/>
          <w:lang w:val="en-US"/>
        </w:rPr>
        <w:t>A formal model of security policy shall be provided or referenced to define the underlying security policy to be enforced by the TOE.  An informal interpretation of this model in terms of the security target shall be provided.</w:t>
      </w:r>
      <w:r>
        <w:rPr>
          <w:rFonts w:eastAsia="roman a" w:cs="roman a" w:ascii="roman a" w:hAnsi="roman a"/>
          <w:color w:val="000000"/>
          <w:sz w:val="24"/>
          <w:szCs w:val="24"/>
          <w:lang w:val="en-US"/>
        </w:rPr>
        <w:t xml:space="preserve">  The security enforcing functions within the security target shall be specified using </w:t>
      </w:r>
      <w:r>
        <w:rPr>
          <w:rFonts w:eastAsia="roman a" w:cs="roman a" w:ascii="roman a" w:hAnsi="roman a"/>
          <w:b/>
          <w:bCs/>
          <w:color w:val="000000"/>
          <w:sz w:val="24"/>
          <w:szCs w:val="24"/>
          <w:lang w:val="en-US"/>
        </w:rPr>
        <w:t>both</w:t>
      </w:r>
      <w:r>
        <w:rPr>
          <w:rFonts w:eastAsia="roman a" w:cs="roman a" w:ascii="roman a" w:hAnsi="roman a"/>
          <w:color w:val="000000"/>
          <w:sz w:val="24"/>
          <w:szCs w:val="24"/>
          <w:lang w:val="en-US"/>
        </w:rPr>
        <w:t xml:space="preserve"> an informal </w:t>
      </w:r>
      <w:r>
        <w:rPr>
          <w:rFonts w:eastAsia="roman a" w:cs="roman a" w:ascii="roman a" w:hAnsi="roman a"/>
          <w:b/>
          <w:bCs/>
          <w:color w:val="000000"/>
          <w:sz w:val="24"/>
          <w:szCs w:val="24"/>
          <w:lang w:val="en-US"/>
        </w:rPr>
        <w:t>and semiformal</w:t>
      </w:r>
      <w:r>
        <w:rPr>
          <w:rFonts w:eastAsia="roman a" w:cs="roman a" w:ascii="roman a" w:hAnsi="roman a"/>
          <w:color w:val="000000"/>
          <w:sz w:val="24"/>
          <w:szCs w:val="24"/>
          <w:lang w:val="en-US"/>
        </w:rPr>
        <w:t xml:space="preserve"> style as categorised in Chapter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3</w:t>
        <w:tab/>
        <w:t xml:space="preserve">In the case of a system the security target shall describe how the proposed functionality fulfils the security objectives and is adequate to counter the identified threats.  In the case of a product the security target shall describe how the functionality is appropriate for that method of use and is adequate to counter the assumed threats.  </w:t>
      </w:r>
      <w:r>
        <w:rPr>
          <w:rFonts w:eastAsia="roman a" w:cs="roman a" w:ascii="roman a" w:hAnsi="roman a"/>
          <w:b/>
          <w:bCs/>
          <w:color w:val="000000"/>
          <w:sz w:val="24"/>
          <w:szCs w:val="24"/>
          <w:lang w:val="en-US"/>
        </w:rPr>
        <w:t>The informal interpretation of the formal security policy model shall describe how the security target satisfies the underlying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4</w:t>
        <w:tab/>
        <w:t xml:space="preserve">Check that the information provided meets all requirements for content and presentation and evidence.  Check that there are no inconsistencies in the security target.  </w:t>
      </w:r>
      <w:r>
        <w:rPr>
          <w:rFonts w:eastAsia="roman a" w:cs="roman a" w:ascii="roman a" w:hAnsi="roman a"/>
          <w:b/>
          <w:bCs/>
          <w:color w:val="000000"/>
          <w:sz w:val="24"/>
          <w:szCs w:val="24"/>
          <w:lang w:val="en-US"/>
        </w:rPr>
        <w:t>Check that there are no security features in the security target that conflict with the underlying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2 - Architectural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5</w:t>
        <w:tab/>
      </w:r>
      <w:r>
        <w:rPr>
          <w:rFonts w:eastAsia="roman a" w:cs="roman a" w:ascii="roman a" w:hAnsi="roman a"/>
          <w:b/>
          <w:bCs/>
          <w:color w:val="000000"/>
          <w:sz w:val="24"/>
          <w:szCs w:val="24"/>
          <w:lang w:val="en-US"/>
        </w:rPr>
        <w:t>A semiformal notation shall be used in the architectural design to produce a semiformal description.</w:t>
      </w:r>
      <w:r>
        <w:rPr>
          <w:rFonts w:eastAsia="roman a" w:cs="roman a" w:ascii="roman a" w:hAnsi="roman a"/>
          <w:color w:val="000000"/>
          <w:sz w:val="24"/>
          <w:szCs w:val="24"/>
          <w:lang w:val="en-US"/>
        </w:rPr>
        <w:t xml:space="preserve">  It shall describe the general structure of the TOE.  It shall describe the external interfaces of the TOE.  It shall describe any hardware and firmware required by the TOE with a statement of the functionality of supporting protection mechanisms implemented in that hardware or firmware.  It shall describe the separation of the TOE into security enforcing and other compon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6</w:t>
        <w:tab/>
        <w:t xml:space="preserve">The description of the architecture shall describe how the security enforcing functions of the security target will be provided.  It shall describe how the separation into security enforcing and other components is achieved.  </w:t>
      </w:r>
      <w:r>
        <w:rPr>
          <w:rFonts w:eastAsia="roman a" w:cs="roman a" w:ascii="roman a" w:hAnsi="roman a"/>
          <w:b/>
          <w:bCs/>
          <w:color w:val="000000"/>
          <w:sz w:val="24"/>
          <w:szCs w:val="24"/>
          <w:lang w:val="en-US"/>
        </w:rPr>
        <w:t>It shall describe how the chosen structure provides for largely independent security enforcing compon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7</w:t>
        <w:tab/>
        <w:t>Check that the information provided meets all requirements for content and presentation and evidence.  Check that the separation of security enforcing and other components is vali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3 -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8</w:t>
        <w:tab/>
      </w:r>
      <w:r>
        <w:rPr>
          <w:rFonts w:eastAsia="roman a" w:cs="roman a" w:ascii="roman a" w:hAnsi="roman a"/>
          <w:b/>
          <w:bCs/>
          <w:color w:val="000000"/>
          <w:sz w:val="24"/>
          <w:szCs w:val="24"/>
          <w:lang w:val="en-US"/>
        </w:rPr>
        <w:t>A semiformal notation shall be used to develop a semiformal detailed design.</w:t>
      </w:r>
      <w:r>
        <w:rPr>
          <w:rFonts w:eastAsia="roman a" w:cs="roman a" w:ascii="roman a" w:hAnsi="roman a"/>
          <w:color w:val="000000"/>
          <w:sz w:val="24"/>
          <w:szCs w:val="24"/>
          <w:lang w:val="en-US"/>
        </w:rPr>
        <w:t xml:space="preserve">  The detailed design shall specify all basic components.  </w:t>
      </w:r>
      <w:r>
        <w:rPr>
          <w:rFonts w:eastAsia="roman a" w:cs="roman a" w:ascii="roman a" w:hAnsi="roman a"/>
          <w:b/>
          <w:bCs/>
          <w:color w:val="000000"/>
          <w:sz w:val="24"/>
          <w:szCs w:val="24"/>
          <w:lang w:val="en-US"/>
        </w:rPr>
        <w:t>It shall describe, through all levels of the design hierarchy, the realisation of all security enforcing and security relevant functions.</w:t>
      </w:r>
      <w:r>
        <w:rPr>
          <w:rFonts w:eastAsia="roman a" w:cs="roman a" w:ascii="roman a" w:hAnsi="roman a"/>
          <w:color w:val="000000"/>
          <w:sz w:val="24"/>
          <w:szCs w:val="24"/>
          <w:lang w:val="en-US"/>
        </w:rPr>
        <w:t xml:space="preserve">  </w:t>
      </w:r>
      <w:r>
        <w:rPr>
          <w:rFonts w:eastAsia="roman a" w:cs="roman a" w:ascii="roman a" w:hAnsi="roman a"/>
          <w:b/>
          <w:bCs/>
          <w:color w:val="000000"/>
          <w:sz w:val="24"/>
          <w:szCs w:val="24"/>
          <w:lang w:val="en-US"/>
        </w:rPr>
        <w:t>It shall describe the separation of the TOE into security enforcing, security relevant and other components.</w:t>
      </w:r>
      <w:r>
        <w:rPr>
          <w:rFonts w:eastAsia="roman a" w:cs="roman a" w:ascii="roman a" w:hAnsi="roman a"/>
          <w:color w:val="000000"/>
          <w:sz w:val="24"/>
          <w:szCs w:val="24"/>
          <w:lang w:val="en-US"/>
        </w:rPr>
        <w:t xml:space="preserve">  </w:t>
      </w:r>
      <w:r>
        <w:rPr>
          <w:rFonts w:eastAsia="roman a" w:cs="roman a" w:ascii="roman a" w:hAnsi="roman a"/>
          <w:b/>
          <w:bCs/>
          <w:color w:val="000000"/>
          <w:sz w:val="24"/>
          <w:szCs w:val="24"/>
          <w:lang w:val="en-US"/>
        </w:rPr>
        <w:t>It shall be structured into well-defined, largely independent basic components that facilitate testing and minimise the potential for violations of security.</w:t>
      </w:r>
      <w:r>
        <w:rPr>
          <w:rFonts w:eastAsia="roman a" w:cs="roman a" w:ascii="roman a" w:hAnsi="roman a"/>
          <w:color w:val="000000"/>
          <w:sz w:val="24"/>
          <w:szCs w:val="24"/>
          <w:lang w:val="en-US"/>
        </w:rPr>
        <w:t xml:space="preserve">  It shall identify all security mechanisms.  It shall map security enforcing functions to mechanisms and components.  All interfaces of security enforcing and security relevant components shall be documented stating their purpose and parameters.  Specifications/definitions for mechanisms shall be provided.  These specifications shall be suitable for the analysis of interrelationships between the mechanisms employed.  Specifications need not be provided for components that are neither security enforcing nor security relevant.  Where more than one level of specification is provided, there shall be a clear and hierarchical relationship between lev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9</w:t>
        <w:tab/>
        <w:t>The detailed design shall describe how the security mechanisms provide the security enforcing functions specified in the security target.  It shall describe why components for which no design information is provided cannot be either security enforcing or security releva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1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4 - Imple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11</w:t>
        <w:tab/>
        <w:t xml:space="preserve">The description of correspondence shall describe the correspondence between source code or hardware drawings and basic components of the detailed design.  The test documentation shall contain plan, purpose, procedures and results of the tests </w:t>
      </w:r>
      <w:r>
        <w:rPr>
          <w:rFonts w:eastAsia="roman a" w:cs="roman a" w:ascii="roman a" w:hAnsi="roman a"/>
          <w:b/>
          <w:bCs/>
          <w:color w:val="000000"/>
          <w:sz w:val="24"/>
          <w:szCs w:val="24"/>
          <w:lang w:val="en-US"/>
        </w:rPr>
        <w:t>and a justification why the extent of test coverage is sufficient</w:t>
      </w:r>
      <w:r>
        <w:rPr>
          <w:rFonts w:eastAsia="roman a" w:cs="roman a" w:ascii="roman a" w:hAnsi="roman a"/>
          <w:color w:val="000000"/>
          <w:sz w:val="24"/>
          <w:szCs w:val="24"/>
          <w:lang w:val="en-US"/>
        </w:rPr>
        <w:t>.  The library of test programs shall contain test programs and tools to enable all tests covered by the test documentation to be repe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12</w:t>
        <w:tab/>
        <w:t>The test documentation shall describe the correspondence between tests and the security enforcing functions defined in the security target.  It shall describe the correspondence between tests and the security enforcing and security relevant functions defined in the detailed design.  It shall describe the correspondence between tests and the security mechanisms as represented in the source code or hardware drawings.  Evidence of retests after the discovery and correction of errors relevant to security is obligatory to demonstrate that the errors have been eliminated and no new errors have been introduc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13</w:t>
        <w:tab/>
        <w:t>Check that the information provided meets all requirements for content and presentation and evidence.  Use the library of test programs to check by sampling the results of tests.  Check that tests cover all security enforcing functions identified in the security target.  Check that the tests cover all security enforcing and security relevant functions identified in the detailed design and all security mechanisms identifiable in the source code or hardware drawings.  Check all retesting following the correction of errors.  Perform additional tests to search for erro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14</w:t>
        <w:tab/>
        <w:t>The sponsor shall provide the following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Configuration list identifying the version of the TOE for evalu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 xml:space="preserve">- </w:t>
        <w:tab/>
        <w:t xml:space="preserve">Information on the configuration control system </w:t>
      </w:r>
      <w:r>
        <w:rPr>
          <w:rFonts w:eastAsia="roman a" w:cs="roman a" w:ascii="roman a" w:hAnsi="roman a"/>
          <w:b/>
          <w:bCs/>
          <w:color w:val="000000"/>
          <w:sz w:val="24"/>
          <w:szCs w:val="24"/>
          <w:lang w:val="en-US"/>
        </w:rPr>
        <w:t>and its tool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Audit information on modifications of all parts of the TOE subject to configuration control</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acceptance procedur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security of the development environmen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 xml:space="preserve">- </w:t>
        <w:tab/>
        <w:t xml:space="preserve">Description of all implementation languages </w:t>
      </w:r>
      <w:r>
        <w:rPr>
          <w:rFonts w:eastAsia="roman a" w:cs="roman a" w:ascii="roman a" w:hAnsi="roman a"/>
          <w:b/>
          <w:bCs/>
          <w:color w:val="000000"/>
          <w:sz w:val="24"/>
          <w:szCs w:val="24"/>
          <w:lang w:val="en-US"/>
        </w:rPr>
        <w:t>and compilers</w:t>
      </w:r>
      <w:r>
        <w:rPr>
          <w:rFonts w:eastAsia="roman a" w:cs="roman a" w:ascii="roman a" w:hAnsi="roman a"/>
          <w:color w:val="000000"/>
          <w:sz w:val="24"/>
          <w:szCs w:val="24"/>
          <w:lang w:val="en-US"/>
        </w:rPr>
        <w:t xml:space="preserve"> u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Configuration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15</w:t>
        <w:tab/>
        <w:t xml:space="preserve">The development process shall be supported by a </w:t>
      </w:r>
      <w:r>
        <w:rPr>
          <w:rFonts w:eastAsia="roman a" w:cs="roman a" w:ascii="roman a" w:hAnsi="roman a"/>
          <w:b/>
          <w:bCs/>
          <w:color w:val="000000"/>
          <w:sz w:val="24"/>
          <w:szCs w:val="24"/>
          <w:lang w:val="en-US"/>
        </w:rPr>
        <w:t>tool based</w:t>
      </w:r>
      <w:r>
        <w:rPr>
          <w:rFonts w:eastAsia="roman a" w:cs="roman a" w:ascii="roman a" w:hAnsi="roman a"/>
          <w:color w:val="000000"/>
          <w:sz w:val="24"/>
          <w:szCs w:val="24"/>
          <w:lang w:val="en-US"/>
        </w:rPr>
        <w:t xml:space="preserve"> configuration control system and an acceptance procedure.  The configuration list provided shall enumerate all basic components out of which the TOE is built.  The TOE, its basic components and all documents provided including the manuals and the source code or hardware drawings shall possess a unique identifier.  The use of this unique identifier is obligatory in references.  The configuration control system shall ensure that the TOE under evaluation matches the documentation provided and that only authorised changes </w:t>
      </w:r>
      <w:r>
        <w:rPr>
          <w:rFonts w:eastAsia="roman a" w:cs="roman a" w:ascii="roman a" w:hAnsi="roman a"/>
          <w:b/>
          <w:bCs/>
          <w:color w:val="000000"/>
          <w:sz w:val="24"/>
          <w:szCs w:val="24"/>
          <w:lang w:val="en-US"/>
        </w:rPr>
        <w:t>by authorised persons</w:t>
      </w:r>
      <w:r>
        <w:rPr>
          <w:rFonts w:eastAsia="roman a" w:cs="roman a" w:ascii="roman a" w:hAnsi="roman a"/>
          <w:color w:val="000000"/>
          <w:sz w:val="24"/>
          <w:szCs w:val="24"/>
          <w:lang w:val="en-US"/>
        </w:rPr>
        <w:t xml:space="preserve"> are possible.  </w:t>
      </w:r>
      <w:r>
        <w:rPr>
          <w:rFonts w:eastAsia="roman a" w:cs="roman a" w:ascii="roman a" w:hAnsi="roman a"/>
          <w:b/>
          <w:bCs/>
          <w:color w:val="000000"/>
          <w:sz w:val="24"/>
          <w:szCs w:val="24"/>
          <w:lang w:val="en-US"/>
        </w:rPr>
        <w:t>The configuration control tools shall be able to control and audit changes between different versions of objects subject to configuration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16</w:t>
        <w:tab/>
        <w:t>The information on the configuration control system shall describe how it is used in practice and applied in the manufacturing process in accordance with the developer's quality management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17</w:t>
        <w:tab/>
        <w:t xml:space="preserve">Check that the documented procedures are being applied.  Check that the information provided meets all requirements for content and presentation and evidence.  </w:t>
      </w:r>
      <w:r>
        <w:rPr>
          <w:rFonts w:eastAsia="roman a" w:cs="roman a" w:ascii="roman a" w:hAnsi="roman a"/>
          <w:b/>
          <w:bCs/>
          <w:color w:val="000000"/>
          <w:sz w:val="24"/>
          <w:szCs w:val="24"/>
          <w:lang w:val="en-US"/>
        </w:rPr>
        <w:t>Use the developers tools to rebuild selected parts of the TOE and compare with the submitted version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Programming Languages and Compil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18</w:t>
        <w:tab/>
        <w:t xml:space="preserve">Any programming languages used for implementation shall be well-defined, e.g. as in an ISO standard.  Any implementation dependent options of the programming language shall be documented. </w:t>
      </w:r>
      <w:r>
        <w:rPr>
          <w:rFonts w:eastAsia="roman a" w:cs="roman a" w:ascii="roman a" w:hAnsi="roman a"/>
          <w:b/>
          <w:bCs/>
          <w:color w:val="000000"/>
          <w:sz w:val="24"/>
          <w:szCs w:val="24"/>
          <w:lang w:val="en-US"/>
        </w:rPr>
        <w:t>For all compilers used, the implementation options selected shall be documen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19</w:t>
        <w:tab/>
        <w:t>The definition of the programming languages shall define unambiguously the meaning of all statements used in the source cod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3 - Developers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1</w:t>
        <w:tab/>
        <w:t>The document on the security of the development environment shall describe the intended protection for the integrity of the TOE and the confidentiality of the associated documents.  Physical, procedural, personnel and other security measures used by the developer shall be describ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2</w:t>
        <w:tab/>
        <w:t>The information on the security of the development environment shall describe how the integrity of the TOE and the confidentiality of the associated documentation are maintain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3</w:t>
        <w:tab/>
        <w:t>Check that the documented procedures are being applied.  Check that the information provided meets all requirements for content and presentation and evidence.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4</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User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User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5</w:t>
        <w:tab/>
        <w:t>The user documentation shall describe the security enforcing functions relevant to the end-user.  It shall also give guidelines covering their secure operation.  The user documentation e.g. Reference Manuals, Use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6</w:t>
        <w:tab/>
        <w:t>The user documentation shall describe how an end-user uses the TOE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7</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8</w:t>
        <w:tab/>
        <w:t>The administration documentation shall describe the security enforcing functions relevant to an administrator.  It shall distinguish two types of functions:  those which allow an administrator to control security parameters, and those which only allow him to obtain information.  If an administrator is required, it shall describe all security parameters which are under his control.  It shall describe each type of security-relevant event, relevant to the administrative functions.  It shall describe details, sufficient for use, of procedures relevant to the administration of security.  It shall give guidelines on the consistent and effective use of the security features of the TOE and how those features interact.  It shall describe instructions on how the system/product shall be installed and how, if appropriate, it shall be configured.  The administration documentation, e.g. Reference Manuals, Administrato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29</w:t>
        <w:tab/>
        <w:t xml:space="preserve">The administration documentation shall describe how the TOE is administered in a secure manner.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3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31</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livery and Configu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tart-up and Ope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Delivery and Configu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32</w:t>
        <w:tab/>
        <w:t>If different configurations are possible, the impact of the configurations on security shall be described.  The procedures for delivery and system generation shall be described.  A procedure approved by the national certification body for this evaluation level shall be followed, which guarantees the authenticity of the delivered TOE.  While generating the TOE, any generation options and/or changes shall be audited in such a way that it is subsequently possible to reconstruct exactly how and when the TOE was gener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33</w:t>
        <w:tab/>
        <w:t>The information supplied shall describe how the procedures maintain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34</w:t>
        <w:tab/>
        <w:t>Check that the information provided meets all requirements for content and presentation and evidence.  Check the correct application of the delivery procedures.  Search for errors in the system generation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4.35</w:t>
        <w:tab/>
        <w:t xml:space="preserve">The procedures for secure start-up and operation shall be described.  If any security enforcing functions can be deactivated or modified during start-up, normal operation or maintenance, this shall be described.  </w:t>
      </w:r>
      <w:r>
        <w:rPr>
          <w:rFonts w:eastAsia="roman a" w:cs="roman a" w:ascii="roman a" w:hAnsi="roman a"/>
          <w:b/>
          <w:bCs/>
          <w:color w:val="000000"/>
          <w:sz w:val="24"/>
          <w:szCs w:val="24"/>
          <w:lang w:val="en-US"/>
        </w:rPr>
        <w:t>Procedures shall exist which can restore the TOE to a secure state after a failure, or a hardware or software error.</w:t>
      </w:r>
      <w:r>
        <w:rPr>
          <w:rFonts w:eastAsia="roman a" w:cs="roman a" w:ascii="roman a" w:hAnsi="roman a"/>
          <w:color w:val="000000"/>
          <w:sz w:val="24"/>
          <w:szCs w:val="24"/>
          <w:lang w:val="en-US"/>
        </w:rPr>
        <w:t xml:space="preserve">  If the TOE contains hardware which contains security enforcing hardware components, then administrator, end-user, or self initiated diagnostic tests shall exist that can be performed on the TOE in its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36</w:t>
        <w:tab/>
        <w:t>The information supplied shall describe how the procedures maintain security.  The sponsor shall provide example results from all diagnostic test procedures for security enforcing hardware components.  The sponsor shall provide examples of any audit trail output created during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4.37</w:t>
        <w:tab/>
        <w:t>Check that the information provided meets all requirements for content and presentation and evidence.  Check the example evidence required for start-up and operation.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EVEL E5</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1</w:t>
        <w:tab/>
        <w:t>The sponsor shall provide the TOE, and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he security target for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finition or reference to an underlying formally specified model of security</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l interpretation of the underlying model in terms of the security targe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emiformal description of the architecture of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emiformal description of the detailed desig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est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Library of test programs and tools used for testing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ource code or hardware drawings for all security enforcing and security relevant component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l description of correspondence between source code or hardware drawings and the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1 -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2</w:t>
        <w:tab/>
        <w:t xml:space="preserve">The security targe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security enforcing functions to be provided by the TOE.  In the case of a system, in addition the security target shall include a System Security Policy (SSP) identifying the security objectives and the threats to the system.  In the case of a product, in addition the security target shall include a rationale, identifying the method of use for the product, the intended environment and the assumed threats within that environment.  A formal model of security policy shall be provided or referenced to define the underlying security policy to be enforced by the TOE.  An informal interpretation of this model in terms of the security target shall be provided.  The security enforcing functions within the security target shall be specified using both an informal and semiformal style as categorised in Chapter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3</w:t>
        <w:tab/>
        <w:t xml:space="preserve">In the case of a system the security targe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proposed functionality fulfils the security objectives and is adequate to counter the identified threats.  In the case of a product the security targe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functionality is appropriate for that method of use and is adequate to counter the assumed threats.  The informal interpretation of the formal security policy model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security target satisfies the underlying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4</w:t>
        <w:tab/>
        <w:t>Check that the information provided meets all requirements for content and presentation and evidence.  Check that there are no inconsistencies in the security target.  Check that there are no security features in the security target that conflict with the underlying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2 - Architectural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5</w:t>
        <w:tab/>
        <w:t xml:space="preserve">A semiformal notation shall be used in the architectural design to produce a semiformal description.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general structure of the TOE.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external interfaces of the TOE.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any hardware and firmware required by the TOE with a statement of the functionality of supporting protection mechanisms implemented in that hardware or firmware.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separation of the TOE into security enforcing and other components.  </w:t>
      </w:r>
      <w:r>
        <w:rPr>
          <w:rFonts w:eastAsia="roman a" w:cs="roman a" w:ascii="roman a" w:hAnsi="roman a"/>
          <w:b/>
          <w:bCs/>
          <w:color w:val="000000"/>
          <w:sz w:val="24"/>
          <w:szCs w:val="24"/>
          <w:lang w:val="en-US"/>
        </w:rPr>
        <w:t>It shall explain the interrelationships between the security enforcing compon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6</w:t>
        <w:tab/>
        <w:t xml:space="preserve">The description of the architecture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security enforcing functions of the security target will be provided.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separation into security enforcing and other components is achieved.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chosen structure provides for largely independent security enforcing components.</w:t>
      </w:r>
      <w:r>
        <w:rPr>
          <w:rFonts w:eastAsia="roman a" w:cs="roman a" w:ascii="roman a" w:hAnsi="roman a"/>
          <w:b/>
          <w:bCs/>
          <w:color w:val="000000"/>
          <w:sz w:val="24"/>
          <w:szCs w:val="24"/>
          <w:lang w:val="en-US"/>
        </w:rPr>
        <w:t xml:space="preserve">  It shall explain why the interrelationships between the security enforcing components are necessary</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7</w:t>
        <w:tab/>
        <w:t>Check that the information provided meets all requirements for content and presentation and evidence.  Check that the separation of security enforcing and other components is vali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3 -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8</w:t>
        <w:tab/>
        <w:t xml:space="preserve">A semiformal notation shall be used to develop a semiformal detailed design.  The detailed design shall specify all basic components.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rough all levels of the design hierarchy, the realisation of all security enforcing and security relevant functions.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separation of the TOE into security enforcing, security relevant and other components.  It shall be structured into well-defined, largely independent basic components that facilitate testing and minimise the potential for violations of security.  </w:t>
      </w:r>
      <w:r>
        <w:rPr>
          <w:rFonts w:eastAsia="roman a" w:cs="roman a" w:ascii="roman a" w:hAnsi="roman a"/>
          <w:b/>
          <w:bCs/>
          <w:color w:val="000000"/>
          <w:sz w:val="24"/>
          <w:szCs w:val="24"/>
          <w:lang w:val="en-US"/>
        </w:rPr>
        <w:t>It shall incorporate significant use of layering, abstraction and data hiding.</w:t>
      </w:r>
      <w:r>
        <w:rPr>
          <w:rFonts w:eastAsia="roman a" w:cs="roman a" w:ascii="roman a" w:hAnsi="roman a"/>
          <w:color w:val="000000"/>
          <w:sz w:val="24"/>
          <w:szCs w:val="24"/>
          <w:lang w:val="en-US"/>
        </w:rPr>
        <w:t xml:space="preserve">  It shall identify all security mechanisms.  It shall map security enforcing functions to mechanisms and </w:t>
      </w:r>
      <w:r>
        <w:rPr>
          <w:rFonts w:eastAsia="roman a" w:cs="roman a" w:ascii="roman a" w:hAnsi="roman a"/>
          <w:b/>
          <w:bCs/>
          <w:color w:val="000000"/>
          <w:sz w:val="24"/>
          <w:szCs w:val="24"/>
          <w:lang w:val="en-US"/>
        </w:rPr>
        <w:t>functional units</w:t>
      </w:r>
      <w:r>
        <w:rPr>
          <w:rFonts w:eastAsia="roman a" w:cs="roman a" w:ascii="roman a" w:hAnsi="roman a"/>
          <w:color w:val="000000"/>
          <w:sz w:val="24"/>
          <w:szCs w:val="24"/>
          <w:lang w:val="en-US"/>
        </w:rPr>
        <w:t xml:space="preserve">.  </w:t>
      </w:r>
      <w:r>
        <w:rPr>
          <w:rFonts w:eastAsia="roman a" w:cs="roman a" w:ascii="roman a" w:hAnsi="roman a"/>
          <w:b/>
          <w:bCs/>
          <w:color w:val="000000"/>
          <w:sz w:val="24"/>
          <w:szCs w:val="24"/>
          <w:lang w:val="en-US"/>
        </w:rPr>
        <w:t>Unnecessary functionality shall be excluded from security enforcing and security relevant components.</w:t>
      </w:r>
      <w:r>
        <w:rPr>
          <w:rFonts w:eastAsia="roman a" w:cs="roman a" w:ascii="roman a" w:hAnsi="roman a"/>
          <w:color w:val="000000"/>
          <w:sz w:val="24"/>
          <w:szCs w:val="24"/>
          <w:lang w:val="en-US"/>
        </w:rPr>
        <w:t xml:space="preserve">  All interfaces of security enforcing and security relevant components shall be documented stating their purpose and parameters </w:t>
      </w:r>
      <w:r>
        <w:rPr>
          <w:rFonts w:eastAsia="roman a" w:cs="roman a" w:ascii="roman a" w:hAnsi="roman a"/>
          <w:b/>
          <w:bCs/>
          <w:color w:val="000000"/>
          <w:sz w:val="24"/>
          <w:szCs w:val="24"/>
          <w:lang w:val="en-US"/>
        </w:rPr>
        <w:t>and effects</w:t>
      </w:r>
      <w:r>
        <w:rPr>
          <w:rFonts w:eastAsia="roman a" w:cs="roman a" w:ascii="roman a" w:hAnsi="roman a"/>
          <w:color w:val="000000"/>
          <w:sz w:val="24"/>
          <w:szCs w:val="24"/>
          <w:lang w:val="en-US"/>
        </w:rPr>
        <w:t xml:space="preserve">.  </w:t>
      </w:r>
      <w:r>
        <w:rPr>
          <w:rFonts w:eastAsia="roman a" w:cs="roman a" w:ascii="roman a" w:hAnsi="roman a"/>
          <w:b/>
          <w:bCs/>
          <w:color w:val="000000"/>
          <w:sz w:val="24"/>
          <w:szCs w:val="24"/>
          <w:lang w:val="en-US"/>
        </w:rPr>
        <w:t>The purpose of all variables used by more than one functional unit shall be explained.</w:t>
      </w:r>
      <w:r>
        <w:rPr>
          <w:rFonts w:eastAsia="roman a" w:cs="roman a" w:ascii="roman a" w:hAnsi="roman a"/>
          <w:color w:val="000000"/>
          <w:sz w:val="24"/>
          <w:szCs w:val="24"/>
          <w:lang w:val="en-US"/>
        </w:rPr>
        <w:t xml:space="preserve">  Specifications/definitions for mechanisms shall be provided.  These specifications shall be suitable for the analysis of interrelationships between the mechanisms employed.  Specifications need not be provided for components that are neither security enforcing nor security relevant.  Where more than one level of specification is provided, there shall be a clear and hierarchical relationship between lev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9</w:t>
        <w:tab/>
        <w:t xml:space="preserve">The detailed design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security mechanisms provide the security enforcing functions specified in the security target.  </w:t>
      </w:r>
      <w:r>
        <w:rPr>
          <w:rFonts w:eastAsia="roman a" w:cs="roman a" w:ascii="roman a" w:hAnsi="roman a"/>
          <w:b/>
          <w:bCs/>
          <w:color w:val="000000"/>
          <w:sz w:val="24"/>
          <w:szCs w:val="24"/>
          <w:lang w:val="en-US"/>
        </w:rPr>
        <w:t>It shall explain why the remaining functionality cannot be excluded from the security enforcing and security relevant components.</w:t>
      </w:r>
      <w:r>
        <w:rPr>
          <w:rFonts w:eastAsia="roman a" w:cs="roman a" w:ascii="roman a" w:hAnsi="roman a"/>
          <w:color w:val="000000"/>
          <w:sz w:val="24"/>
          <w:szCs w:val="24"/>
          <w:lang w:val="en-US"/>
        </w:rPr>
        <w:t xml:space="preserve">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why components for which no design information is provided cannot be either security enforcing or security releva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10</w:t>
        <w:tab/>
        <w:t>Check that the information provided meets all requirements for content and presentation and evidence.</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4 - Imple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11</w:t>
        <w:tab/>
      </w:r>
      <w:r>
        <w:rPr>
          <w:rFonts w:eastAsia="roman a" w:cs="roman a" w:ascii="roman a" w:hAnsi="roman a"/>
          <w:b/>
          <w:bCs/>
          <w:color w:val="000000"/>
          <w:sz w:val="24"/>
          <w:szCs w:val="24"/>
          <w:lang w:val="en-US"/>
        </w:rPr>
        <w:t xml:space="preserve">The source code and hardware drawings shall be completely structured into small, comprehensible, separate sections.  </w:t>
      </w:r>
      <w:r>
        <w:rPr>
          <w:rFonts w:eastAsia="roman a" w:cs="roman a" w:ascii="roman a" w:hAnsi="roman a"/>
          <w:color w:val="000000"/>
          <w:sz w:val="24"/>
          <w:szCs w:val="24"/>
          <w:lang w:val="en-US"/>
        </w:rPr>
        <w:t xml:space="preserve">The description of correspondence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correspondence between source code or hardware drawings and </w:t>
      </w:r>
      <w:r>
        <w:rPr>
          <w:rFonts w:eastAsia="roman a" w:cs="roman a" w:ascii="roman a" w:hAnsi="roman a"/>
          <w:b/>
          <w:bCs/>
          <w:color w:val="000000"/>
          <w:sz w:val="24"/>
          <w:szCs w:val="24"/>
          <w:lang w:val="en-US"/>
        </w:rPr>
        <w:t xml:space="preserve">functional units </w:t>
      </w:r>
      <w:r>
        <w:rPr>
          <w:rFonts w:eastAsia="roman a" w:cs="roman a" w:ascii="roman a" w:hAnsi="roman a"/>
          <w:color w:val="000000"/>
          <w:sz w:val="24"/>
          <w:szCs w:val="24"/>
          <w:lang w:val="en-US"/>
        </w:rPr>
        <w:t>of the detailed design.  The test documentation shall contain plan, purpose, procedures and results of the tests and a justification why the extent of test coverage is sufficient.  The library of test programs shall contain test programs and tools to enable all tests covered by the test documentation to be repe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12</w:t>
        <w:tab/>
        <w:t xml:space="preserve">The test documentation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correspondence between tests and the security enforcing functions defined in the security target.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correspondence between tests and the security enforcing and security relevant functions defined in the detailed design.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correspondence between tests and the security mechanisms as represented in the source code or hardware drawings.  Evidence of retests after the discovery and correction of errors relevant to security is obligatory to demonstrate that the errors have been eliminated and no new errors have been introduc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13</w:t>
        <w:tab/>
        <w:t>Check that the information provided meets all requirements for content and presentation and evidence.  Use the library of test programs to check by sampling the results of tests.  Check that tests cover all security enforcing functions identified in the security target.  Check that the tests cover all security enforcing and security relevant functions identified in the detailed design and all security mechanisms identifiable in the source code or hardware drawings.  Check all retesting following the correction of errors.  Perform additional tests to search for erro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14</w:t>
        <w:tab/>
        <w:t>The sponsor shall provide the following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Configuration list identifying the version of the TOE for evalu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configuration control system and its tool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 xml:space="preserve">- </w:t>
        <w:tab/>
        <w:t xml:space="preserve">Audit information on modifications of all </w:t>
      </w:r>
      <w:r>
        <w:rPr>
          <w:rFonts w:eastAsia="roman a" w:cs="roman a" w:ascii="roman a" w:hAnsi="roman a"/>
          <w:b/>
          <w:bCs/>
          <w:color w:val="000000"/>
          <w:sz w:val="24"/>
          <w:szCs w:val="24"/>
          <w:lang w:val="en-US"/>
        </w:rPr>
        <w:t>objects</w:t>
      </w:r>
      <w:r>
        <w:rPr>
          <w:rFonts w:eastAsia="roman a" w:cs="roman a" w:ascii="roman a" w:hAnsi="roman a"/>
          <w:color w:val="000000"/>
          <w:sz w:val="24"/>
          <w:szCs w:val="24"/>
          <w:lang w:val="en-US"/>
        </w:rPr>
        <w:t xml:space="preserve"> of the TOE subject to configuration control</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acceptance procedur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Information on the integration procedur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security of the development environmen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scription of all implementation languages and compilers used</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 xml:space="preserve">- </w:t>
        <w:tab/>
        <w:t>Source code of all runtime libraries u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Configuration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15</w:t>
        <w:tab/>
        <w:t xml:space="preserve">The development process shall be supported by a tool based configuration control system and an acceptance procedure.  </w:t>
      </w:r>
      <w:r>
        <w:rPr>
          <w:rFonts w:eastAsia="roman a" w:cs="roman a" w:ascii="roman a" w:hAnsi="roman a"/>
          <w:b/>
          <w:bCs/>
          <w:color w:val="000000"/>
          <w:sz w:val="24"/>
          <w:szCs w:val="24"/>
          <w:lang w:val="en-US"/>
        </w:rPr>
        <w:t>The configuration control tools shall ensure that the person responsible for acceptance of an object into configuration control was not one of its designers or developers.</w:t>
      </w:r>
      <w:r>
        <w:rPr>
          <w:rFonts w:eastAsia="roman a" w:cs="roman a" w:ascii="roman a" w:hAnsi="roman a"/>
          <w:color w:val="000000"/>
          <w:sz w:val="24"/>
          <w:szCs w:val="24"/>
          <w:lang w:val="en-US"/>
        </w:rPr>
        <w:t xml:space="preserve">  The configuration list provided shall enumerate all basic components out of which the TOE is built.  The TOE, its basic components and all documents provided including the manuals and the source code or hardware drawings shall possess a unique identifier.  The use of this unique identifier is obligatory in references.  The configuration control system shall ensure that the TOE under evaluation matches the documentation provided and that only authorised changes by authorised persons are possible.  </w:t>
      </w:r>
      <w:r>
        <w:rPr>
          <w:rFonts w:eastAsia="roman a" w:cs="roman a" w:ascii="roman a" w:hAnsi="roman a"/>
          <w:b/>
          <w:bCs/>
          <w:color w:val="000000"/>
          <w:sz w:val="24"/>
          <w:szCs w:val="24"/>
          <w:lang w:val="en-US"/>
        </w:rPr>
        <w:t>All objects created during the development process which pass through the acceptance procedure shall be subject to configuration control.  All security enforcing and security relevant objects under configuration control shall be identified as such.</w:t>
      </w:r>
      <w:r>
        <w:rPr>
          <w:rFonts w:eastAsia="roman a" w:cs="roman a" w:ascii="roman a" w:hAnsi="roman a"/>
          <w:color w:val="000000"/>
          <w:sz w:val="24"/>
          <w:szCs w:val="24"/>
          <w:lang w:val="en-US"/>
        </w:rPr>
        <w:t xml:space="preserve">  The configuration control tools shall be able to control and audit changes between different versions of objects subject to configuration control.  </w:t>
      </w:r>
      <w:r>
        <w:rPr>
          <w:rFonts w:eastAsia="roman a" w:cs="roman a" w:ascii="roman a" w:hAnsi="roman a"/>
          <w:b/>
          <w:bCs/>
          <w:color w:val="000000"/>
          <w:sz w:val="24"/>
          <w:szCs w:val="24"/>
          <w:lang w:val="en-US"/>
        </w:rPr>
        <w:t>All modifications of these objects shall be audited with originator, date and time.  The configuration control tools shall be able to support the creation and handling of variable relationships between objects under configuration control.  In the event of a change to any of these objects, the tools shall be able to identify all other objects under configuration control affected by this change together with an indication of whether they are security enforcing or security relevant objec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16</w:t>
        <w:tab/>
        <w:t xml:space="preserve">The information on the configuration control system </w:t>
      </w:r>
      <w:r>
        <w:rPr>
          <w:rFonts w:eastAsia="roman a" w:cs="roman a" w:ascii="roman a" w:hAnsi="roman a"/>
          <w:b/>
          <w:bCs/>
          <w:color w:val="000000"/>
          <w:sz w:val="24"/>
          <w:szCs w:val="24"/>
          <w:lang w:val="en-US"/>
        </w:rPr>
        <w:t>and the integration procedure</w:t>
      </w:r>
      <w:r>
        <w:rPr>
          <w:rFonts w:eastAsia="roman a" w:cs="roman a" w:ascii="roman a" w:hAnsi="roman a"/>
          <w:color w:val="000000"/>
          <w:sz w:val="24"/>
          <w:szCs w:val="24"/>
          <w:lang w:val="en-US"/>
        </w:rPr>
        <w:t xml:space="preserve">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w:t>
      </w:r>
      <w:r>
        <w:rPr>
          <w:rFonts w:eastAsia="roman a" w:cs="roman a" w:ascii="roman a" w:hAnsi="roman a"/>
          <w:b/>
          <w:bCs/>
          <w:color w:val="000000"/>
          <w:sz w:val="24"/>
          <w:szCs w:val="24"/>
          <w:lang w:val="en-US"/>
        </w:rPr>
        <w:t>they</w:t>
      </w:r>
      <w:r>
        <w:rPr>
          <w:rFonts w:eastAsia="roman a" w:cs="roman a" w:ascii="roman a" w:hAnsi="roman a"/>
          <w:color w:val="000000"/>
          <w:sz w:val="24"/>
          <w:szCs w:val="24"/>
          <w:lang w:val="en-US"/>
        </w:rPr>
        <w:t xml:space="preserve"> </w:t>
      </w:r>
      <w:r>
        <w:rPr>
          <w:rFonts w:eastAsia="roman a" w:cs="roman a" w:ascii="roman a" w:hAnsi="roman a"/>
          <w:b/>
          <w:bCs/>
          <w:color w:val="000000"/>
          <w:sz w:val="24"/>
          <w:szCs w:val="24"/>
          <w:lang w:val="en-US"/>
        </w:rPr>
        <w:t>are</w:t>
      </w:r>
      <w:r>
        <w:rPr>
          <w:rFonts w:eastAsia="roman a" w:cs="roman a" w:ascii="roman a" w:hAnsi="roman a"/>
          <w:color w:val="000000"/>
          <w:sz w:val="24"/>
          <w:szCs w:val="24"/>
          <w:lang w:val="en-US"/>
        </w:rPr>
        <w:t xml:space="preserve"> used in practice and applied in the manufacturing process in accordance with the developer's quality management procedures.  </w:t>
      </w:r>
      <w:r>
        <w:rPr>
          <w:rFonts w:eastAsia="roman a" w:cs="roman a" w:ascii="roman a" w:hAnsi="roman a"/>
          <w:b/>
          <w:bCs/>
          <w:color w:val="000000"/>
          <w:sz w:val="24"/>
          <w:szCs w:val="24"/>
          <w:lang w:val="en-US"/>
        </w:rPr>
        <w:t>The information on the configuration control system shall explain how the tools ensure that the person responsible for acceptance of an object was not one of its designers or developers.  Example audit trail output from the configuration control system shall be provid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17</w:t>
        <w:tab/>
        <w:t xml:space="preserve">Check that the documented procedures are being applied.  Check that the information provided meets all requirements for content and presentation and evidence.  </w:t>
      </w:r>
      <w:r>
        <w:rPr>
          <w:rFonts w:eastAsia="roman a" w:cs="roman a" w:ascii="roman a" w:hAnsi="roman a"/>
          <w:b/>
          <w:bCs/>
          <w:color w:val="000000"/>
          <w:sz w:val="24"/>
          <w:szCs w:val="24"/>
          <w:lang w:val="en-US"/>
        </w:rPr>
        <w:t>Check the example audit trail output.</w:t>
      </w:r>
      <w:r>
        <w:rPr>
          <w:rFonts w:eastAsia="roman a" w:cs="roman a" w:ascii="roman a" w:hAnsi="roman a"/>
          <w:color w:val="000000"/>
          <w:sz w:val="24"/>
          <w:szCs w:val="24"/>
          <w:lang w:val="en-US"/>
        </w:rPr>
        <w:t xml:space="preserve">  Use the developers tools to create selected parts of the TOE and compare with the submitted version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Programming Languages and Compil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18</w:t>
        <w:tab/>
        <w:t xml:space="preserve">Any programming languages used for implementation shall be well-defined, e.g. as in an ISO standard.  Any implementation dependent options of the programming language shall be documented.  For all compilers used, the implementation options selected shall be documented.  </w:t>
      </w:r>
      <w:r>
        <w:rPr>
          <w:rFonts w:eastAsia="roman a" w:cs="roman a" w:ascii="roman a" w:hAnsi="roman a"/>
          <w:b/>
          <w:bCs/>
          <w:color w:val="000000"/>
          <w:sz w:val="24"/>
          <w:szCs w:val="24"/>
          <w:lang w:val="en-US"/>
        </w:rPr>
        <w:t>The source code of any runtime libraries shall be provid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19</w:t>
        <w:tab/>
        <w:t>The definition of the programming languages shall define unambiguously the meaning of all statements used in the source cod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2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3 - Developers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21</w:t>
        <w:tab/>
        <w:t xml:space="preserve">The document on the security of the development environmen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intended protection for the integrity of the TOE and the confidentiality of the associated documents.  Physical, procedural, personnel and other security measures used by the developer shall be </w:t>
      </w:r>
      <w:r>
        <w:rPr>
          <w:rFonts w:eastAsia="roman a" w:cs="roman a" w:ascii="roman a" w:hAnsi="roman a"/>
          <w:b/>
          <w:bCs/>
          <w:color w:val="000000"/>
          <w:sz w:val="24"/>
          <w:szCs w:val="24"/>
          <w:lang w:val="en-US"/>
        </w:rPr>
        <w:t>explained</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22</w:t>
        <w:tab/>
        <w:t xml:space="preserve">The information on the security of the development environmen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integrity of the TOE and the confidentiality of the associated documentation are maintain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23</w:t>
        <w:tab/>
        <w:t>Check that the documented procedures are being applied.  Check that the information provided meets all requirements for content and presentation and evidence.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24</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User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User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25</w:t>
        <w:tab/>
        <w:t xml:space="preserve">The user documentation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security enforcing functions relevant to the end-user.  It shall also give guidelines covering their secure operation.  The user documentation e.g. Reference Manuals, Use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26</w:t>
        <w:tab/>
        <w:t xml:space="preserve">The user documentation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an end-user uses the TOE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27</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28</w:t>
        <w:tab/>
        <w:t xml:space="preserve">The administration documentation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the security enforcing functions relevant to an administrator.  It shall distinguish two types of functions:  those which allow an administrator to control security parameters, and those which only allow him to obtain information.  If an administrator is required,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all security parameters which are under his control.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each type of security-relevant event, relevant to the administrative functions.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details, sufficient for use, of procedures relevant to the administration of security.  It shall give guidelines on the consistent and effective use of the security features of the TOE and how those features interact.  It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instructions on how the system/product shall be installed and how, if appropriate, it shall be configured.  The administration documentation, e.g. Reference Manuals, Administrato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29</w:t>
        <w:tab/>
        <w:t xml:space="preserve">The administration documentation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TOE is administered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3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31</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livery and Configu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tart-up and Ope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Delivery and Configu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32</w:t>
        <w:tab/>
        <w:t xml:space="preserve">If different configurations are possible, the impact of the configurations on security shall be </w:t>
      </w:r>
      <w:r>
        <w:rPr>
          <w:rFonts w:eastAsia="roman a" w:cs="roman a" w:ascii="roman a" w:hAnsi="roman a"/>
          <w:b/>
          <w:bCs/>
          <w:color w:val="000000"/>
          <w:sz w:val="24"/>
          <w:szCs w:val="24"/>
          <w:lang w:val="en-US"/>
        </w:rPr>
        <w:t>explained</w:t>
      </w:r>
      <w:r>
        <w:rPr>
          <w:rFonts w:eastAsia="roman a" w:cs="roman a" w:ascii="roman a" w:hAnsi="roman a"/>
          <w:color w:val="000000"/>
          <w:sz w:val="24"/>
          <w:szCs w:val="24"/>
          <w:lang w:val="en-US"/>
        </w:rPr>
        <w:t xml:space="preserve">.  The procedures for delivery and system generation shall be </w:t>
      </w:r>
      <w:r>
        <w:rPr>
          <w:rFonts w:eastAsia="roman a" w:cs="roman a" w:ascii="roman a" w:hAnsi="roman a"/>
          <w:b/>
          <w:bCs/>
          <w:color w:val="000000"/>
          <w:sz w:val="24"/>
          <w:szCs w:val="24"/>
          <w:lang w:val="en-US"/>
        </w:rPr>
        <w:t>explained</w:t>
      </w:r>
      <w:r>
        <w:rPr>
          <w:rFonts w:eastAsia="roman a" w:cs="roman a" w:ascii="roman a" w:hAnsi="roman a"/>
          <w:color w:val="000000"/>
          <w:sz w:val="24"/>
          <w:szCs w:val="24"/>
          <w:lang w:val="en-US"/>
        </w:rPr>
        <w:t>.  A procedure approved by the national certification body for this evaluation level shall be followed, which guarantees the authenticity of the delivered TOE.  While generating the TOE, any generation options and/or changes shall be audited in such a way that it is subsequently possible to reconstruct exactly how and when the TOE was gener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33</w:t>
        <w:tab/>
        <w:t xml:space="preserve">The information supplied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procedures maintain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34</w:t>
        <w:tab/>
        <w:t>Check that the information provided meets all requirements for content and presentation and evidence.  Check the correct application of the delivery procedures.  Search for errors in the system generation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35</w:t>
        <w:tab/>
        <w:t xml:space="preserve">The procedures for secure start-up and operation shall be </w:t>
      </w:r>
      <w:r>
        <w:rPr>
          <w:rFonts w:eastAsia="roman a" w:cs="roman a" w:ascii="roman a" w:hAnsi="roman a"/>
          <w:b/>
          <w:bCs/>
          <w:color w:val="000000"/>
          <w:sz w:val="24"/>
          <w:szCs w:val="24"/>
          <w:lang w:val="en-US"/>
        </w:rPr>
        <w:t>explained</w:t>
      </w:r>
      <w:r>
        <w:rPr>
          <w:rFonts w:eastAsia="roman a" w:cs="roman a" w:ascii="roman a" w:hAnsi="roman a"/>
          <w:color w:val="000000"/>
          <w:sz w:val="24"/>
          <w:szCs w:val="24"/>
          <w:lang w:val="en-US"/>
        </w:rPr>
        <w:t xml:space="preserve">.  If any security enforcing functions can be deactivated or modified during start-up, normal operation or maintenance, this shall be </w:t>
      </w:r>
      <w:r>
        <w:rPr>
          <w:rFonts w:eastAsia="roman a" w:cs="roman a" w:ascii="roman a" w:hAnsi="roman a"/>
          <w:b/>
          <w:bCs/>
          <w:color w:val="000000"/>
          <w:sz w:val="24"/>
          <w:szCs w:val="24"/>
          <w:lang w:val="en-US"/>
        </w:rPr>
        <w:t>explained</w:t>
      </w:r>
      <w:r>
        <w:rPr>
          <w:rFonts w:eastAsia="roman a" w:cs="roman a" w:ascii="roman a" w:hAnsi="roman a"/>
          <w:color w:val="000000"/>
          <w:sz w:val="24"/>
          <w:szCs w:val="24"/>
          <w:lang w:val="en-US"/>
        </w:rPr>
        <w:t>.  Procedures shall exist which can restore the TOE to a secure state after a failure, or a hardware or software error.  If the TOE contains hardware which contains security enforcing hardware components, then administrator, end-user, or self initiated diagnostic tests shall exist that can be performed on the TOE in its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5.36</w:t>
        <w:tab/>
        <w:t xml:space="preserve">The information supplied shall </w:t>
      </w:r>
      <w:r>
        <w:rPr>
          <w:rFonts w:eastAsia="roman a" w:cs="roman a" w:ascii="roman a" w:hAnsi="roman a"/>
          <w:b/>
          <w:bCs/>
          <w:color w:val="000000"/>
          <w:sz w:val="24"/>
          <w:szCs w:val="24"/>
          <w:lang w:val="en-US"/>
        </w:rPr>
        <w:t>explain</w:t>
      </w:r>
      <w:r>
        <w:rPr>
          <w:rFonts w:eastAsia="roman a" w:cs="roman a" w:ascii="roman a" w:hAnsi="roman a"/>
          <w:color w:val="000000"/>
          <w:sz w:val="24"/>
          <w:szCs w:val="24"/>
          <w:lang w:val="en-US"/>
        </w:rPr>
        <w:t xml:space="preserve"> how the procedures maintain security.  The sponsor shall provide example results from all diagnostic test procedures for security enforcing hardware components.  The sponsor shall provide examples of any audit trail output created during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5.37</w:t>
        <w:tab/>
        <w:t>Check that the information provided meets all requirements for content and presentation and evidence.  Check the example evidence required for start-up and operation.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EVEL E6</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1</w:t>
        <w:tab/>
        <w:t>The sponsor shall provide the TOE, and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he security target for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finition or reference to an underlying formally specified model of security</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l interpretation of the underlying model in terms of the security targe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 xml:space="preserve">- </w:t>
        <w:tab/>
      </w:r>
      <w:r>
        <w:rPr>
          <w:rFonts w:eastAsia="roman a" w:cs="roman a" w:ascii="roman a" w:hAnsi="roman a"/>
          <w:b/>
          <w:bCs/>
          <w:color w:val="000000"/>
          <w:sz w:val="24"/>
          <w:szCs w:val="24"/>
          <w:lang w:val="en-US"/>
        </w:rPr>
        <w:t>Formal</w:t>
      </w:r>
      <w:r>
        <w:rPr>
          <w:rFonts w:eastAsia="roman a" w:cs="roman a" w:ascii="roman a" w:hAnsi="roman a"/>
          <w:color w:val="000000"/>
          <w:sz w:val="24"/>
          <w:szCs w:val="24"/>
          <w:lang w:val="en-US"/>
        </w:rPr>
        <w:t xml:space="preserve"> description of the architecture of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emiformal description of the detailed desig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Test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 xml:space="preserve">- </w:t>
        <w:tab/>
        <w:t>Library of test programs and tools used for testing the TOE</w:t>
      </w:r>
      <w:r>
        <w:rPr>
          <w:rFonts w:eastAsia="roman a" w:cs="roman a" w:ascii="roman a" w:hAnsi="roman a"/>
          <w:b/>
          <w:bCs/>
          <w:color w:val="000000"/>
          <w:sz w:val="24"/>
          <w:szCs w:val="24"/>
          <w:lang w:val="en-US"/>
        </w:rPr>
        <w:t>, including tools which can be used to detect inconsistencies between source code and executable code if there are any security enforcing or security relevant source code components (e.g. a disassembler and/or a debugger)</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ource code or hardware drawings for all security enforcing and security relevant component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 xml:space="preserve">- </w:t>
        <w:tab/>
        <w:t xml:space="preserve">Informal description of correspondence between source code or hardware drawings and the detailed design </w:t>
      </w:r>
      <w:r>
        <w:rPr>
          <w:rFonts w:eastAsia="roman a" w:cs="roman a" w:ascii="roman a" w:hAnsi="roman a"/>
          <w:b/>
          <w:bCs/>
          <w:color w:val="000000"/>
          <w:sz w:val="24"/>
          <w:szCs w:val="24"/>
          <w:lang w:val="en-US"/>
        </w:rPr>
        <w:t>and</w:t>
      </w:r>
      <w:r>
        <w:rPr>
          <w:rFonts w:eastAsia="roman a" w:cs="roman a" w:ascii="roman a" w:hAnsi="roman a"/>
          <w:color w:val="000000"/>
          <w:sz w:val="24"/>
          <w:szCs w:val="24"/>
          <w:lang w:val="en-US"/>
        </w:rPr>
        <w:t xml:space="preserve"> </w:t>
      </w:r>
      <w:r>
        <w:rPr>
          <w:rFonts w:eastAsia="roman a" w:cs="roman a" w:ascii="roman a" w:hAnsi="roman a"/>
          <w:b/>
          <w:bCs/>
          <w:color w:val="000000"/>
          <w:sz w:val="24"/>
          <w:szCs w:val="24"/>
          <w:lang w:val="en-US"/>
        </w:rPr>
        <w:t>the formal specification of security enforcing function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1 -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2</w:t>
        <w:tab/>
        <w:t xml:space="preserve">The security target shall explain the security enforcing functions to be provided by the TOE.  In the case of a system, in addition the security target shall include a System Security Policy (SSP) identifying the security objectives and the threats to the system.  In the case of a product, in addition the security target shall include a rationale, identifying the method of use for the product, the intended environment and the assumed threats within that environment.  A formal model of security policy shall be provided or referenced to define the underlying security policy to be enforced by the TOE.  An informal interpretation of this model in terms of the security target shall be provided.  The security enforcing functions within the security target shall be specified using both an informal and </w:t>
      </w:r>
      <w:r>
        <w:rPr>
          <w:rFonts w:eastAsia="roman a" w:cs="roman a" w:ascii="roman a" w:hAnsi="roman a"/>
          <w:b/>
          <w:bCs/>
          <w:color w:val="000000"/>
          <w:sz w:val="24"/>
          <w:szCs w:val="24"/>
          <w:lang w:val="en-US"/>
        </w:rPr>
        <w:t>formal</w:t>
      </w:r>
      <w:r>
        <w:rPr>
          <w:rFonts w:eastAsia="roman a" w:cs="roman a" w:ascii="roman a" w:hAnsi="roman a"/>
          <w:color w:val="000000"/>
          <w:sz w:val="24"/>
          <w:szCs w:val="24"/>
          <w:lang w:val="en-US"/>
        </w:rPr>
        <w:t xml:space="preserve"> style as categorised in Chapter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3</w:t>
        <w:tab/>
        <w:t>In the case of a system the security target shall explain how the proposed functionality fulfils the security objectives and is adequate to counter the identified threats.  In the case of a product the security target shall explain how the functionality is appropriate for that method of use and is adequate to counter the assumed threats.  The informal interpretation of the formal security policy model shall explain how the security target satisfies the underlying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4</w:t>
        <w:tab/>
        <w:t>Check that the information provided meets all requirements for content and presentation and evidence.  Check that there are no inconsistencies in the security target.  Check that there are no security features in the security target that conflict with the underlying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2 - Architectural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5</w:t>
        <w:tab/>
        <w:t xml:space="preserve">A </w:t>
      </w:r>
      <w:r>
        <w:rPr>
          <w:rFonts w:eastAsia="roman a" w:cs="roman a" w:ascii="roman a" w:hAnsi="roman a"/>
          <w:b/>
          <w:bCs/>
          <w:color w:val="000000"/>
          <w:sz w:val="24"/>
          <w:szCs w:val="24"/>
          <w:lang w:val="en-US"/>
        </w:rPr>
        <w:t>formal</w:t>
      </w:r>
      <w:r>
        <w:rPr>
          <w:rFonts w:eastAsia="roman a" w:cs="roman a" w:ascii="roman a" w:hAnsi="roman a"/>
          <w:color w:val="000000"/>
          <w:sz w:val="24"/>
          <w:szCs w:val="24"/>
          <w:lang w:val="en-US"/>
        </w:rPr>
        <w:t xml:space="preserve"> notation shall be used in the architectural design to produce a </w:t>
      </w:r>
      <w:r>
        <w:rPr>
          <w:rFonts w:eastAsia="roman a" w:cs="roman a" w:ascii="roman a" w:hAnsi="roman a"/>
          <w:b/>
          <w:bCs/>
          <w:color w:val="000000"/>
          <w:sz w:val="24"/>
          <w:szCs w:val="24"/>
          <w:lang w:val="en-US"/>
        </w:rPr>
        <w:t>formal</w:t>
      </w:r>
      <w:r>
        <w:rPr>
          <w:rFonts w:eastAsia="roman a" w:cs="roman a" w:ascii="roman a" w:hAnsi="roman a"/>
          <w:color w:val="000000"/>
          <w:sz w:val="24"/>
          <w:szCs w:val="24"/>
          <w:lang w:val="en-US"/>
        </w:rPr>
        <w:t xml:space="preserve"> description.  It shall explain the general structure of the TOE.  It shall explain the external interfaces of the TOE.  It shall explain any hardware and firmware required by the TOE with a statement of the functionality of supporting protection mechanisms implemented in that hardware or firmware.  It shall explain the separation of the TOE into security enforcing and other components.  It shall explain the interrelationships between the security enforcing compon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6</w:t>
        <w:tab/>
        <w:t xml:space="preserve">The description of the architecture shall explain how the security enforcing functions of the security target will be provided.  It shall explain how the separation into security enforcing and other components is achieved.  It shall explain how the chosen structure provides for largely independent security enforcing components.  It shall explain why the interrelationships between the security enforcing components are necessary.  </w:t>
      </w:r>
      <w:r>
        <w:rPr>
          <w:rFonts w:eastAsia="roman a" w:cs="roman a" w:ascii="roman a" w:hAnsi="roman a"/>
          <w:b/>
          <w:bCs/>
          <w:color w:val="000000"/>
          <w:sz w:val="24"/>
          <w:szCs w:val="24"/>
          <w:lang w:val="en-US"/>
        </w:rPr>
        <w:t>It shall explain, using a combination of formal and informal techniques, how it is consistent with the formal security policy model of the underlying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7</w:t>
        <w:tab/>
        <w:t xml:space="preserve">Check that the information provided meets all requirements for content and presentation and evidence.  Check that the separation of security enforcing and other components is valid.  </w:t>
      </w:r>
      <w:r>
        <w:rPr>
          <w:rFonts w:eastAsia="roman a" w:cs="roman a" w:ascii="roman a" w:hAnsi="roman a"/>
          <w:b/>
          <w:bCs/>
          <w:color w:val="000000"/>
          <w:sz w:val="24"/>
          <w:szCs w:val="24"/>
          <w:lang w:val="en-US"/>
        </w:rPr>
        <w:t>Check that formal arguments are vali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3 -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8</w:t>
        <w:tab/>
        <w:t>A semiformal notation shall be used to develop a semiformal detailed design.  The detailed design shall specify all basic components.  It shall explain, through all levels of the design hierarchy, the realisation of all security enforcing and security relevant functions.  It shall explain the separation of the TOE into security enforcing, security relevant and other components.  It shall be structured into well-defined, largely independent basic components that facilitate testing and minimise the potential for violations of security.  It shall incorporate significant use of layering, abstraction and data hiding.  It shall identify all security mechanisms.  It shall map security enforcing functions to mechanisms and functional units.  Unnecessary functionality shall be excluded from security enforcing and security relevant components.  All interfaces of security enforcing and security relevant components shall be documented stating their purpose and parameters and effects.  The purpose of all variables used by more than one functional unit shall be explained.  Specifications/definitions for mechanisms shall be provided.  These specifications shall be suitable for the analysis of interrelationships between the mechanisms employed.  Specifications need not be provided for components that are neither security enforcing nor security relevant.  Where more than one level of specification is provided, there shall be a clear and hierarchical relationship between lev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9</w:t>
        <w:tab/>
        <w:t>The detailed design shall explain how the security mechanisms provide the security enforcing functions specified in the security target.  It shall explain why the remaining functionality cannot be excluded from the security enforcing and security relevant components.  It shall explain why components for which no design information is provided cannot be either security enforcing or security releva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1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hase 4 - Imple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11</w:t>
        <w:tab/>
        <w:t>The source code and hardware drawings shall be completely structured into small, comprehensible, separate sections.  The description of correspondence shall explain the correspondence between source code or hardware drawings and functional units</w:t>
      </w:r>
      <w:r>
        <w:rPr>
          <w:rFonts w:eastAsia="roman a" w:cs="roman a" w:ascii="roman a" w:hAnsi="roman a"/>
          <w:b/>
          <w:bCs/>
          <w:color w:val="000000"/>
          <w:sz w:val="24"/>
          <w:szCs w:val="24"/>
          <w:lang w:val="en-US"/>
        </w:rPr>
        <w:t xml:space="preserve"> </w:t>
      </w:r>
      <w:r>
        <w:rPr>
          <w:rFonts w:eastAsia="roman a" w:cs="roman a" w:ascii="roman a" w:hAnsi="roman a"/>
          <w:color w:val="000000"/>
          <w:sz w:val="24"/>
          <w:szCs w:val="24"/>
          <w:lang w:val="en-US"/>
        </w:rPr>
        <w:t xml:space="preserve">of the detailed design.  </w:t>
      </w:r>
      <w:r>
        <w:rPr>
          <w:rFonts w:eastAsia="roman a" w:cs="roman a" w:ascii="roman a" w:hAnsi="roman a"/>
          <w:b/>
          <w:bCs/>
          <w:color w:val="000000"/>
          <w:sz w:val="24"/>
          <w:szCs w:val="24"/>
          <w:lang w:val="en-US"/>
        </w:rPr>
        <w:t>It shall explain the correspondence between the security mechanisms as represented in the source code or hardware drawings and the formal specification of security enforcing functions in the security target.</w:t>
      </w:r>
      <w:r>
        <w:rPr>
          <w:rFonts w:eastAsia="roman a" w:cs="roman a" w:ascii="roman a" w:hAnsi="roman a"/>
          <w:color w:val="000000"/>
          <w:sz w:val="24"/>
          <w:szCs w:val="24"/>
          <w:lang w:val="en-US"/>
        </w:rPr>
        <w:t xml:space="preserve">  The test documentation shall contain plan, purpose, procedures and results of the tests and a justification why the extent of test coverage is sufficient.  The library of test programs shall contain test programs and tools to enable all tests covered by the test documentation to be repe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12</w:t>
        <w:tab/>
        <w:t xml:space="preserve">The test documentation shall explain the correspondence between tests and the </w:t>
      </w:r>
      <w:r>
        <w:rPr>
          <w:rFonts w:eastAsia="roman a" w:cs="roman a" w:ascii="roman a" w:hAnsi="roman a"/>
          <w:b/>
          <w:bCs/>
          <w:color w:val="000000"/>
          <w:sz w:val="24"/>
          <w:szCs w:val="24"/>
          <w:lang w:val="en-US"/>
        </w:rPr>
        <w:t>formal specification of</w:t>
      </w:r>
      <w:r>
        <w:rPr>
          <w:rFonts w:eastAsia="roman a" w:cs="roman a" w:ascii="roman a" w:hAnsi="roman a"/>
          <w:color w:val="000000"/>
          <w:sz w:val="24"/>
          <w:szCs w:val="24"/>
          <w:lang w:val="en-US"/>
        </w:rPr>
        <w:t xml:space="preserve"> security enforcing functions defined in the security target.  It shall explain the correspondence between tests and the security enforcing and security relevant functions defined in the detailed design.  It shall explain the correspondence between tests and the security mechanisms as represented in the source code or hardware drawings.  Evidence of retests after the discovery and correction of errors relevant to security is obligatory to demonstrate that the errors have been eliminated and no new errors have been introduc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13</w:t>
        <w:tab/>
        <w:t xml:space="preserve">Check that the information provided meets all requirements for content and presentation and evidence.  Use the library of test programs to check by sampling the results of tests.  Check that tests cover all security enforcing functions identified in the security target.  Check that the tests cover all security enforcing and security relevant functions identified in the detailed design and all security mechanisms identifiable in the source code or hardware drawings.  Check all retesting following the correction of errors.  Perform additional tests to search for errors.  </w:t>
      </w:r>
      <w:r>
        <w:rPr>
          <w:rFonts w:eastAsia="roman a" w:cs="roman a" w:ascii="roman a" w:hAnsi="roman a"/>
          <w:b/>
          <w:bCs/>
          <w:color w:val="000000"/>
          <w:sz w:val="24"/>
          <w:szCs w:val="24"/>
          <w:lang w:val="en-US"/>
        </w:rPr>
        <w:t>Investigate any suspected inconsistencies between source code and executable code found during testing using the sponsor supplied tools.</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struction - The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14</w:t>
        <w:tab/>
        <w:t>The sponsor shall provide the following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Configuration list identifying the version of the TOE for evalu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configuration control system and its tool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Audit information on modifications of all objects of the TOE subject to configuration control</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acceptance procedur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integration procedur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Information on the security of the development environmen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scription of all implementation languages and compilers used</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ource code of all runtime libraries used</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Configuration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15</w:t>
        <w:tab/>
        <w:t xml:space="preserve">The development process shall be supported by a tool based configuration control system and an acceptance procedure.  The configuration control tools shall ensure that the person responsible for acceptance of an object into configuration control was not one of its designers or developers.  The configuration list provided shall enumerate all basic components out of which the TOE is built.  The TOE, its basic components and all documents provided including the manuals and the source code or hardware drawings shall possess a unique identifier.  The use of this unique identifier is obligatory in references.  The configuration control system shall ensure that the TOE under evaluation matches the documentation provided and that only authorised changes by authorised persons are possible.  </w:t>
      </w:r>
      <w:r>
        <w:rPr>
          <w:rFonts w:eastAsia="roman a" w:cs="roman a" w:ascii="roman a" w:hAnsi="roman a"/>
          <w:b/>
          <w:bCs/>
          <w:color w:val="000000"/>
          <w:sz w:val="24"/>
          <w:szCs w:val="24"/>
          <w:lang w:val="en-US"/>
        </w:rPr>
        <w:t>All tools used in the development process shall be subject to configuration control.</w:t>
      </w:r>
      <w:r>
        <w:rPr>
          <w:rFonts w:eastAsia="roman a" w:cs="roman a" w:ascii="roman a" w:hAnsi="roman a"/>
          <w:color w:val="000000"/>
          <w:sz w:val="24"/>
          <w:szCs w:val="24"/>
          <w:lang w:val="en-US"/>
        </w:rPr>
        <w:t xml:space="preserve">  All objects created during the development process which pass through the acceptance procedure shall be subject to configuration control.  All security enforcing and security relevant objects under configuration control shall be identified as such.  The configuration control tools shall be able to control and audit changes between different versions of objects subject to configuration control.  All modifications of these objects shall be audited with originator, date and time.  The configuration control tools shall be able to support the creation and handling of variable relationships between objects under configuration control.  In the event of a change to any of these objects, the tools shall be able to identify all other objects under configuration control affected by this change together with an indication of whether they are security enforcing or security relevant objec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16</w:t>
        <w:tab/>
        <w:t>The information on the configuration control system and the integration procedure shall explain how they are used in practice and applied in the manufacturing process in accordance with the developer's quality management procedures.  The information on the configuration control system shall explain how the tools ensure that the person responsible for acceptance of an object was not one of its designers or developers.  Example audit trail output from the configuration control system shall be provid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17</w:t>
        <w:tab/>
        <w:t>Check that the documented procedures are being applied.  Check that the information provided meets all requirements for content and presentation and evidence.  Check the example audit trail output.  Use the developers tools to create selected parts of the TOE and compare with the submitted version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Programming Languages and Compil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18</w:t>
        <w:tab/>
        <w:t>Any programming languages used for implementation shall be well-defined, e.g. as in an ISO standard.  Any implementation dependent options of the programming language shall be documented.  For all compilers used, the implementation options selected shall be documented.  The source code of any runtime libraries shall be provid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19</w:t>
        <w:tab/>
        <w:t>The definition of the programming languages shall define unambiguously the meaning of all statements used in the source cod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3 - Developers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1</w:t>
        <w:tab/>
        <w:t>The document on the security of the development environment shall explain the intended protection for the integrity of the TOE and the confidentiality of the associated documents.  Physical, procedural, personnel and other security measures used by the developer shall be explain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2</w:t>
        <w:tab/>
        <w:t>The information on the security of the development environment shall explain how the integrity of the TOE and the confidentiality of the associated documentation are maintain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3</w:t>
        <w:tab/>
        <w:t>Check that the documented procedures are being applied.  Check that the information provided meets all requirements for content and presentation and evidence.  Search for errors in the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4</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User documen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User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5</w:t>
        <w:tab/>
        <w:t>The user documentation shall explain the security enforcing functions relevant to the end-user.  It shall also give guidelines covering their secure operation.  The user documentation e.g. Reference Manuals, Use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6</w:t>
        <w:tab/>
        <w:t>The user documentation shall explain how an end-user uses the TOE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7</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8</w:t>
        <w:tab/>
        <w:t>The administration documentation shall explain the security enforcing functions relevant to an administrator.  It shall distinguish two types of functions:  those which allow an administrator to control security parameters, and those which only allow him to obtain information.  If an administrator is required, it shall explain all security parameters which are under his control.  It shall explain each type of security-relevant event, relevant to the administrative functions.  It shall explain details, sufficient for use, of procedures relevant to the administration of security.  It shall give guidelines on the consistent and effective use of the security features of the TOE and how those features interact.  It shall explain instructions on how the system/product shall be installed and how, if appropriate, it shall be configured.  The administration documentation, e.g. Reference Manuals, Administrator Guides, shall be structured, internally consistent, and consistent with all other documents supplied for thi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29</w:t>
        <w:tab/>
        <w:t>The administration documentation shall explain how the TOE is administered in a secure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30</w:t>
        <w:tab/>
        <w:t>Check that the information provided meets all requirements for content and presentation and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peration - The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31</w:t>
        <w:tab/>
        <w:t>The sponsor shall provide the following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Delivery and Configu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 </w:t>
        <w:tab/>
        <w:t>Start-up and Ope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Delivery and Configu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E6.32</w:t>
        <w:tab/>
        <w:t>If different configurations are possible</w:t>
      </w:r>
      <w:r>
        <w:rPr>
          <w:rFonts w:eastAsia="roman a" w:cs="roman a" w:ascii="roman a" w:hAnsi="roman a"/>
          <w:b/>
          <w:bCs/>
          <w:color w:val="000000"/>
          <w:sz w:val="24"/>
          <w:szCs w:val="24"/>
          <w:lang w:val="en-US"/>
        </w:rPr>
        <w:t>, they shall be defined in terms of the formal architectural design, and</w:t>
      </w:r>
      <w:r>
        <w:rPr>
          <w:rFonts w:eastAsia="roman a" w:cs="roman a" w:ascii="roman a" w:hAnsi="roman a"/>
          <w:color w:val="000000"/>
          <w:sz w:val="24"/>
          <w:szCs w:val="24"/>
          <w:lang w:val="en-US"/>
        </w:rPr>
        <w:t xml:space="preserve"> the impact of the configurations on security shall be explained.  The procedures for delivery and system generation shall be explained.  A procedure approved by the national certification body for this evaluation level shall be followed, which guarantees the authenticity of the delivered TOE.  While generating the TOE, any generation options and/or changes shall be audited in such a way that it is subsequently possible to reconstruct exactly how and when the TOE was gener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33</w:t>
        <w:tab/>
        <w:t>The information supplied shall explain how the procedures maintain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34</w:t>
        <w:tab/>
        <w:t>Check that the information provided meets all requirements for content and presentation and evidence.  Check the correct application of the delivery procedures.  Search for errors in the system generation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Procedures and Stand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35</w:t>
        <w:tab/>
        <w:t>The procedures for secure start-up and operation shall be explained.  If any security enforcing functions can be deactivated or modified during start-up, normal operation or maintenance, this shall be explained.  Procedures shall exist which can restore the TOE to a secure state after a failure, or a hardware or software error.  If the TOE contains hardware which contains security enforcing hardware components, then administrator, end-user, or self initiated diagnostic tests shall exist that can be performed on the TOE in its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36</w:t>
        <w:tab/>
        <w:t>The information supplied shall explain how the procedures maintain security.  The sponsor shall provide example results from all diagnostic test procedures for security enforcing hardware components.  The sponsor shall provide examples of any audit trail output created during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6.37</w:t>
        <w:tab/>
        <w:t>Check that the information provided meets all requirements for content and presentation and evidence.  Check the example evidence required for start-up and operation.  Search for errors in the procedures.</w:t>
      </w:r>
      <w:r>
        <w:br w:type="page"/>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This page left blank</w:t>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29</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29</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SSURANCE - CORRECTNESS  LEVEL E1</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SURANCE - CORRECTNESS  LEVEL E1</w:t>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8/9106/24/91cJ</dc:description>
  <dc:language>en-US</dc:language>
  <cp:lastModifiedBy/>
  <cp:revision>0</cp:revision>
  <dc:subject/>
  <dc:title/>
</cp:coreProperties>
</file>