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031314602"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024906959"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551102939"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463376417"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600421607"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231496725"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893877389"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549792746"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82584416"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436196341"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654703836"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345641882"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577631051"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466182446"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46190071"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427719067"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654370823"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895988095"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964893734"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774700461"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717258137"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643175760"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740953623"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688376722"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461084007"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507280589"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2040124111"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879137876"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899741550"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44000178"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397274641"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74503628"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737331827"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2125312561"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718549620"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269386231"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649648693"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