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VC VORTE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ses reg nail gun animat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/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===========================================================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ate's #4 Random Psi Fi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===========================================================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/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oid (entity missile) T_RocketThink = {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local vector dir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local float rand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do {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makevectors (angle2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self.velocity = veloc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self.angles = angle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var1 = (var1 + TRUE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var1 = FALSE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} while ( FALSE 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waver_timer = (waver_timer + TRUE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if ( (waver_timer &lt; MOVETYPE_WALK) ) {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rand = vrandom (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if ( (rand &gt; MOVETYPE_FLYMISSILE) ) {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dir = (angle2 + '10.000 -70.000 0.000'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} else {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if ( (rand &gt; FL_CLIENT) ) {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eastAsia="Courier New" w:cs="Courier New" w:ascii="Courier New" w:hAnsi="Courier New"/>
        </w:rPr>
        <w:t>dir = (angle2 + '5.000 5.000 0.000'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} else {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eastAsia="Courier New" w:cs="Courier New" w:ascii="Courier New" w:hAnsi="Courier New"/>
        </w:rPr>
        <w:t>if ( (rand &gt; MOVETYPE_PUSH) ) {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ir = (angle2 + '-30.000 10.000 0.000'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eastAsia="Courier New" w:cs="Courier New" w:ascii="Courier New" w:hAnsi="Courier New"/>
        </w:rPr>
        <w:t>} else {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f ( (rand &gt; MOVETYPE_TOSS) ) {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dir = (angle2 + '-5.000 -15.000 0.000'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} else {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if ( (rand &gt; MOVETYPE_FLY) ) {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dir = (angle2 + '0.000 27.000 0.000'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} else {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if ( (rand &gt; MOVETYPE_STEP) ) {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dir = (angle2 + '-13.000 12.000 0.000'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} else {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if ( (rand &gt; MOVETYPE_WALK) ) {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eastAsia="Courier New" w:cs="Courier New" w:ascii="Courier New" w:hAnsi="Courier New"/>
        </w:rPr>
        <w:t>dir = (angle2 + '10.000 -3.000 0.000'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} else {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eastAsia="Courier New" w:cs="Courier New" w:ascii="Courier New" w:hAnsi="Courier New"/>
        </w:rPr>
        <w:t>if ( (rand &gt; FL_SWIM) ) {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dir = (angle2 + '-1.000 8.000 0.000'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eastAsia="Courier New" w:cs="Courier New" w:ascii="Courier New" w:hAnsi="Courier New"/>
        </w:rPr>
        <w:t>} else {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if ( (rand &gt; TRUE) ) {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</w:t>
      </w:r>
      <w:r>
        <w:rPr>
          <w:rFonts w:eastAsia="Courier New" w:cs="Courier New" w:ascii="Courier New" w:hAnsi="Courier New"/>
        </w:rPr>
        <w:t>dir = (angle2 + '32.000 11.000 0.000'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} else {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</w:t>
      </w:r>
      <w:r>
        <w:rPr>
          <w:rFonts w:eastAsia="Courier New" w:cs="Courier New" w:ascii="Courier New" w:hAnsi="Courier New"/>
        </w:rPr>
        <w:t>dir = (angle2 + '5.000 13.000 0.000'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}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eastAsia="Courier New" w:cs="Courier New" w:ascii="Courier New" w:hAnsi="Courier New"/>
        </w:rPr>
        <w:t>}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}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}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}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}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eastAsia="Courier New" w:cs="Courier New" w:ascii="Courier New" w:hAnsi="Courier New"/>
        </w:rPr>
        <w:t>}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}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}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makevectors (dir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self.velocity = aim (self,1000.000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self.velocity = (self.velocity * 1000.000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veloc = veloc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self.velocity = (self.velocity + veloc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self.angles = angle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self.nextthink = time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self.think = T_RocketThink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} else {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if ( (waver_timer &gt; CONTENT_SOLID) ) {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rand = vrandom (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if ( (rand &gt; MOVETYPE_FLYMISSILE) ) {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eastAsia="Courier New" w:cs="Courier New" w:ascii="Courier New" w:hAnsi="Courier New"/>
        </w:rPr>
        <w:t>dir = (angle2 + '-5.000 23.000 0.000'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} else {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eastAsia="Courier New" w:cs="Courier New" w:ascii="Courier New" w:hAnsi="Courier New"/>
        </w:rPr>
        <w:t>if ( (rand &gt; FL_CLIENT) ) {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ir = (angle2 + '-12.000 -8.000 0.000'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eastAsia="Courier New" w:cs="Courier New" w:ascii="Courier New" w:hAnsi="Courier New"/>
        </w:rPr>
        <w:t>} else {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f ( (rand &gt; MOVETYPE_PUSH) ) {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dir = (angle2 + '6.000 -9.000 0.000'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} else {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if ( (rand &gt; MOVETYPE_TOSS) ) {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dir = (angle2 + '5.000 -5.000 0.000'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} else {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if ( (rand &gt; MOVETYPE_FLY) ) {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dir = (angle2 + '2.000 7.000 0.000'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} else {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if ( (rand &gt; MOVETYPE_STEP) ) {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eastAsia="Courier New" w:cs="Courier New" w:ascii="Courier New" w:hAnsi="Courier New"/>
        </w:rPr>
        <w:t>dir = (angle2 + '9.000 -1.000 0.000'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} else {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eastAsia="Courier New" w:cs="Courier New" w:ascii="Courier New" w:hAnsi="Courier New"/>
        </w:rPr>
        <w:t>if ( (rand &gt; MOVETYPE_WALK) ) {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dir = (angle2 + '5.000 -2.000 0.000'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eastAsia="Courier New" w:cs="Courier New" w:ascii="Courier New" w:hAnsi="Courier New"/>
        </w:rPr>
        <w:t>} else {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if ( (rand &gt; FL_SWIM) ) {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</w:t>
      </w:r>
      <w:r>
        <w:rPr>
          <w:rFonts w:eastAsia="Courier New" w:cs="Courier New" w:ascii="Courier New" w:hAnsi="Courier New"/>
        </w:rPr>
        <w:t>dir = (angle2 + VEC_ORIGIN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} else {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</w:t>
      </w:r>
      <w:r>
        <w:rPr>
          <w:rFonts w:eastAsia="Courier New" w:cs="Courier New" w:ascii="Courier New" w:hAnsi="Courier New"/>
        </w:rPr>
        <w:t>if ( (rand &gt; TRUE) ) {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eastAsia="Courier New" w:cs="Courier New" w:ascii="Courier New" w:hAnsi="Courier New"/>
        </w:rPr>
        <w:t>dir = (angle2 + '7.000 4.000 0.000'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</w:t>
      </w:r>
      <w:r>
        <w:rPr>
          <w:rFonts w:eastAsia="Courier New" w:cs="Courier New" w:ascii="Courier New" w:hAnsi="Courier New"/>
        </w:rPr>
        <w:t>} else {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eastAsia="Courier New" w:cs="Courier New" w:ascii="Courier New" w:hAnsi="Courier New"/>
        </w:rPr>
        <w:t>dir = (angle2 + '9.000 42.000 0.000'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</w:t>
      </w:r>
      <w:r>
        <w:rPr>
          <w:rFonts w:eastAsia="Courier New" w:cs="Courier New" w:ascii="Courier New" w:hAnsi="Courier New"/>
        </w:rPr>
        <w:t>}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}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eastAsia="Courier New" w:cs="Courier New" w:ascii="Courier New" w:hAnsi="Courier New"/>
        </w:rPr>
        <w:t>}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}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}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}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}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eastAsia="Courier New" w:cs="Courier New" w:ascii="Courier New" w:hAnsi="Courier New"/>
        </w:rPr>
        <w:t>}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}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waver_timer = (waver_timer + CONTENT_SOLID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makevectors (dir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self.velocity = aim (self,1000.000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self.velocity = (self.velocity * 1000.000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veloc = veloc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self.velocity = (self.velocity + veloc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self.angles = angle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self.nextthink = time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self.think = T_RocketThink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} else {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waver_timer = (waver_timer + FL_SWIM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}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}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}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oid (float ox) Nate_FireSpikes = {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local entity missile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local entity missile2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local entity missile3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local entity mpuff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var1 = FALSE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if ( ((self.ammo_nails &gt;= 2.000) &amp;&amp; (self.weapon == IT_SUPER_NAILGUN)) ) {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W_FireSuperSpikes (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return 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}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if ( (self.ammo_nails &lt; 1.000) ) {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self.weapon = W_BestWeapon (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W_SetCurrentAmmo (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return 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}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self.ammo_nails = (self.ammo_nails - FL_SWIM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self.currentammo = (self.ammo_nails - FL_SWIM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sound (self,CHAN_WEAPON,"weapons/sgun1.wav",TRUE,ATTN_NORM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self.punchangle_x = CONTENT_SOLID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missile = spawn (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missile2 = spawn (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missile3 = spawn (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missile.owner = self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missile2.owner = self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missile3.owner = self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missile.movetype = MOVETYPE_FLYMISSILE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missile2.movetype = MOVETYPE_FLYMISSILE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missile3.movetype = MOVETYPE_FLYMISSILE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missile.solid = SOLID_BBOX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missile2.solid = SOLID_BBOX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missile3.solid = SOLID_BBOX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makevectors (self.v_angle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missile.velocity = aim (self,1000.000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missile2.velocity = aim (self,1000.000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missile3.velocity = aim (self,1000.000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missile.velocity = (missile.velocity * 1000.000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missile2.velocity = (missile2.velocity * 1000.000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missile3.velocity = (missile2.velocity * 1000.000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missile.angles = vectoangles (missile.velocity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missile2.angles = vectoangles (missile2.velocity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missile3.angles = vectoangles (missile2.velocity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angle = missile.angles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veloc = missile.velocity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angle2 = self.v_angle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missile.touch = superspike_touch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missile2.touch = superspike_touch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missile3.touch = superspike_touch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missile.nextthink = time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missile.think = T_RocketThink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missile2.nextthink = time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missile2.think = T_RocketThink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missile3.nextthink = time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missile3.think = T_RocketThink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setmodel (missile,"progs/k_spike.mdl"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setmodel (missile2,"progs/k_spike.mdl"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setmodel (missile3,"progs/k_spike.mdl"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setsize (missile,VEC_ORIGIN,VEC_ORIGIN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setsize (missile2,VEC_ORIGIN,VEC_ORIGIN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setsize (missile3,VEC_ORIGIN,VEC_ORIGIN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setorigin (missile,((self.origin + (v_forward * FL_CLIENT)) + '-4.000 0.000 16.000')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setorigin (missile2,((self.origin + (v_forward * FL_CLIENT)) + '4.000 0.000 16.000')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setorigin (missile3,((self.origin + (v_forward * FL_CLIENT)) + '0.000 0.000 20.000')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}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//=====================================================================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 this part for Q2 Vorte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oid () W_Attack = {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se:  nate_rocket1 (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/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=====================================================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ate's Number #5 Trail explosion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=====================================================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/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oid () NateTouch = {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local float damg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if ( (other == self.owner) ) {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return 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}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if ( (pointcontents (self.origin) == CONTENT_SKY) ) {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remove (self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return 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}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damg = (100.000 + (random () * 20.000)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if ( other.health ) {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if ( (other.classname == "monster_shambler") ) {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damg = (damg * 0.500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}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T_Damage (other,self,self.owner,damg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}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T_RadiusDamage (self,self.owner,120.000,other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sound (self, CHAN_WEAPON, "weapons/r_exp3.wav", 1, ATTN_NORM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self.origin = (self.origin - (8.000 * normalize (self.velocity))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//   WriteByte (MSG_BROADCAST,SVC_TEMPENTITY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//   WriteByte (MSG_BROADCAST,TE_EXPLOSION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//   WriteCoord (MSG_BROADCAST,self.origin_x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//   WriteCoord (MSG_BROADCAST,self.origin_y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//   WriteCoord (MSG_BROADCAST,self.origin_z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BecomeExplosion (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}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oid () Nateframe1 = {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local entity missile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local entity mpuff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self.ammo_nails = (self.ammo_nails - 1.000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self.currentammo = (self.ammo_nails - 1.000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sound (self,CHAN_WEAPON,"weapons/sgun1.wav",1.000,ATTN_NORM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self.punchangle_x = -2.00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missile = spawn (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missile.owner = self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missile.movetype = MOVETYPE_FLYMISSILE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missile.solid = SOLID_BBOX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missile.classname = "missile"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makevectors ((self.v_angle)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missile.velocity = aim (self,1000.000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missile.velocity = '0 0 -100'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missile.angles = vectoangles (missile.velocity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missile.touch = NateTouch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missile.nextthink = (time + 5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missile.think = SUB_Remove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setmodel (missile,"progs/missile.mdl"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setsize (missile,'0.000 0.000 0.000','0.000 0.000 0.000'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setorigin (missile,((self.origin + (v_forward * 200.000)) + '0.000 0.000 30.000')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}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oid () Nateframe2 = {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local entity missile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local entity mpuff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sound (self,CHAN_WEAPON,"weapons/sgun1.wav",1.000,ATTN_NORM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self.punchangle_x = -2.00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missile = spawn (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missile.owner = self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missile.movetype = MOVETYPE_FLYMISSILE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missile.solid = SOLID_BBOX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missile.classname = "missile"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makevectors ((self.v_angle)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missile.velocity = aim (self,1000.000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missile.velocity = '0 0 -100'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missile.angles = vectoangles (missile.velocity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missile.touch = NateTouch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missile.nextthink = (time + 5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missile.think = SUB_Remove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setmodel (missile,"progs/missile.mdl"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setsize (missile,'0.000 0.000 0.000','0.000 0.000 0.000'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setorigin (missile,((self.origin + (v_forward * 300.000)) + '0.000 0.000 30.000')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}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oid () Nateframe3 = {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local entity missile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local entity mpuff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sound (self,CHAN_WEAPON,"weapons/sgun1.wav",1.000,ATTN_NORM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self.punchangle_x = -2.00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missile = spawn (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missile.owner = self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missile.movetype = MOVETYPE_FLYMISSILE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missile.solid = SOLID_BBOX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missile.classname = "missile"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makevectors ((self.v_angle)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missile.velocity = aim (self,1000.000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missile.velocity = '0 0 -100'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missile.angles = vectoangles (missile.velocity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missile.touch = NateTouch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missile.nextthink = (time + 5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missile.think = SUB_Remove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setmodel (missile,"progs/missile.mdl"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setsize (missile,'0.000 0.000 0.000','0.000 0.000 0.000'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setorigin (missile,((self.origin + (v_forward * 400.000)) + '0.000 0.000 30.000')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}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oid () Nateframe4 = {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local entity missile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local entity mpuff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sound (self,CHAN_WEAPON,"weapons/sgun1.wav",1.000,ATTN_NORM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self.punchangle_x = -2.00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missile = spawn (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missile.owner = self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missile.movetype = MOVETYPE_FLYMISSILE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missile.solid = SOLID_BBOX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missile.classname = "missile"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makevectors ((self.v_angle)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missile.velocity = aim (self,1000.000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missile.velocity = '0 0 -100'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missile.angles = vectoangles (missile.velocity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missile.touch = NateTouch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missile.nextthink = (time + 5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missile.think = SUB_Remove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setmodel (missile,"progs/missile.mdl"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setsize (missile,'0.000 0.000 0.000','0.000 0.000 0.000'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setorigin (missile,((self.origin + (v_forward * 500.000)) + '0.000 0.000 30.000')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}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oid () nate_rocket1 = [ 107.000, nate_rocket2 ] {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Nateframe1 (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self.weaponframe = 1.00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self.effects = (self.effects | EF_MUZZLEFLASH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self.attack_finished = (time + 0.600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}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oid () nate_rocket2 = [ 108.000, nate_rocket3 ] {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Nateframe2 (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self.weaponframe = 2.00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self.attack_finished = (time + 0.600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}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oid () nate_rocket3 = [ 109.000, nate_rocket4 ] {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Nateframe3 (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self.weaponframe = 3.00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self.attack_finished = (time + 0.600);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}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oid () nate_rocket4 = [ 110.000, nate_rocket5 ] {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Nateframe4 (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self.weaponframe = 4.00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self.attack_finished = (time + 0.600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}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oid () nate_rocket5 = [ 111.000, nate_rocket6 ] {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self.weaponframe = 5.00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}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oid () nate_rocket6 = [ 112.000, player_run ] {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self.weaponframe = 6.00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}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//==================================================================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k now the proton storm has its own qc file you'll have to use this code for it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oid () W_Attack = {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_Fire_Storm (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//==========================================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 will have to use this cod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r the flame throw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layer_flame1(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/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===========================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lame throw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===========================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/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oid(vector org) Flame_Burn =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{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ocal entity flame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lame = spawn (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lame.owner = self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lame.classname = "fire"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flame.movetype = MOVETYPE_FLYMISSILE;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flame.solid = SOLID_NOT;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flame.origin = org;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flame.velocity = '0 0 75';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setmodel (flame, "progs/flame2.mdl");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setsize (flame, '0 0 0', '0 0 0');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flame.nextthink = time + 0.01;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flame.think = s_explode1;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}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oid() Flame_Think = // New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{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local float r;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if (self.enemy.waterlevel == 3 || self.enemy.health &lt;= 0)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{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// Make hiss sound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BecomeExplosion ();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return;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}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self.origin = self.enemy.origin + '0 0 25';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f (r &lt; 0.3)                       // how often they get hurt/scream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_Damage (self.enemy, self, self.owner, 1);                          // how much it burn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self.nextthink = time + 0.01;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// NOTE: you must keep the .nextthink fast, otherwise the flame won't keepup with play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};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oid(vector org, entity e) Flame_Onfire =                    // New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{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local entity flame;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flame = spawn ();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flame.owner = self.owner;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flame.enemy = e;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flame.classname = "fire";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flame.movetype = MOVETYPE_NONE;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flame.solid = SOLID_NOT;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flame.origin = org;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flame.velocity = '0 0 0';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etmodel (flame, "progs/flame2.mdl");                                   // Don't forget to precache t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setsize (flame, '0 0 -15', '0 0 0');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flame.nextthink = time + 0.01;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flame.think = Flame_Think;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flame.effects = flame.effects | EF_DIMLIGHT;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};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void() Flame_Touch = // remake of old Flame_Touch... Re-place the old one.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{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 xml:space="preserve">local float r;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 xml:space="preserve">local vector org;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 xml:space="preserve">if (other.takedamage)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 xml:space="preserve">{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 xml:space="preserve">org = other.origin;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 xml:space="preserve">org_z = self.origin_z;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 xml:space="preserve">Flame_Burn (org);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 xml:space="preserve">T_Damage (other, self, self.owner, 8);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 xml:space="preserve">remove (self);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 xml:space="preserve">r = random ();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 xml:space="preserve">if (r &lt; 0.2)// how often they get on-fire...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 xml:space="preserve">{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eastAsia="Courier New" w:cs="Courier New" w:ascii="Courier New" w:hAnsi="Courier New"/>
        </w:rPr>
        <w:t xml:space="preserve">if ((other.classname == "player"))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eastAsia="Courier New" w:cs="Courier New" w:ascii="Courier New" w:hAnsi="Courier New"/>
        </w:rPr>
        <w:t xml:space="preserve">{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centerprint (other,"You are on fire!\n- Find WATER fast -");                                  stuffcmd (other,"bf\n"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eastAsia="Courier New" w:cs="Courier New" w:ascii="Courier New" w:hAnsi="Courier New"/>
        </w:rPr>
        <w:t xml:space="preserve">}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eastAsia="Courier New" w:cs="Courier New" w:ascii="Courier New" w:hAnsi="Courier New"/>
        </w:rPr>
        <w:t xml:space="preserve">Flame_Onfire (org, other);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 xml:space="preserve">}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 xml:space="preserve">}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};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oid() Cable_Fire =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{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 xml:space="preserve">local entity flame;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 xml:space="preserve">self.currentammo = self.ammo_nails = self.ammo_nails - 0.01;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sound (self, CHAN_WEAPON, "hknight/hit.wav", 1, ATTN_NORM);                      // Don't forget to precache t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 xml:space="preserve">flame = spawn ();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 xml:space="preserve">flame.owner = self;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 xml:space="preserve">flame.movetype = MOVETYPE_FLYMISSILE;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 xml:space="preserve">flame.solid = SOLID_BBOX;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 xml:space="preserve">flame.classname = "fire";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 xml:space="preserve">makevectors (self.v_angle);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 xml:space="preserve">flame.velocity = aim (self, 100000);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 xml:space="preserve">flame.velocity = flame.velocity * 500;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 xml:space="preserve">flame.touch = Flame_Touch;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 xml:space="preserve">setmodel (flame, "progs/flame2.mdl");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 xml:space="preserve">setsize (flame, '0 0 0', '0 0 0');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 xml:space="preserve">setorigin (flame, self.origin + (v_forward * 16) + '0 0 16');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 xml:space="preserve">flame.think = s_explode1;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flame.nextthink = time + 0.25;                     // how far away from barrel before it flames u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// W_Attack, self.attack_finished - Would control how how close together they come o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}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oid () player_flame1 = [ 107.000, player_flame2 ] {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self.weaponframe = 1.00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}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oid () player_flame2 = [ 108.000, player_flame3 ] {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self.weaponframe = 2.00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self.effects = (self.effects | EF_MUZZLEFLASH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Cable_Fire ();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}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oid () player_flame3 = [ 109.000, player_flame4 ] {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self.weaponframe = 3.00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self.effects = (self.effects | EF_MUZZLEFLASH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Cable_Fire ();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}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oid () player_flame4 = [ 110.000, player_flame5 ] {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self.weaponframe = 4.00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self.effects = (self.effects | EF_MUZZLEFLASH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Cable_Fire ();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self.attack_finished = (time + 0.600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}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oid () player_flame5 = [ 111.000, player_flame6 ] {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self.weaponframe = 5.00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self.effects = (self.effects | EF_MUZZLEFLASH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Cable_Fire ();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}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oid () player_flame6 = [ 112.000, player_run ] {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self.weaponframe = 6.00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}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//=========================================================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ses normal GL fire setu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/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==========================================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ble's #6 Plasma Grenad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==========================================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/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oid (vector org, vector dir) Cable_spike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oid () s_explde1 = [ 0.000, s_explde2 ] {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}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oid () s_explde2 = [ 1.000, s_explde3 ] {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}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oid () s_explde3 = [ 2.000, SUB_Remove ] {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}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oid () BecomeExplosion2 = {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self.movetype = MOVETYPE_NONE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self.velocity = '0.000 0.000 0.000'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self.touch = SUB_Null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setmodel (self,"progs/s_explde.spr"); // we use a mdl for our main explosions so this is only for Cab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self.solid = SOLID_NOT;               // uses the same name as the reg one prob have to change this on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s_explde1 ();                         // we'll send you the one we us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}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oid () CableGExplode = {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T_RadiusDamage (self,self.owner,120.000,world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sound (self, CHAN_WEAPON, "weapons/r_exp3.wav", 1, ATTN_NORM);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//   WriteByte (MSG_BROADCAST,SVC_TEMPENTITY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//   WriteByte (MSG_BROADCAST,TE_EXPLOSION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//   WriteCoord (MSG_BROADCAST,self.origin_x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//   WriteCoord (MSG_BROADCAST,self.origin_y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//   WriteCoord (MSG_BROADCAST,self.origin_z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BecomeExplosion2 (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}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//Cable new gu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oid (vector org, vector dir) Cable_spike = {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newmis = spawn (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newmis.owner = self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newmis.movetype = MOVETYPE_FLYMISSILE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newmis.solid = SOLID_BBOX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newmis.angles = vectoangles (dir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newmis.touch = CableGExplode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newmis.classname = "spike"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newmis.think = SUB_Remove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newmis.nextthink = (time + 6.000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setmodel (newmis,"progs/laser.mdl"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setsize (newmis,VEC_ORIGIN,VEC_ORIGIN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setorigin (newmis,org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newmis.velocity = (dir * 1000.000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};//Cable new gun e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oid () CableNBExplode = {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local vector dir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local float counter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while ( (counter &lt; 50.000) ) {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counter = (counter + 1.000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dir_x = crandom (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dir_y = crandom (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dir_z = crandom (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Cable_spike (self.origin,dir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}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CableGExplode (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return 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}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oid () CableGL = {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local entity missile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local entity mpuff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self.ammo_rockets = (self.ammo_rockets - 1.000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self.currentammo = (self.ammo_rockets - 1.000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sound (self,CHAN_WEAPON,"weapons/grenade.wav",1.000,ATTN_NORM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self.punchangle_x = -2.00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missile = spawn (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missile.owner = self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missile.movetype = MOVETYPE_BOUNCE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missile.solid = SOLID_BBOX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missile.classname = "grenade"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makevectors (self.v_angle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if ( self.v_angle_x ) {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missile.velocity = ((((v_forward * 600.000) + (v_up * 200.000)) + ((crandom () * v_right) * 10.000)) + ((crandom () * v_up) * 10.000)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} else {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missile.velocity = aim (self,10000.000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missile.velocity = (missile.velocity * 600.000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missile.velocity_z = 200.00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}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missile.avelocity = '300.000 300.000 300.000'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missile.angles = vectoangles (missile.velocity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missile.touch = GrenadeTouch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missile.nextthink = (time + 3.500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missile.think = CableNBExplode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setmodel (missile,"progs/grenade.mdl"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setsize (missile,'0.000 0.000 0.000','0.000 0.000 0.000'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setorigin (missile,self.origin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}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//=============================================================================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ble plasma gun  has its own q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you will have to use this for the fire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lasma_attack1 (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 dont have the code for the freeze gu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'll have to get it off of ftp.cdrom.c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 hope i have eveything here if not tell me and I will get 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you A.s.a.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 will need the mdls and you will have to precache the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ve fun</w:t>
        <w:tab/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