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Matura MT Script Capitals" w:cs="Matura MT Script Capitals" w:ascii="Matura MT Script Capitals" w:hAnsi="Matura MT Script Capitals"/>
          <w:color w:val="FF0000"/>
          <w:sz w:val="52"/>
          <w:szCs w:val="52"/>
        </w:rPr>
        <w:t>Ma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lo, and thanks for downloading my 'movie'. Madness is just a demo that I made while sitting at home one day, here's the storylin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 are seeing through the eyes of a grunt what he does on his last day on earth, he goes through his stages and you will see what fate has layed out for him. Enjoy.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nstall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you people who have never installed and played a Quake movie in your life, here are the instru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: Unzip the 'Madness.zip' file and put 'Mad.dem' in your 'Quake\id1' directory, eg: if your Quake directory is, 'C:\Quake' then you would put 'Mad.dem' in 'C:\Quake\id1'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: Load up Quake, go to the console by pressing the ~ key and type: 'playdemo mad', that's it! Enjoy the dem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 can e-mail me at: mbridger@taranaki.ac.nz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know this demo is not very good but I just wanted to make one and put it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