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as Public Domain by the author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nothing for DOS. Since I don't like using the mouse in text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of buttons corresponds to usual commands (e.g. stop,pla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/close-tray button is on the right of the time display. When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buttons contain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(Show totals and progress bars), Direction(Toggles betwee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creasing time) and 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