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148016747"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1591131260"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2145219260"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1190158247"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1679549921"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1818662768"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1141866919"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1034096871"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207520254"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1405688526"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