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i/>
          <w:iCs/>
          <w:u w:val="single"/>
        </w:rPr>
        <w:t>RESCUE.MAP   README</w:t>
      </w:r>
    </w:p>
    <w:p>
      <w:pPr>
        <w:pStyle w:val="Normal"/>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THE STO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AFTER DUKE NUKEM HAD  KICKED THE BIG ALEINS EYE OVER THE GOLDPOST HE WAS READY FOR A HOT SHOWER, A BOTTLE OF JACK, AND A LONG FUCK WITH HIS WIFE. BUT SOMETHING IS WRONG HIS WIFES MISSING, HIS TV FLICKERED ON AND AN ALIENS FACE APPEARED ''SURRENDER OR SHE DIES'' DUKE GOT IN HIS NEW CRUISER AND HEADED TO THE REATREATING ALIEN SHIP, SO WHAT DO WE DO SURRENDER COWERDLY OR PUT A FEW ROUNDS IN THAT PISTOL GRAB SOME PIPE BOMBS AND KICK SOME ASSES!   YES!                           WARNING!  THE ALIEN FORCES HAVE PERFECTED A TIME TRAVEL DEVICE THEY HAVE TRAVELLED BACK TO DECEMBER 1 2010 THE DATE WHEN ''EPESODE 1 LEVEL 1'' THE INVASION OF EARTH WAS JUST STARTING, ''DUKE'' YOU HAVE TO GO THROUGH THE SAME SHIT AGAIN!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ARN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IF YOU DO NOT LIKE THE VIOLENCE IN THIS GAME YOU ARE A LAME OLD MAN WHO DOSENT HAVE ANY BALLS WHO GOES ROUND SUCKING HIS KNOB IN PUBLIC SO GO GET FUCKED!!!!!!!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CHEA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IF YOU WANT TO CHEAT YOU ARE A USELESS LAZY OLD FART AND YOU MAY ASS WELL TAKE IT BACK TO WERE YOU GOT IT FROM AND TELL 3DREALMS TO STICK IT WERE THE SUN DONT SHINE. AND I WILL TAKE YOU ON</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IN A MULTYPLAYER DUKEMATCH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4:25:00Z</dcterms:created>
  <dc:creator>Manawatu Tv &amp; Sound Customer</dc:creator>
  <dc:description/>
  <dc:language>en-US</dc:language>
  <cp:lastModifiedBy>Manawatu Tv &amp; Sound Customer</cp:lastModifiedBy>
  <dcterms:modified xsi:type="dcterms:W3CDTF">2000-01-13T04:25:00Z</dcterms:modified>
  <cp:revision>2</cp:revision>
  <dc:subject/>
  <dc:title>                                                  RESCUE</dc:title>
</cp:coreProperties>
</file>