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ReCom 1.1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ts C/C++/ASM/BASIC Headers and Source Files, as well as GW-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YS (ie. CONFIG.SYS), BATch and Windows INI files. Example: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t each line of a C program so you can load it into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each line to convert it to QuickBasic.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 /qs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o take the file hello.c and recomment each line with a 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utput file named hello.bas. The original sourc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and usually is) left untouched (unless some unforseen error I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eld responsible for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&amp;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ost the original source code to this one and it didn't hav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wrote this from memory (not the computer's :) and I think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user error checking and file checking (can't recommen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 C Source file, for example). I think Joe Negr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rote the Exist code (checks to see if a file exists). 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it from a post in the QUIK_BAS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 in the source/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, /b, /i, /s: if you pass another letter with it (ie. /gh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processed and the second letter ignored. However,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checking, you will get a help screen and no con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ass a /ss (since both the Lang$ and Source$ are the same).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to fix this quirk. I didn't think it would be a problem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're really only supposed to use the one letter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nverting an ANSI C source to an ANSI C header,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Basically, it just copies the file to another *.H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d for that, you might not even use this utility, just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source. It would take more code to parse out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ource and adjust while commenting the header. Something I'm n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t if anyone else would like to add it in,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com /switch in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.ext is the filename and extension of the source cod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. The output file is determined by the us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witches (only one switch can be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x  QBasic/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 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px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ax 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Batch File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 must be either an 's' (for source) or 'h' (for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hart of what can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B stands for QuickBasic 4.5 or QBasic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    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*.BAS              /q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*.BI               /q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*.c            /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*.h            /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*.CPP             /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Header *.H        /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*.ASM        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bmly *.INC        /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W-BASIC  *.BAS      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*.BAT    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*.INI       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(or *.sys)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 1.1 is distributed on an "AS IS" basis. The author(s)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use of this program or any accompanying sour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a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2613/313 or 1:2613/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.carr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