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1996, 1997 Craig Schneiderw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Craig Schneider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4631.16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27-Feb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a reference to cflow in the comp.lan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 and it sounded like what I needed: wri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in a .c source file and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s it calls to stdout.  But sinc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find a working version of cflow, I wr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.  It's far from perfect, but it suit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- and perhaps yours.  Run witho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on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ource code files can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er main.c mniplist.c printrpt.c updtlist.c memfun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er 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list.txt is a text file containi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, one per line.  This is useful f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s of source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er prints any or all of three reports: a call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the functions they call, and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unctions ca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al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functions and which functions c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functions and which functions the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call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exclude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output all three repo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re written to stdout.  Progress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written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xclude functions (maybe they'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and are #ifdef'd) add -x func1 func2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r list of files.  If you have 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dd -x @exFileNm where exFileNm con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to be excluded)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written for OS/2.  Unless I screw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_should_ compile pretty much anywhere.  HA! I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.  Try it.  You'll probably hav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o invoke your compiler (unless it'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), and your linker (unless it's called LINK386)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file included in the original zip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lopt.txt that details the compile and link options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hing fancy, mostly just checking for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the .cmd files, they're just OS/2'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S .bat files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ind a token (a parenthesis, a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ce, a space or a line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the token is an opening curly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a. Increment a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. If the counter is 1, we'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a 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b1. Back up to the outermost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ing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b2. Back up to the previous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b3. From present position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3a is the name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b4.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the token is a closing curly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a. If the counter is &gt; 0 decrement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the token is an opening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a. If the counter is &gt; 0 we're potenti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ginning of a call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a1. Back up to the previous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a2. From present position to the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a is potentially a called fun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a3. Match the potentially call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st a list of reserved words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doesn't match, prin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check for circular references - recu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A calls Function B which calls Functi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lls Function A situation.  A nota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ll tree report if such situ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dvised, I ran flower with the -t option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projects comprising about 3K of sourc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was over 17K lines.  Be car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this report to a printer - my advic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all output to a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make use of the -x option. 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ebugging functions to be ignored, I reduc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-mentioned 17K print lines to 4.5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EGIN_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ND_STRUCT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er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er does not understand C++ style comments (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ginning with // (slash slash).  Giv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ontaining this comment style to flower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force a register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uggest you exclude (-x) any macros or prag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ake arguments.  These, combined with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s mixed in with your source, 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 flo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alloc_text( codeseg1, myVeryCoolFunctio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x[ sizeof( w )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s are stored in linked lists, if you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wer enough source to process, you will run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ource code file is read in completely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begins.  If your source code files ar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you will run out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declares a stack of 20K.  If you hav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call tree, you may have to re-link with a large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 entries for the call tree report are an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(apparently) called.  If a func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passing its address to another fun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to flower as if it is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Processing end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Unable to open or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Error attempting to locate beginning or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Error attempting to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fseek position &l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ff-chance anyone cares, this program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, abuse it, just don't charge for it. 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code - who'd pay for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ompile, redistribute this stuff, pleas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ll the original source and documentation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our litigious socie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is program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supplied as is.  The original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this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because _I_ needed it.  I hope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ful, but please don't expect ANYTHING in the way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