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components associated with this system, the Dy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Extension to C (Dynace) and the Dynace Window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DS).  Dynace will be described first and WDS will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ce is a preprocessor, include files and a library which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C++ languages with advanced object oriented capabilitie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multiple threads.  Dynace is design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blems associated with C++ while being easier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ore flexible object oriented facilities.  Dynac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acilities previously only available in languages such as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 without all the overhead normally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ce comes with full C source and is portable to 16 &amp; 32 bit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Windows 95, Windows NT, Linux, SunOS and many oth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nd VMS.  Dynace can link with pre-existing C/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asily added to pre-existing C/C++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add Dynace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Dynace are 1) it is much easier to manage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n C++, 2) it offers much more powerful OO fac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lass based from the ground up, garbage collection, etc) the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t adds little to the C syntax and is therefore easier to learn the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ce Windows Development System (WDS) is a Dynace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a C programmer with no knowledge of C++, Dyn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or message-driven architecture to write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an absolute minimum learning curv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.  In fact, it is possible to become familiar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enus, dialogs and controls using WDS to writ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just on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is able to write the application using familiar 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procedural fashion.  Instead of taking the usual fif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necessary to implement a typical ``Hello World''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DS it takes four lines of code!  Fully functional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can be implemented with WDS in a handful of lin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it takes using the Windows API or other availabl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S applications are portable across Windows 3.1 (Win16), Win32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Windows NT (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WDS are 1) the learning curve associat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drastically reduced, 2) the development time is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, and 3) the ability to debug, enhance and hand the cod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grammer is drastical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