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FONT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You do not need to read this unless you plan to design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for use with JACOsub.  If you don't have such plans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will only confuse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will work with all fonts supported by the Amiga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the most effective use out of JACOsub, some consideration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o fonts and how they are used by the program.  This document co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op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Fo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.  Mono-col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.  Color bitmap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.  Fixed width versus proportional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Standard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Reserved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Controlling boldface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Converting from other font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FO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 Mono-col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can read all Amiga mono-color bitmap fonts and, under AmigaDOS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bove, CompuGraphic scalable outline fonts (once loaded in memor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are treated as bitmap fonts).  These fonts are all mono-colo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sh JACOsub to display them with an outline and/or dropshadow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use the FO and/or the FS directives in your script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ely, you can load these fonts into a font editor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grapher and build your own outline and shadow around the font 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by converting the font to a multi-color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 Color bitmap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2.0 and higher has direct support for multi-color (actu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"multi-bitplane") fonts.  AmigaDOS 1.3 requires a colortext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loaded prior to using color fonts.  JACOsub will load 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nt.  However, for JACOsub to have proper control over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, it expects one important thing about bitmap assignments: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making up the font face (the part of the character image hav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able color) must occupy ONLY bitmap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equivalent to saying, if you stripped the font down to one 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ing it into a mono-color font, none of the font-face imag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lost, although other imagery (like dropshadows) would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deed, if you try to use any JACOsub font under AmigaDOS 1.3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oading a colortext driver, the fonts appear like normal mono-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, with no outlines or 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mportant to remember that a font's own internal colo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thing to do with the colors on the screen in whic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.  The display's color palette controls the appearance of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JACOsub compatibility, the font's internal color assignment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 when designing a fo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   Bitplanes used   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      none            Background (transparent to gen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0             Font face imag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         1             Font outline/shadow imag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JACOsub color fonts are 2-bitplane (4-color) fonts.  As you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0, 1, and 2 are reserved for specific uses.  Color 3 i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-bitplane font, but it is not used in the JACOsub font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3 may be used; however, it will appear as a fixed color chang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rough modifying JACOsub's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unlikely that your video titling application will require m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to a font than 4.  If you need more, just remember to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with colors 0, 1, and 2 reserved with the assignments above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o whatever you like with the other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 Fixed-width versus proportional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treats fixed-width fonts slightly differently than proportional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d fonts in calculating screen area used by titles.  The program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low only fixed-width fonts (like JACOsub 18) to be used as a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for display on the running clock or on the timing screen, and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flush-justification only on proportional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try to load a fixed-width font into Calligrapher!  You'll be so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id.  Calligrapher fouls up the spacing and width of fixed-width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n excellent font editor for proportional fonts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STANDARD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 uses the ECMA-94 Latin 1 international 8-bit character set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as the ISO 8859-1 character set.  Most operating systems except 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is standard.  The JACOsub software does not care how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de looks on the screen; however, the proportionally-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fonts were designed for the most part to confor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standard (the fixed-width JACOsub 18 font is a pur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with no funny foreign high-bit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ypographical convenience, the character set contains som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not normally available from the keyboard.  Character code 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xAD), for example, referred to as SHY, appears as an em-dash. 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dash useful for pauses in speech; much better than using a hyp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ation marks are another example.  Using pairs of left and right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 (`` '') comes out looking more like typeset quotes in the JACO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et; much better than normal double-quote characters (" "). 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for Japanese Animation, we can't do without the Yen ()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165 (0xA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's "Hex Entry" menu selection, which allows you to acces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normally available from the keyboard, will display the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et, and not the caracter images which happen to be in you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nterest.  This menu display will match the JACOsub characters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 JACOsub (36 pixel height) font is missing some characte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ave space.  These images are unlikely to be used.  The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issing characters are (in hex) A0, A2, A4, A6-A8, AA, AC, AE, A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-BA, BC-BE, D7, and F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istribute a script using high-bit characters, you should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font like the JACOsub fonts, which conform to the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, so that other people can make use of your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RESERVED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Osub reserves a few character codes for special uses.  One us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ard space" designated in your scripts with a tilde (~) an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 during script compilation as a control-A (0x01)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, and reverts to a normal space after wordwrapping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ce of a control-A in your script will be treated as a hard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 beusing ANY control characters in your script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pecial-use character is for flush-justifying both margi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block.  For this, JACOsub must commandeer one character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et to use as an adjustable space when calculating text wid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splaying titles.  The character code for this adjustable spa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128 (0x80), 31 (0x1f) or 127 (0x7f), searched in that order,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what is available in the font.  Except for 127 (the DEL charact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haracter codes are normally non-displayable, and theref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 to substitute with a displayable space.  One of these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exist in your font for flush-justification to work.  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cation is not supported for fixed-width fonts; you can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 by adjusting the number of spaces between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CONTROLLING BOLDFACE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font is not already designed as a boldface font, the Amiga O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this style algorithmically, resulting in a horizontal thick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haracters.  The extent of this thickening is controll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called BoldSmear in the font 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all JACOsub fonts have a BoldSmear value of 1, mean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ldface text will be generated by thickening normal text horizontally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.  This value is fine for small screen fonts which you usuall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uter appications, but for large video title fonts like thick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ust 1 pixel will result in a font that is not noticeably "bold."  A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2.5, all proportionally-spaced JACOsub fonts have a BoldSmea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2.  The SuperHires fonts have a BoldSmear value of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esign your own font, most font editors do not provide a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BoldSmear.  You can do that yourself easily, however, with a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like NewZap.  Simply load up the font data file (the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with a number, like "18" or "36.4C").  The byte at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$0077 is the BoldSmear value; it usually contains the value $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it to 2.  Any more than 2 will probably be to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CONVERTING FROM OTHER FONT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't help you here.  I know that utilities exist to conver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rueType fonts to Amiga-compatible format.  There'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called ATE which allows the Amiga operating system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fonts directly.  Anybody who wants to fill in thi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welcome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revisions to matuli_a@marlin.navsea.navy.mi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