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sub: video titling software for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d Script Editor, Timer, a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duct from Unicorn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n overview of the JACOsub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atures, installation, compatibility, script conversion,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.  Be sure to read the product support section concern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if you don't read anything else.  Other documentatio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Osub.doc  - Information on oper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cripts.doc - Detailed information on the JACOsub scrip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xx.doc    - Covers ARexx communications with JACOsub (Amiga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Ref.doc - Quick reference for script commands and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Q          - Some Frequently Asked Questions, with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- Information about register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What is JACOsu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pecial features of JAC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Installation on SINGLE-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Interactions with other software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Genlo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ARexx support (see ARex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JConvert script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JACOsub script file format specification (see JScript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Shareware registration / commercial licensing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Support, technical questions, suggestion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KNOWN BUGS -- PLEAS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JACOsub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sub is a program designed for displaying timed sequences of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ver a video.  Professional-quality output and flexibilit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primary goals since the program's inception. 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Japanese Animation Club of Orlando (JACO) to la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s over Japanese-language films and television show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read and grown in popularity due to its extremely flexib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clean multi-buffered title transitions,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JACOsub has been primarily user-driven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more interesting features exist because users sugges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luable input given by so many people, JACOsub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ally powerful program while retaining its initial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PECIAL FEATURES OF JAC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n-sequential events.  Title time ranges may overlap.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edent title sequences may be display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lly integrated text-based script editor with option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itle appearance attributes.  If needed, video tit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graphically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andles all kinds of time units: SMPTE, PAL, 1/100 second uni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xtremely flexible timing script file format, allowing comments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text directives, and global configuration commands.  Scrip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 simple or as complex as you want.  Scripts may even inclu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, so you don't have to re-time parts that you us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mplete script-based control over text position, margins, fon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palettes, backshadow, word-wrapping, and justific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ven generate anti-aliased outlines and shadows on mono-col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ppearance can be controlled through line directive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style escape code inside the sub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al-time script timing procedure allows you to time your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sections, and in independent tracks.  The program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t calculation of title end times and forced gaps, le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concentrate only on title start times during timing.  E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lso timed separately from star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splay graphic images with the text.  Time ranges for graph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verlap also.  Graphics (IFF pictures or brushes)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on the screen.  If you do not need to generate tex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, you can load IFF pictures independently of JACOsub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Osub supports AGA graphics.  PCX files supported under MS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-alone display without overlay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pport for transition effects (for example, wipe, iris, blinds, ro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mooth scrolling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ulti video buffering and page switching.  Many titling program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play in a hidden buffer, then blit it to the visible foregr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 time.  But the duration of a multi-bitplane blit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 video frames.  This can cause disconcerting "flashing" or t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  Many PD/shareware titling programs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Osub has a better way:  It uses video-page switchi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tting, to move displays to the foreground.  Imag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aneously during the vertical CRT blank interval.  Bli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d to copy data between up to 7 hidden video buffers, ne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sib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ou can make time shift and drift adjustments "on the fly"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Rexx support (Amiga only) -- other programs can issu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Osub, and your JACOsub scripts can execute ARexx scrip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.  You can even control JACOsub's editor through A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enlock dissolves (Amiga only): You can control the Digital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Gen genlock faders directly from your script!  GVP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aster genlock fades may be controlled indirectly through A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obust compiler diagnostics for tracking down problems in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pport for 3rd-party script formats:  TurboTitle (.tts),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imation Society (.pjs), generic (.tim), Panimator (.pan), 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sub), ZeroG (.zeg), and MacSubtitler (.scr).  The Jconvert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o convert all these formats to JACOsub (.js) format.  JAC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ad .tts, .pjs, and .tim scripts without pri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Alex Mat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15 Jefferson Davis Hwy #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lington, VA 22202-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03) 413-0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matulich_a@seaa.navsea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sub WWW site: http://www.unicorn.us.com/jaco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d A. Leggett III (JACO), Daric Kozlowski (JA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Perry (Phoenix Japanimation Soc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el Gamboa (Operatio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Lowrey (Central An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er Ang, Jacob Ellis, Dave Fle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Harlock, Tommy Hwang, Ed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:  SAS C/C++ 6.51 (Amiga), Zortech C++ (MS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:  Amiga 1000 (never say die!) with WorkBench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gaDOS 2.04 ROM hacked in, 2M FAST, 512K CHIP, 30MB C-Ltd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nith Z-NoteFlex 486/50, MSDOS 6.2, 12 MB RAM (1 MB S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sub will ru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 model Amiga computer, either PAL or N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 MSDOS 80386+ PC with a 1 megabyte S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Amiga) At least 1 megabyte RAM, _preferably_ more than 1.5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SDOS) 1 megabyte conventional memory, 1 megabyte display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 megabyte extended memory with EMM386.EX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 storage devices (2 floppy drives, hard disk and floppy,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plus RAM disk [requires extra memory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gaDOS 2.0 or greater (program WILL run under 1.3; se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veats concerning 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s: director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sl.library or req.library (for file reque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fparse.library (for IFF file support; 1.3-compatible version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ergen.library and copinint.library (if you have a SuperGen gen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still run without any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version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M386.EX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, TSRs, and drivers loaded HIGH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ardware needed for video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lock for overlaying computer images onto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video device, preferably a laserdis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deocassete recorder for making master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able, a second video monitor is useful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ng the archive you should have the files in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" in the first column indicates that the file has an icon (.inf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 (icons, ARexx files, and superhires fo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MSD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README.1st                  Quick install and ru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CHANGES.TXT                 List of improvement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InstallFonts                Installs JACOsub's fonts into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JACOsub                     The timing script compiler &amp;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Osub.cfg                 Empty config file to replace old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jconvert                    Conversion utility for 3rd-party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logo.bbm/pcx            Initial graphic that appears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.txt                    Tips to display when program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cumentation (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Overview.doc             You'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JACOsub.doc              Documentation on opera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JScripts.doc             JACOsub Script file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ARexx.doc                ARexx communicatio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Register.doc             Shareware regist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FAQ                      Frequently-Asked Questions, with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(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Osub.font             A few high-quality video tit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Osub (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                18-pixel height monochrome font fo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.4C                 29-pixel international color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.4C                 32-pixel international outline/shado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.4C                 36-pixel international outline/shado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Osub_mono.font        Mono-color fonts (same char sizes as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Osub_mono (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                   Mono-color version of 29-pixel col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                   Mono-color version of 36-pixel col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Osub_superhires.font  Titling font for use in SUPERHIR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Osub_superhires (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.4C                 SUPERHIRES color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(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play.jsrx           Demo of ABORTPLAY ARe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time.jsrx           Demo of BEGINTIME ARe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cript.jsrx          Demo of LOADSCRIPT ARe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etup.jsrx           Demo of PLAYSETUP ARe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tart.jsrx           Demo of PLAYSTART ARe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.jsrx                Demo of QUIT ARe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cript.jsrx          Demo of SAVESCRIPT Are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toback.jsrx        Demo of SCREENTOBACK ARe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tofront.jsrx       Demo of SCREENTOFRONT ARe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                   ...and various others described in ARex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scripts (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demo.js                  Demonstration script for JAC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idemo.js                 Secondary script included by demo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JACO.bbm/pcx             Graphic logo; IFF brush used by demo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cycldemo.js              Demo script for color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helium.lbm/pcx           Graphic file used with cyclscrl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scrldemo.js              Demo script for smooth scrolling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AN AMIGA USER, SKIP TO SECTION 8 (JCONVERT SCRIP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).  EVERYTHING UP UNTIL THAT POINT IS RELEVANT ONLY TO AMI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install the software after you extract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 the supplied fonts to your fonts: directory.  To do thi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"InstallFonts" icon, or enter these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sub directory at a She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onts fonts: all       ;copy the suppli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onts all            ;delete the fonts directory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archiv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COsub FONTS MUST BE IN YOUR FONTS: DIRECTORY PRIOR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FIRST TIME.  The fonts get updated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should always re-install them if CHANGES.TX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ecessary.  BE SURE YOUR SYSTEM CLOCK IS SET CORREC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FONTS, because JACOsub checks the jacosub.font dat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recen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perGen genlock, you need to make sure that your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supergen.library and copinit.library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you won't be able to control your SuperGen from JACOsub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program, you should be aware of some issu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Amiga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DOS 1.2:  You will not be able to run JACOsub with col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boot up with a 1.3 disk using 1.2 Kickstart, you may ha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ck.  In any case, upgrade to 1.3 or 2.0 as soon as you ca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s: directory should contain req.library.  JACOsub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DOS 1.2; if it works at all, it is purely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DOS 1.3:  You will need to load a Colortext driver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Osub.  A good Colortext driver by InterActive Softworks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luxe Paint IV or Calligrapher.  If you don't load thi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only single-colored characters while JACOsub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NOT USE ColorTextWedge 1.2 (supplied with TurboTitle) --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xt into JAM2 mode which chops up fonts having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shadows (such as the supplied JACOsub font).  Also, your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hould contain req.library, though it'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nder 1.3, JACOsub's IFF capabilities will be unavailable to you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1.3-compatible version of iffparse.library in your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ARexx operations have a similar restriction under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DOS 2.x users do not need any special Colortext driver -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to the OS.  You don't need req.library, but your libs: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tain the AmigaDOS asl.library.  It's a good idea to p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qtools.library patch utility if you have it.  Under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x, you will be unable to load files using A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DOS 3.0 and above:  Should behave the same as AmigaDOS 2.x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an load IFF files in AGA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ready to begin.  Just click twice on JACOsub's program ic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run jacosub" from a Shell prompt.  Refer to JACOsub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oper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Installation on single-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quires some knowledge of the Amiga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's only storage device is a single floppy disk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reate a minimal Workbench disk that will allow you to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and run JACOsub on the same disk.  The scrip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hell script called MakeWB that will create a minimal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minimal Workbench disk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copy of your original Commodore-issue Workben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oot up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MakeWB to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xecute MakeWB from a Shell prompt by typing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wb df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df0: is the name of your floppy drive; some Amigas use fd0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script will copy the necessary files to RAM: and then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formatted floppy disk in the drive.  After you do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py the files needed for a minimal Workbench boot disk from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lank disk.  The new disk should be about 30%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your boot disk, you should have enough space o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 JACOsub's main directory to the root of your new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COsub's fonts to the new disk's fonts: directory. 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enough room to copy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ACTIONS WITH OTHER SOFTWARE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s of Amiga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.  In particular, a beta version of AmigaDOS 2.1 has be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ult in strange "snow," or random flecks of color,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while JACOsub plays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pus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JACOsub with Directory Opus 4.0!  This version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us has some known problems that will cause you much grief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JACOsub with it.  You should probably avoid 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ogether when running JACOs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U, PowerPacker, and other filesystem compres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pressors used to give JACOsub problems before version 1.9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or was set to report the compressed sizes of fil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original, uncompressed size.  This no longer matters;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should cause n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rs have reported that certain text editors, when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while JACOsub is running, will mess up time events.  T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no problems at all.  Other users have reported n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D.  In any case, it is probably a good idea to shut dow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before running ANY timing-critical application such as JAC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.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.library seems to have a problem handling directory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paces.  It's a good idea to avoid spaces in file nam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either asl.library or req.library in your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The program should still work fine without thes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There have been instances of req.library trash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$00000078 (in the zero-page memory area) which is dangero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DOS.  If your computer crashes right before a file reques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, the fault is with req.library, not JACOsub.  JACOsub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l.library if it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.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recommended!  The patch utility that comes with reqtool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s req.library, asl.library, and arp.library to use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tools.library.  It fixes the problem with req.librar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 Reqtools.library makes your Amiga (and JACOsub)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leas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should NOT use rexxreqtools.library.  Rexxreqtool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observed to cause inexplicable crashes with JAC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B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recommended for fast Amigas.  This speeds up basic blitt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.  ftp://ftp.wustl.edu/pub/aminet/util/boot/CpuBlit.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Tit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.  VideoTitler can do some cool effects that JACOsub ca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of JACOsub and VideoTitler have cooperated to ge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o communicate with each other through ARexx. 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available on any Ami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be sure all video sources are off, and your genlo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gain a lock on anything, when you boot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locks affect the Amiga's internal clocking, and can caus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bilities if you power everything up in the wrong order.  G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locks seem to be especially fussy about how they are brough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P users: load IFF files with JACOsub at your own risk.  As of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incompatibility between the GVP and the AmigaDOS IFF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 Contact Great Valley Products for mor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Gen users should have at least version 2.0 of the supergen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init.library.  See the GENLOCK SUPPORT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ndale 8802 FMC NTSC genlock is known to slow dow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quite drastically on the Amiga 500, rendering it use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imed scripts.  This genlock works OK on the A1200, howev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(March 1996) the manufacturer is awa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 1230+ Turbo Series II accel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mysterious lockups, or random pixel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, try re-seating the chips.  If that doesn't wor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he data cache using the CPU NODATACACHE Amiga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GENLO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Gen (Digital Cre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sub allows your scripts to control the faders on a SuperGen gen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supergen.library and copinit.library in your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ake advantage of this feature.  These librari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bs directory of your Digital Creations SuperGen soft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GEN.LIBRARY VERSIONS LESS THAN 2.0 WILL NOT WORK WITH JAC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uperGen library is too old, your fades will look jittery.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erGen library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sub will not assume control over the SuperGen until it must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r command.  From that point on, the genlock will be 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ntil the script play terminates, and then control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DO NOT BOOT UP YOUR AMIGA WITH A SIGNAL PRESENT ON THE SUPER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NPUT!!  Doing so will adversly affect the Amiga's system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your scripts to run erratically or much too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 directive in the Script Format Specific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cripts.doc, for information on controlling the SuperGen.  Other gen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pported as software and documentation becom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 Genlock (Great Valley Produ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s with the GVP G-Lock must be controlled through ARexx.  JAC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the ARexx script "gvpfade.jsrx" in the current direc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xx" subdirectory under the current directory, and in REXX: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ram:glfade.jsrx for faster execution.  This scrip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.  See the file ARexx.doc for specifications of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such a script, please send it to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VP Genlock, PLAY SCRIPTS THAT LOAD IFF GRAPHICS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!  Your Amiga WILL VERY LIKELY crash!  Great Valley Products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migaDOS IFF loading routines cause problems when the GV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Contact GVP for updated software.  Setting GENLOCK to GV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ACOsub.cfg file will cause a compile-time warning to be issu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ttempts to load an 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Toaster (New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graph under "GVP Genlock) above applies to the Video To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ly the script should be named "toasterfade.jsr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The genlock may sometimes show things that do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display.  Some examples we discov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tical line appears on the right edge of genlocked displa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GB display.  The solution is to make sure the horizont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is a multiple of 32, such as 640, 672, or 704.  Digital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us that this line won't appear on your videotape, but we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re talking about a different phenomenon.  JACOsub won'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screen widths that are not a multiple of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pieces of characters from the left side of the scre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ight edge.  This happens when a character's kern setting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edge of the screen to clip off a pixel or two, as in the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t' of the 36-pixel JACOsub font.  You can see thi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 script after changing the left margin to 0%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HL0 at the top of the script.  Solution:  Use the HL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HL0, to provide a few pixels of margin space.  Thi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d characters from going past the left edg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Rexx, JACOsub will open an ARexx port called 'JACOsub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different program (such as SCALA for example) to issu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to JACOsub, and you can have JACOsub execute ARexx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JACOsub script is playing.  For more information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JCONVERT SCRIPT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JACOsub can read directly TurboTitle and Phoenix scrip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use many of JACOsub's advanced features.  If you ne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sequential, overlapping time ranges, or if you ne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r attributes of the text, or if you want to play a P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cSubtitler script with JACOsub, you must convert the scri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sub 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scripts to JACOsub format is simple.  It can be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through Workbench.  The Shell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onvert [-v[erbose]] scriptname1.ext [scriptname2.ext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.ex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ts (Turb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js (Phoenix Japanimation Soc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im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an (P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ub (Sub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eg (Ze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cr (MacSubtit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-v or -verbose switch causes jconvert to echo it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it writes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run jconvert from Workbench, you can click on its icon twice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will appear, allowing you to select a file to conver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CRIPTPATH specified in JACOsub.cfg, jconvert will use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irectory for the file requester.  Or, if you ne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cripts, you may multiply select your script icons (click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) ending with a double-click on the j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onvert will read in the script, and write out a new scrip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name.js which will be in JACOsub format.  Then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name.js to take advantage of JACOsub's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jconvert is public domain, and available separat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for any computer or operating system.  If you need i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check the FTP site, or call Anime Central BBS (se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 for support re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If you have a script that JACOsub can read directly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(.tts, .pjs., .tim), then you should let JACOsub try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your script once before converting it with jconvert, because JAC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form you of potential problems, but jconvert cannot.  Jconver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alyze your scripts; it simply converts them blindl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when converting TurboTitle scripts, jconvert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time ranges by shortening the previous line's end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current line's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JACOsub SCRIPT FILE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xtfile JScripts.doc for a complete description of the JAC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ose 3rd-party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enks, the author of TurboTitle, made an excellent sugges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at the TurboTitle format should be adopted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software.  JACOsub is compatible with TurboTitle fil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Title format was just not flexible enough for our needs.  W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MPTE time units, we needed to control color, style, and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e needed to insert comments in the script and inside th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ed no restrictions on how time events were sequenced.  (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something that displayed text faster and more cleanly, but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the fil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paragraph is not meant to be critical of Mr. Jenks'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Title was a fine program for its time, and it served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al influence for JAC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COsub script file format is the most flexible yet developed. 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 simple as TurboTitle scripts, containing only timing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or you can go all out with global commands and complex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xample of TurboTitle's author:  Please,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adopt the JACOsub format standard for future tit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e format is flexible enough to evolve and grow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has done so since the program's inception)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or changes, please let the autho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, if you want JACOsub to support another file forma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and the author will try to work it in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or the jconver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SHAREWARE REGISTRATION / COMMERCI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elessly adapted from Haventree's EasyFlow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claim JACOsub is good for anything -- if you think it is,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up to you to decide.  If JACOsub doesn't work: toug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 million because JACOsub messes up, it's you that's out the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.  If you don't like this disclaimer: tough.  We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absolute minimum provided by law, up to and including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the same disclaimer that comes with all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but Ours is in plain English and Theirs is in Lega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claimer:  The author will attempt to update the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but is not obligated to do so (but so far he has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UPPORT, TECHNICAL QUESTIONS, SUGGESTION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uthor, Alex Matulich, by mail at th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of this file.  Alex may be reached via email,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matulich_a@SEAA.NAVSEA.NAV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ex@bilver.oau.org (should automatically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ex.Matulich@animece.oau.org (last re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1:363/137, name "Alex Matulich" (last re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 site:  Unicorn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unicorn.us.com/jaco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Anime Central 407-645-2241, N-8-1, 28,800 maximu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address 1:363/1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test version of JACOsub, plus a fairly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lection of timed scripts contributed by JACOsub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the JACOsub Suppor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do not ask questions of the Sysop regarding JACOsu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please direct all questions to Alex Matu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server: Anime Central BBS has an email server with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the latest version of JACOsub, scripts, and An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ed material to be sent to you through email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ed, simply send email to ftpmail@animece.oau.or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dy of your message put this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allfiles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complete listing of files on Anime Centr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will be sent to you in uuencoded format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uudecode utility to convert it to usable 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need LZ or LHA to extract the contents of .lz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lha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:  PLEASE LIMIT YOUR FTPMAIL REQUESTS T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&gt; 500 K PER DAY.  Abusing this servic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to disappear forever,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COsub software and scripts are in the JACOsub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versions of JACOsub will always have a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jcosub##.lzh, where ## is the version numb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version 2.5 would be jcosub25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  The latest version of JACOsub is alway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BBS above, or at these FTP sites ("??" =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://ftp.unicorn.us.com/pub/jacosub/jcosub??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COsub may also be found on any Aminet site or mirro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://ftp.wustl.edu/pub/aminet/gfx/show/jcosub??.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s are for sale via credit card from Al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bry at http://www.albert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WHEN SUBMITTING A BUG REPORT, BE SURE THE PROBLEM IS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THE CONDITIONS UNDER WHICH THE PROBLEM OCCURRED. 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port problems like "I got an error message when I tried to pla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" with no other information.  This kind of report helps nobody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JACOsub?  What version of AmigaDOS?  What kind of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re you doing prior to noticing the problem?  Can you repro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olate it enough for ME to be able to do the s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, try to isolate it.  If the proble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something in your script, send the author a small 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ug report that demonstrates the problem.  Tr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nother machine -- if it runs fine on another machine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's different about your setup that's causing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describe the bug as completely as possible in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KNOWN BUGS -- PLEA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a problem comes up that completely mystifies 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section is to list problems reported by user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produce.  If you find a way to reproduce them reliabl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(my addresses are at the end of section 2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s complete a description as possible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olor Cycle effect will lock up only on AGA machines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ycle an imported graphic while playing a script with either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video buffers.  It works for all oth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attempting to play a script, sometimes the follow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ppears:  "Unable to create temporary ... RastPort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s or shadows."  This messge can appear even if the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 video memory.  The only known solutions are to re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Osub, or re-boot, and try again.  I myself have no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 this bug.  I must have done something in version 2.4 or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x it, because it has rarely shown up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 have one isolated report of titles flashing up on the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arily, regardless of start and stop times, when trying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converted from TurboTitle, under AmigaDOS 1.3 on an Amiga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imer is set to "Event" ("Polled" works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nforcer hits -- Please inform me of any you encounter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liminated by now, as far as I know.  Nearly all found so fa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harmless errors involving reading from illegal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dereferencing a structure pointer set to NULL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ill reading this far, thank you for using JAC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Overview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