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ll of Babble 1.7  May 26/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WAL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wal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n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nywall\tnywal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Wall of Ba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WALL\WALL.CMD_%k_%P  Normal 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WAL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Sysop's name (first/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drop file type ("door.sys" for door.sys systems, "dorinfo.de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orrest Boomer for yelling at me loud enough to convin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QuickBasic. &lt;G&gt; (He still yells at me for not using C bu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Bate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thanks to Enigma for 1) Writing the Edo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2) Helping me learn Pasca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) Fixing my screwed up Cod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/26/97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apped that Clrscr when enter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apped that ClrScr when Display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s can now look up spelling of names and or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talking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/01/97 -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ed up on my Lord/Pipe bit, if user didn't use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nk line was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30/97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OR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all will now accept both lord and Pipe codes. *BUT*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'm sooooooo sick of this door. &lt;Grin&gt;  I believe it's st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as as many features as users on my system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me your Bugs / comments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2/97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lightbars from DOS version so my code could b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waits for ONLY a Y or N from user when ask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ot rid of the ascii garbage. 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ppears I was using a color code that didn't exist. &lt;Cough&gt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ught to look for something so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15/97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ver Released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gh.  Man did I ever screw up version 1.3!  I compil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unit, messed up the docs (Worse then they are now)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ong version of the wall.  Geeze, I need a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S have been added to a little bit by David Bate,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e the updates for 1.3, that's what is done in this ver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11/97 -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High Ascii garbage that showed up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bble to the wall.  Forgot to Init a string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ile I was at it, I updated everything to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8/97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use Pipe codes to change colo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help for colors to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much better border - Drawn by "Acid" the guy, n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97 - Version 1.0d (First version e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ped all versions older then this one, They were in QB4.5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yway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y, It works.  Lemmie know what bugs you guys fi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ny myself but I know someone wi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  tiny@tinys.oix.com or tiny@o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29/452.0   Powernet: 78:100/40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far!?  Wow...  As you can see I stink at writing DOCS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w version of my BBS lister door with so many new feature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r sock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ve recently written a LORD IGM, if any of you have seen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nt it fire off a message.  It's not a general realis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user within the Oshawa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