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ALLER -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- 2:256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- 0191 2686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ld no responsibility for any damage to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luffy animals or anything else that may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f this programm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me is freeware.  Use it as your will. 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ny feedback you may have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 reads your T-mail log file and creates an ansi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displayed on your bbs.  The screen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mail callers and bbs user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f Tcaller was written so I could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incoming mail callers.  I wrote it simp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hing else about that did the job I wan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n decided I wanted to put the bbs callers on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s what this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exe           reads the tmail log and produ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RA.exe           reads the lastcall.bbs file and writes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ctl           control file for 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RA.ctl           control file for tcal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.dat              data file that reduces risk of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ans           Sample ansi file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call*.ctl files MUST be in the same directory as the Tcall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ct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tmail.log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the ansi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tmail\logs\tmail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ra\txtfiles\tcall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allRA.ct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lastcall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tmail.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ra\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tmail\logs\tmail0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Tcaller in a batch file after every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in T-mail.ctl I have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session d:\bbs\tmail\tos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oss.bat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:\bbs\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:\bbs\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s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r /ANS:d:\bbs\ra\txtfiles\tm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TcallRA.exe file in your bbs batch fil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ff, directly followed by Tcall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use the display ans file (type 5) menu option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nsi display, BBS calls are marked with 'RA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two people who made sure I did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pigs ear out of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in Sherrit  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Birch    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problems or sugges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very happy to hear from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- 2:256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- +44-191-268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- ian.andrews@rock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