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File: A Rexx I/O class implementation  1.13 - Max Marsiglietti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fficial RXFile documentation. You'll find 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for using the RXFile library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results in visualization of this document, use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language. Please adjust your instruments according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 -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... Use of the RXFi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-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-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 - Before w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5  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6  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  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8  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9  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0 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1 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2 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3 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4 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5 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6 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7 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4 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- This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-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-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NetRexx, OS/2 are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a copyright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in this document are owned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is document I will assume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Rexx is and how to build applications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/O specific knowledge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ink that JAVA is only useful for writing web appl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this statement is re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makes a great language for a variety of purposes,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quiring cross-platfo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ss-explored areas of what I call 'the jung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' is the one that deals with streams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in the JAVA developer's toolkit a plethora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asy and cool is doing graphics with thi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example specific to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JAVA is lacking stuff, it's only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under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approach approach to files and streams is somewhat conf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lasses, a bunch of interfaces, a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ren't so useful for the everyday work of Jo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is package is for: helping you to man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in Java through the use of the NetRex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a JAVA CLASS that contains a number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les and stdin/stdo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was born to fill a gap in the NetRexx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ost of the methods in this class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RE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compiler that comes as a JAVA execut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n every platform that has a JAVA imple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JAVA binary code and, optionally, a JAV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anguage accepted by this compiler is a REX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required in order to use this class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download them from the URL below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va develop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written in NetRexx, but the AP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ollows the Java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, point your brow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 S E  O F  T H E  R X F I L E  C L A 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r Java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RXFile.class is stored,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X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NetRexx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 Net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R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n your NetRexx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state 'methods', and not also 'properties' or 'exception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the RXFile class has no public properties (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throw exceptions. Instead, it has metho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errors, and to query the value of som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be 100%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REXX implementation, so if you find any discrepancy,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the end of the document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may know, the newline sequence is not standard amo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.e., in Unix it's \n, in DOS-Win-OS/2 is \r\n, in Macs is \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automatically sets the correct newline (currently \n, \r and \r\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ince I know of these), but you can override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parm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InputStream isInputStream , OutputStream osOutputStre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assigns isInputStream, osOutputStream to th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are normally given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, "c", "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structor works as in th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turn strings for the following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:       (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32  (fil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110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EOF (end of fil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ERROR: (this is a catch f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OPEN:  (if the user requested an operation to be done only on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WRONG ACCESS MODE (i.e. if you try to read a write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EXISTS    (if the command implied creation of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CANT ACC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INIT       (used for the setpa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/close a file, query information abou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tus, and seek the file cursor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          opens a file f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read"      opens a file for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write"     opens a file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issued only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opened by executing a .strea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mmands return the statu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be issued only when a file has already bee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.strea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the latter form is more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lets you know if there are, and how many are t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ad 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stream. If no stream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with the number of the availabl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(Warning: this doesn't work right now for std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returns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s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know if there are still lin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currently in us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opened, it checks for the pres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n std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rFileNam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per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in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, 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gets one or more bytes from the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open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byte from the currently u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currently open, it return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HowManyBytes, starting from the absolute position lStar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ue of 0 (zero) for lStartPos, th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in the stream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n the stream is numbere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, 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zero or one lines of **ASCII*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 or the strea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metho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line from a stream, or from the stdin if n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unt lines (where iCount can be only zero or 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in use stream, starting from position 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Line can be zero (read the next line), or one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get zero lines? Because this way we have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ne from stream rFileName (thus opening it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permissions, as well as closing a precedently open file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on a stream, 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If no stream is in use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adding a CR+LF (\r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F (\n) (depending on how/if you called SETPARMS) on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and adds a CR+LF or LF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in use, the string is 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n the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StartPos can only be assigned the values zero 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aning "write at the beginning of the file" and zer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at the current cursor position in the st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s are not ported from REXX. However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dealing with I/O procedures, I have inclu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ete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rename(Rexx OldFileName, Rexx New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names OldFileName in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irectory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s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irectory that comes last in Di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ceding directories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DirName set to "/usr/max/I/LOVE/WARP/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he directories I, LOVE, WARP and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r and max, this function will create all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re, where mkdir would have failed since to crea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have all of usr, max, I, LOVE, WARP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MV. This is the one API I have never tes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properties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is a four character string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-' if the property is not valid for FileNam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f the specified FileName ref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f the specified FileName refer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if the specified FileNam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the specified FileNam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-wr' means that FileName is a file and we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all the file names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name is invalid (if there is not such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NOTREADY:NOSUCHDIRECTORY" error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lement of the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empty you will get "NOTREADY:DIRECTORYIS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setparms(boolean bSepCurs, boolean b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o be issued before opening any file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, is used to define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SepCurs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N is 1, the character used to do a newline is \r\n (dec 13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is set to zero, the newline is only \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pon RXFile variable's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parm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retrieve the status of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Rexx string which is composed of two binary digits, ie "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cond is 1, the character used to do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\n (dec 13 10); when this parameter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is only \n . This property is set upon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, but can be changed with the SETPARM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ddcursor(Rexx rKey, long lCurs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tores (into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lCursPos cursor position,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rieve this information later, with getcursor, or dele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sor or delall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to work on many poi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rieve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 cursor position that hasn't been stored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such cursor." instead of a Rexx string representing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allcurs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all of the cursor positions which have been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inputstream(InputStre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InputStream 'is' to the default In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user input from console).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XFile had an InputStream, or you didn't find notice of this fact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a private property. Now you can interact with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outputstream(OutputStream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OutputStream 'os' to the default Out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conso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4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opy(Rexx SourceFileName, Rexx Targe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pies SourceFileName into TargetFileName (overwriting i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IS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doc   ..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u.doc     .. working code to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class .. the RXFile class for NetRexx (and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rx ..  =&gt; Examples for the RX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md ..   =&gt; Examples for the RXFile class (RE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not public domain: it is freeware. It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programs, be them for personal use and/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urces are not provided, and you cannot modify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, in any way. Also, if you re-distribute this progra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money for it, apart from media costs (eg. diskett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class on a project of yours, you must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(Max Marsiglietti)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or liable in any wa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from the use of this produc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follow more closely possible the REXX langu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find any discrepancy from them, or bugs,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 Marsiglie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ars@pianeta.it (Internet), 2:332/529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Landino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49, Sassuolo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.. (08-may-97) Fixed the behaviour of lin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OF now correctly reports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ing a NullPointerExceptio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.. (19-apr-97) Fixed a bug, added the 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.. (13-feb-97) Fixed a bug in mk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.. (19-dec-96) Added support for Mac line termination (\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.. (03-dec-96) Fixed a bug in filetree, added new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.. (12-nov-96) Fixed a problem with lineout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rected in/out capabilities (attachto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achtooutputstream). Reworked a bit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.. Internal changes, for synchronization with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.. Fixed the 'renam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.. Now linein should work with both \r\n and \n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dependently from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.. Fixed strange behaviour of linein. Compiled with NetRexx 0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.. Bug fixes to the docs and internal changes for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.. Bug fixes to stream and lineout. Works with NetRexx 0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.. Added a cursor stack: addcursor, getcursor, de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llcursors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.. First implementation of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work with RX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