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S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ten for Supra modems by Simon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2:443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coole@compu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S is a re-written STGEN for Supra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S consists of a single DOS EXE file,  called via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ssed parameters and/or environment vari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MODSTATS.EXE are as follows,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xcept the la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  &lt;port&gt; &lt;irq&gt; &lt;node&gt; &lt;esc char&gt; &lt;fossil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:   0-127, Value of the modem's S2 register, used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mmand mode.   If = 256, then modem uses &amp;D1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MP: environment variable, path fo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TMP=E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report file is modemrp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2, IRQ3,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FOSSI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need to change all of this for your own system and setu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nment variables and/or passed parameter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node 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TMP=E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TATS 2 3 1 43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STATS.EX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my system. your may slightly differ by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adapt this program for use with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All the files into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entry in your menu where you want to called MODSTA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STA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Goto another menu (Type 1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*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menu called MODSTAT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E:\RA\MENUS\MODSTATS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*C /C e:\ra\modem.bat *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Disp CR    � MODSTA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Clear/Goto � MAIN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command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 e:\ra\modem.bat *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is set to yes so that the program is all automated fro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showing the use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STA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Display .ANS/.ASC with CR pause at end (Type 4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used to return to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MENU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Clear gosubs &amp; goto menu (Type 4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DSTATS.MNU for RA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(MODE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:\ra\txtfiles\modstats.*   (deletes and old report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TMP=E:\RA\TXTFILES\      (sets the directory for the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 2 3 1 43 1             (com2, irq3, node1, esc43 (+), use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A\TXTFILES\                (Now change to RA txtfiles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NS                        (convert modstas.asc to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ing ASC2AN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RA                          (change back to RA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NS is included in the MODSTANS.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TXT shows exactly what the report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ther Rockw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 is purely for Supra Modems due to the command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commands that you need changed or added please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do the necessary and send you a revi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all users that tested this program to the fu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thanks to the autho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V1.08  -  12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GEN.BAS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is a generic "Door" version of USRSTAT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up to 115.2K, under virtually any BBS *OR COMM*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-nod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really nice ansi creator MODSTANS created by Hans A. Ma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