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rusSoft BBS Internet Kit (c) copyright 1997 Tom Fotherb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in this package become the sole respons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  The author of this product can not,  and wi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se, misuse, and/or damages caused by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very littl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, IRC and Telnet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BM/PC Computer (386 or better) running OS/2 v3 (or n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AK or TCP/IP v2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P is NO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10-minute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ay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ayment accepted: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orry, we do not accept Credit Ca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the Check or Money Order out to: Tom Fotherby, al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BBS Nam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Foth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35 Ha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MI 48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re you'd like to receive the registered versions of th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send them either via E-Mail, or File Attach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ceive it via Snail-Mail on a 3.5"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 additional $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Local Screen IO is about 10x faster! (New VIO Buffering techniq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RC: Optimized the DC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IRC: If CHANNELS.TXT doesn't exist, /LIST will get the channel 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IRC: Ability to disallow access to certain irc channels (see LOCKOUT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Telnet: Scripting capabilities in the Telnet door!  Refer to CIN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WW.SCR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Added parameter /O.  This will disable creating the .LOG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net and FTP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Telnet: Fixed a bug which caused Z-Modem and other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e parameter /? (or -?) will bring up a list of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Fixed a bug where the FTP &amp; IRC Doors wouldn't delete the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Added parameter /K.  Using this parameter will SAVE the fil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eleting them when the doo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dded parameter /U.  This will tell the door to use the Alias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36 of the DOOR.SYS file, if available.  (Useful for PCB &amp; RA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e doors now use 2 methods of finding the local IP addres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gethostid() would return 255.255.255.255 for the local 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the FTP door to function improperly (Cannot Build data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can't get the local IP by gethostid(), it will run "netstat.exe -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correct local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ugFix: The IRC door's "/DCC LIST",  sometimes it would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ENT/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The IRC &amp; FTP doors now clean up after themselves by dele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and rece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BugFix: Using ALT-C (chat) in the FTP Door would sometimes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The IRC Door will now be able to connect to servers that require pIden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stall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