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ANY VERSION TO v1.1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MPORTANT INSTRUCTIONS FOR UPGRADING BELO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bug that would cause a player to be over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DAT file.  When a user other than the Rebel Leader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bel Alliance Station and chose to write mail to ALL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, if they then just hit ENTER, deciding no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, they were not getting their stats back properly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last player in the PLAYER.DAT file's stats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Wife for finding this obsc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have been waiting to see if there were any other proble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ing this other bug I have known about for awhile.  Nothing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bugged ME just the same.  When a user transferred Kro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Rebel Member, the other Rebel Member would be set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, while they were not.  This little guy has now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the upgra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UMN.DAT to a TEMP directory for now.  Move the PENTV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nto your PENTASIM directory and run it.  When it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overwrite the first file, answer "A" to over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YOUR CURRENT GAME WILL NOT BE EFF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your UMN.DAT file, BACK into your PENTASIM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 the one that came with the archiv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