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a game similar in concept to Risk and Global Wa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mploys many new features and concepts which make gameplay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ver before!  It was designed to run on a wide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be played local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s and names in this game are fictitious.  Any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ersons or places from any time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view this document onscreen to avoid was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Enhancements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Network Play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ption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&amp; Distribu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knowledgement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indicates a registered-only feature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all common drop file types including DORINFOx.DEF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, SFDOORS.DA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ful and well-organiz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create &amp; join up to 26 simultaneous games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 user time-limit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aily maintenance will clean up finished ga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ed (inactive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maps and user-definable game parameters allow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every time!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etection of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SysOp c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ulated "line noise" can help you get rid of annoying user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riendly CONFIG.EXE program so you don't have do bother wi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KC.CTL fi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ily log file to let users know who attac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ove enhancements were not included in this release due 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constraints.  When I receive more registration forms for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nvest more time into improving and enhanc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EXPRESSED OR IMPLIED, THAT THIS SOFTWARE IS SUITABLE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. THE USER(S) OF THIS SOFTWARE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OR MISUSING THIS SOFTWARE. THE AUTHOR(S)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NY UPGRADES, SUPPORT OR FUTURE RELEASES FOR THIS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SOFTWARE, YOU AGREE TO HOLD HARMLESS THE AUTH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R(S) THEREOF AGAINST ANY AND ALL CLAIMS ARISING OUT OF THE SA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THE CAUSE OF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reate a new directory (we'll use C:\KC\ for this example)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from the ZIP archive into it.  Next, change directory to C:\K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UNPACK.BAT.  Now edit KC.CTL and check/update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.  Finally, set up your BBS to call the included K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dit KC.BAT and customize it for your system).  The command l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B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AND.COM /C KC.BAT /PD:\BBS\NODE*N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*N is the BBS node number.  RemoteAccess uses the *N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oftware may require a different syntax.  See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KCRUN.EXE MUST BE EXECUTED FROM THE MAIN KC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! (See the included KC.BA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peek at the game, run "KCRUN.EXE /L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version of Kingdom Come prior to 0.20.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erform a "1st Time Installation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KCRUN.EXE /L" to play locally (see "Command Line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players are present in the room (or on the network)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ore than one turn per day, you will have to run REFRESH.EX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game "Z" is in progress.  After all players have taken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"REFRESH.EXE Z" at the command prompt.  This will "fool" the g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it is the next day, and will allow players to take thei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stead of waiting the minimum 12 hours betw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ysOps: You can use REFRESH.EXE to take extra turns and c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, but you WILL get caught!  YOU HAVE BEEN WARNE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pleted games are automatically deleted after a few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lay causes games to be completed faster and the gam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up quickly.  You can manually delete a game from the \KC\GAME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EL command (example: "DEL C:\KC\GAME\GAMEZ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Nx"      (where x is 1..255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yyy"    This specifies the path to the drop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C:\BBS\NODE1" would tell KCRUN.EXE to look for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NODE1. If this is left out the program assume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Bxxxxx"  Use this to lock your baud rate at xxxxx. In orde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 out of a high speed error correcting modem (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bove), you may lock the baud rate to a speed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is actually using. By locking the baud to say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can compress text data that is being sent and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much higher than the 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use 'LOCKBAUD'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Cx"      (where x is 1..4) This specifies a comport number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reate door information files (drop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E"      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 of memory, then you may have some available. 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tilize EMS to improve game perform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 requirements. This command will tell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EMS memory to hold its overlay buffer.  Otherwise dis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hold this buffer. This needs a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 and is compatible with DESQview. 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L"       This tells KCRUN.EXE to load up in LOCAL mode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r when a sysop just wants to "try out"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his BBS setup.  The "/L" mode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Mx"      (where x is up to 2 filename acceptable characters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e of multiple control files.  If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C.CTL file (KC1.CTL, KC2.CTL, etc.) for each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C then you can select the one you want by using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/M2" will force KCRUN.EXE to use KC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"       This command will tell KCRUN.EXE not to show an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W"       This flags the program that a network is present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s are detected.  This is useful if the door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, questions or bug reports, you may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@calweb.com.  Unfortunately, my BBS went down in November of 1996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reachable via FidoNet mail.  ALL CORRESPONDENCE *MUST*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KINGDOM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be made available at my internet web site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rowser to http://www.calweb.com/~paw/software.html. 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ew updates is through this site.  Also,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ree upgrades via e-mail for as long as this is a practi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epest appreciation and gratitude goes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 Traczynski for his assistance and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vin Lee for all his ideas, support, testing and map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i for her wonderful support of this project and for win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ge passes to Hootie and the Blowish :) and oh yeah, for be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layers at The Music Connection BBS and Neural Meltdow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up with all the beta versions and map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ven Lorenz and Bob Dalton for the DDplus door driv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mbo Gumbo for their wonderful music and inspiration to keep co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the game players out there who made Kingdom Come worth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.0 [May 31,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cumentation updated to reflect my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nregistered mode now allows two (2) active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non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2.� [October 18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dated mailing address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ave always had a tendency to release about 20 upda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itial software release. Sor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1.� [October 15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YSOP.DOC and REGISTER.DOC revised for clarity and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0.� [October 14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