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ading from QwkNews v1.0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run the uninstall program that came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QwkNews 1.0 before you can install and run the new 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. Your "Groups.dat" and "Qwknews.ini" files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you had orginally installed QwkNews 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Uninstalling QwkNews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the "Start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Settings", the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Control Panel is display, double click on "Add/Remov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the "Add/Remove Programs" Properties Window is display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QwkNews" and then click on the "Add/Remove" butt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the Uninstall starts, I recommend select the "Automatic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 the uinstall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install QwkNews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talling QwkNews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the "Start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"Run", then click "Browse"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ce the path and file name setup.exe is in the run window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stall will begin. I recommend to reinstall the new 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files into the orginal directory that you had the older QwkNe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nally, just follow the rest of the options and allow Qwk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t's install and reboot your system. Afterward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un QwkNew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