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11434159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47675358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