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red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2:250/41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 savery@mail.zy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ry@pillarbox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Testing by Kevin W. Kelly and Ian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g-O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of the functions of Tag-O-Matic are now encased in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AGUTIL.EXE. See TAGUTIL.DOC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INSTALL.EXE, which made its debut with v.12 has been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asn't enough to justify the extra size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reported instances of it screwing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ructions are contained in INSTALL.TXT, and also some OL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igs and instructions are contained in EXAMPLES.ZIP (*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3 isn't as major an upgrade as 12 was to 11. There are a few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ideas. The only really major upgrade is to coinci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rmail and it's MSGINFO.SYS support. This giv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regard to macros, and also allows for echo-by-echo (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group) confi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3 now has the option to register it. To register, simp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(In EXAMPLES.ZIP - QUESTION.TXT) and eith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it to me, and I'll reply with 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Tag-O-Matic before, you can skip to the section "_Setting Up_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 Tag-O-Matic  has  changed  _considerably_ since v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needs careful reading if it's all going to work. 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ag-O-Matic and like it, please  send  me a netmail or e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addresses just to say you're using it. I've  released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despite the too-many hours spent programming) simply because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eople using it. Considering that I've seen basic "add-a-tag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(for up to 35$ reg) I think you've got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any features you would like added to Tag-O-Matic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see if I can fit them in for the next version.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bugs you might encounter. You can email or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es, or you can contact me via TAGLINES_UK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cho for anyone interested in Taglines and Tagtool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notifying of new versions of Tag-O-Matic,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you to my netmai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try me in TAGLINES or TERMINAT if you're non-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has been scanned by TBAV anti-virus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by Robin Clay to Dorothy Denn, 16th Jan 1997 (SHARP_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&gt; Simon has written an add-on for Terminate, called Tag-O-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&gt; this is one of the "features", many of which, like that 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&gt; designed (inter alia) to increase everyone's tele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ile Li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OC             This file. (Detai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EXE             The DOS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OVR             T-Matic's Overla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CFG             An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        A brief history of the development of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           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Quick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G.TXT             Documentation for the Spewta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               Alphabetical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ZIP            Examples of tagfiles, sigs, dat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DS.TXT</w:t>
        <w:tab/>
        <w:t>Example moods file for Tagutil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S.TXT</w:t>
        <w:tab/>
        <w:t>Example origins file for Tagutil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FILE.1</w:t>
        <w:tab/>
        <w:t>An example of a 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S.TAG</w:t>
        <w:tab/>
        <w:t>A very small example of a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.DAT</w:t>
        <w:tab/>
        <w:t>Example Spewtag datafile. "Country and Wes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GLE.DAT</w:t>
        <w:tab/>
        <w:t>Another spewtag datafile. "Tangle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.DAT</w:t>
        <w:tab/>
        <w:t>Another example spewtag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INFO.INF</w:t>
        <w:tab/>
        <w:t>The MSGINFO.SYS proposal (vers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FG           Various examples config files for OL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tra Programs Suppli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: TSOR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rt (or TagSORT) is a small program which will sor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This is essential prior to dupe-checking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ForceSort" is enabled in the config file, then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manually. There is also a switch in Tag-O-Matic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rogram for you. Make sure this file i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path, since it is called by Tag-O-Matic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There is no relation between this TSORT, and another 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hich only sorts 2 characters deep. This one sorts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TAGUTIL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does it do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runs alongside an  echomail  off-line  mail  reader.  It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unctions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tagline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andom headers, footers and sig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new tagfiles from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see any other tagtool that even comes close to Tag-O-Mat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speed, flexibility or sheer number of features. Also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tools tend to crash with large tag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n the way Tag-O-Matic picks random tag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tag-picking, SLOW and FAST. The form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or tagfiles with less than 3000 taglines. This makes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ach line to get to the chosen tagline, which can cause a smal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icking jumps directly to the chosen tag, so has a much small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why not use FAST all the ti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oraks out, techy bit coming up&gt;  Because the random generat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32-bit long integers, and because there is no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that does this, I've had to write my own, which merely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number without a floor. So it needed to keep running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number low enough to fit in the smaller tagfile, which in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larger delay than using SLOW. Note that most tagtoo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LOW option, so take much longer with big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Off Line Readers (OLR's) can I use it with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work with almost any  OLR,  provided  it allows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to write your messages.  There  are  a few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ermail, the OLR bundled with Terminate, and some function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ith some Emai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are the specifications needed by my computer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doesn't  need  that  much  to  work.  Obviously,  the 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fas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pec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-compatible computer. (Ie, a PC. It may work on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emulation, but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s are used, so no promi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work 100% under Windows95 in a do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0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fre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ell, the following 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. (Untested on mono - some colours may c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(Faster, the better) There's no reason why it won't wor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-only system, but I haven't tested i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.3.1 through 7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in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2.30DO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4.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 1.5.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2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Personally t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isclaim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designed to do a job. Whether  it  does or not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omputer. I don't guarantee that this program will do, or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ything  useful.  I  don't  promise  it  won't  cause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m. I do not offer  support  by  default,  but if you ask nic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do my  best.  You  can  ask  in  Netmail  or  email (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or in the Fidonet echo's TAGLINES_UK TERMINAT_UK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. (The latter two are world-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laimer covers *ALL* files distribu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make any money from this  software, please do not abuse m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 will help if possible, if  you're polite. As far a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all not be revers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give copies of this  program  to  anyone,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 this  program  in  any  archive  or 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in original archive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this program on  a  cover-disk, CD collection, BBS, F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any other collection of software without my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bundle this program  within  an  archive of anothe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is program is associated with any othe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charge for this  program.  You  *may* charge a "reasonable"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or distribution, but the  customer  MUST  be made awar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this program available for freq and use "Magic" n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agic Name" of "T-MATIC". I'd like to know so I can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gistering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g-O-Matic is simplicity itself. Just send me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"QUESTION.TXT" and I'll send you the code. No mon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got your code, simply enter it in the config (and 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) under the section "RegCode". If you had the key "1234567890"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=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al name must be also set in the config in the "M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netmail addresses are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50/41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5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3/4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43/888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UK resident, you can try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y@mail.zynet.co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is addres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etting U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setting up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your OLR to run Tag-O-Matic. This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ext file: INSTALL.TXT and also in some OLR-specific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ag-O-Matic to suit you. Version 12 of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from previous versions of Tag-O-Matic in tha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based configuration file which you can edit and chang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gives details of all parts of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happens when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he configuration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 file is supplied.  This  has the filename of T-MATIC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your favourite text editor (Not a fancy word-processo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as standard ASCII). The  editor you use for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, or use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, or any line beginning with  the character '%' is taken by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Matic to mean that that line is to be ignored. If you don't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below, then you can comment out the line. Some featur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f crucial  strings  are  omitted,  such  as  comme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 string will cause problems if  you  try  to  edit the messag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If Tag-O-Matic crashes after you've changed the config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ertainly the changes you made that are to 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; keep backups if you're experime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if it appears complicated. Since Tag-O-Matic's grown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years, the feature list has increased. Added to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text-based config file, I've been able to add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little effort. Just take each entry one at a time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fraid to play with the entries, and hopefully you'll find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. I've deleted the section here, a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fully in T-MATI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sing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you've read INSTALL.TXT and configured T-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many ways to run Tag-O-Matic, this description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happe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ply to, or enter a new  message in your OLR, it should call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. The first  thing  you  should  see  is  the  main 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Tag-O-Matic  does  various  things,  such  as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grabbing any macros, filtering strings and adding any rand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s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ag-O-Matic is ready for the next  stage, it will run the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faced with  your  specified text editor already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edit. You can now reply to the message, saving and ex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 you're finished. If you're doing a message tha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a tagline added, you can include the line ~TAGAB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When T-Matic reads macro's, it will promptly keel over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, since it leaves that line in. Better to hit E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rompt, which makes Tag-O-Matic die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lines that Tag-O-Matic will remove if it find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line containing these will be removed from your messag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AGABORT       - Kills Tag-O-Matic in its tracks.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TAG          - Turns of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TEAR         - Turns off the tearline. Will enable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SIG          - Turns off any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ould be useful if you want to chang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for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will NOT work with the EditLast option enabled,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s them PRIOR to T-Matic removing its macros.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 in your O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ssage you're replying to has /* or */ then any text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will NOT be formatted. Useful for pre-formatted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tables. If you think somebody might use a refor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essage, you can include this to stop it getting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popular reformatters both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now reloads itself. If  it  senses that the message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you didn't edit it, or it didn't save correctly)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. When  Tag-O-Matic  aborts  in  this  way,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file back over  itself,  so  the  OLR  can see that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might offer you to abort as well. (This depends on the O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 AfterEdit  string  defined,  Tag-O-Matic  will now ru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ell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MOOD, NP or CR  lines defined in the config, then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ose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ag-O-Matic will display  the  main  menu  again,  and awa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displays the currently chosen tag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ppy with  it,  then  simply  hit  ENTER, SPACE or the LEF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ag-O-Matic will exit and return you to your O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ag-O-Matic detects that the message is addressed to "Area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off almost everything (apart from kludges).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xing into new echo's. It will do nothing if it find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ing pick-list can be accessed by pressing 'S' from the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"StartInPickList" in the config. This displays your entir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:     Scroll up/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/ PGDN:            Move up/down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/ END:             Jump to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HOME / END:        Jump to top/near bottom of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    Pick a rand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ab/>
        <w:t>Find a string. (Highlights all tha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/ ENTER:          Select the chose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                Abort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other options which  can  be chosen from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list them and their actions. You can hit F1 from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creen detail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Key--------| |- Effect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This aborts Tag-O-Matic and returns you to your OLR. No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}  This selects the current tagline, and adds it to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}  along with any other options you've g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This picks another random tagline from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Moves the menu select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Moves the menu select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Shows a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Brings up another menu, allowing you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Quickly toggles the lottery option, just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Allows you to re-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Enter the strange menu. This feature will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ile in various ways. Once the metho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then be prompted which parts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This shows the first part of the message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 effects of the F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Executes the command or program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section "Exec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Creates a tagline using the datafile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nder the section "Spew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Displays 9 randomly-chosen taglines. Select the tag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use by using the arrow key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Simply displays the command-line help screen, a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T-MATIC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         Shells to DOS. Type EXIT to return to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         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0           Selects the numbered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/ Backspace Will delete the current tagline (and any duplica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udecode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Select a 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ck-filter taglines. Same as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Jump to the scrolling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Pick another random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ick another random tear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mouse installed, then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  Use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  Pick another rand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menu to the left offers the o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e this tag        Select the currently selec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ck Another        Choses another random tagline from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Manual Tag    Allows you to enter a tagline manuall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dit this Tagline   Allows you to edit the current tagline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earch for a string Searches tagfile for any tag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o tagline          Exits Tag-O-Matic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agline Bizarre     Leads to a sub-menu where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line in a multitud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Kill Tagline        Removes the current tagline, and any du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hange Tagfile      Allows you to specify another tag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enotes that you are given an  option  to save the modified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sing Macros With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, a macro is a marker that Tag-O-Matic can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An example of this is "@T"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time. So if you had a tagline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@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would convert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12:03: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you first need to enable macro support in Tag-O-Matic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ant to use certain macros, then you also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can find out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need to edit the header, or quote string of your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ail, this is defined in specific "Templates". This is expl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in the file "INSTALL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urrent macros and their meanings. (List also in T-MATI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= Other persons first name}  Require this info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= Other persons last name }  by ~ lines in message. See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= Other persons full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= Subject of messag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= Third persons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= Original Dat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= Original Ti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Y = Your name. (As specified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=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= Insert a tab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= Inser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= Percentage of quoted text (includes %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= Total taglines in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= Current Ta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= Current si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= Current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= Original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= Number of messages written this month (KeepCheck must b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= Group nam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= Echotag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= The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= From Address. (Address of person message is from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= To Address (Address of person message is to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4 = Zinger macro. When Tag-O-Matic uses a tagline with this macr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a box asking for text to replace this macro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= Short Quote Pct Meter. Small box showing quote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 = Long Quote Pct Meter. As above, but longer box. [OOOOo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7 = Current version of Tag-O-Matic. "V.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@8 = The build number of Tag-O-Matic. (Total compiles since 18 Jan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@9 = Echo Description (!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= total lines of message   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" = Total quoted lines of message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 = Total non-quoted lines in msg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$ = Total Words in msg       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% = Total quoted words in msg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^ = Total non-quoted words in msg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&amp; = Total msg size (bytes)   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denotes that the OLR MUST support the MSGINFO proposal v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2) denotes the the OLR must support MSGINFO.SYS version 1. (Ter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d widely in Tag-O-Matic. As well as taglin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igfiles, headers and footers. You can also use them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. (Such as the Editor, AfterEdit and Exec string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here is restricted to the filenames. (Such as "EditStr  EDIT @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in pre-formatted sigs, is that since Tag-O-Matic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eld (deleting the @? marker), justification can become mud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ignore any non-recognised @ macros and won'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ist is included in the example config file;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@5 and @6 (Quote Meters) will NOT work properly if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or footer, or if EDITLAS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Other Switc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above routine,  which  is  the usual method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Tag-O-Matic has various other function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v.13+, several old functions are now contained in TAG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AGUTIL.DOC for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st of the switches by typing T-MATI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=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 [Tag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will search the file [Msgfile] for any taglin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m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 TAGLINES.TAG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U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y tagline from [Msgfile]. In addition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's TAGID kludge, and its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U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R [Tagfile] [Datfile]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w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agfiles of any number using a template file [Datfile]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layout of [Datfile] are contained in SPEWTA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appends newly created taglines to [Tagfile]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until it has created [Number]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R TAGLINES.TAG COUNTRY.DA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F [Msgfile] {Cf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-Fre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ag-O-Matic not to ask for any input, and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ly-chosen tagline and any other options tha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kips the reformatting and editor-ca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F TAGLINES.TAG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4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reformat that is done during a norma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ll the routine with this switch. It re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ny specified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4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K [mood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l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-O-Matic can steal any @MOOD kludge from ms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K MOODS.TXT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ner Workings / Boas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keeps track of the size  of tagfiles, using individu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FILE.IDX), so doesn't need to re-count the entire tagfile every tim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is appended to (more tags stolen)  it  will only count the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irst 10  times,  then  forces  a  full  re-count  to 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). If the tagfile has shrunk since the last time it was used, then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Matic needs to do a full recount, and this may take some time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y "Large file", I mean one  with  at  least 20,000 taglines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 tested  with  tagfiles  containing  over  1 millio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50M in size). It worked 100%,  and  picked a random tag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Tag-O-Matic is STILL the fastest tagtool  around  by 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can handle tagfiles of up to  4 billion tags, and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length of 20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the only tagline creato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the only tagtool that  can  steal taglines from all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a Tag-O-Matic changed message would be (with everyth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GIF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ecial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sg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P or CR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foo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or chosen sig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$- Lottery predi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tear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Mess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INFO.SY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.13 comes a significant breakthrough in the OLR / 3rd-par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A proposal I wrote to transfer details from the OL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programs like Tag-O-Matic has been accepted by Bo Bend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de the relevant part into the next version of Termail (after v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ail 5 is now released, and Tag-O-Matic supports MSGINFO.SY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other OLR authors will support this proposal, an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etup without all that faffing about with the OLR ms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now be able to get the relevant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R. For more details and a copy of the proposa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" at 2:255/20.1 with the subject text of "MSGINFO.SYS"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of the proposal was changed by Bo to accomodate some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lso changed the layout. There are a few entries in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is. It's setup defaulting to Termail, so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if you use that OLR. At the time of writing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's use this proposal, but if they do, you can 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Version to 0 or 1 (only those supported in Tag-O-Matic v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MSGINFO.INF in the EXAMPLES.ZIP file for the full proposal (v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ere can I get taglines from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ever enough taglines. There are several ways to get new tag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nk into the FidoNet echo's, TAGLINES and TAGLINES_UK. New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in there almost daily. Or you can ask for tag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ve got Internet Access, you can go to a search engin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tagline". You can also search for "cookie" and use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ny Cookie files you get to taglines. Be prepared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biscu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ag-O-Matic to steal taglines from your messagebase! Use the /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can your JAM, Squish, Hudson or .MSG messag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's taglines. You might like to wri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-MATIC /S? every week, then run a de-dupe on you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keep it in goo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change any `"Bother", said Pooh' tags, doing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word processor to convert 'Bother' to '@S', and 'Poo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@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; in a message from Kevin with the subject "Flowers", such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Flowers", said Kevin, as Eeyore b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roub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's been  around  for  years  now,  and  I've  learnt  a  lo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it. Now and again it may make a mistake. If the probl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please do get in  touch  with  me  and  I'll 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me and  my  beta-testers some bugs migh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since Tag-O-Matic has  so many features. I've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AQ's from this list,  since they are no longer applicable with v.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uses direct screen access, rather than going via the BIOS.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creen output several times faster, it does mean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with some graphics cards or monitors. (CGA?) It does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though, but if you have problems with this, let me know and I'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next version'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ugs 'n Wis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known at the time of release. (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unning Win95 or similar, calling two instances of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agfile can cause locking up. (Such as having a de-du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then replying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ybe a special set of header or footers for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too much of a gimmick?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ssibly add a registration key to disable Tag-O-Matic advert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Tag-O-Matic will stop being Freeware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wants to use it with a different ID, they can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multi tag-locate thing. Have a prompt for each tag, rather than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ing random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ybe a Windoze version that fits in better with Email and News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a Win compiler though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ssibly a method to warn if two instances of Tag-O-Matic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same time. Create a sempahore file whilst run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when finished. Only problem occuring is if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ashes and the file remains. PPoint uses this meth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all having a problem when it crashed, and ref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n undocumented file wa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.VOC file support. Have the knowledge to play .VOC's via SB-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 Worth putting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LAT compatibility? Would anyone actually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oss key cap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 of the suggestions are worth runn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lossa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some words in this document and how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= A humourous, prophetic or useless line (or line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 It's identified by the prefix "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= A text file containing taglines. One tagline per line,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and containing as many lines as you like. (Up to 4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    = A text file containing your personalised signature.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contain macros. Sigfiles are saved with a comm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SIGFILE) and an incremental file extension. (.1 .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= Either Tag-O-Matic's own tearline, or the OLR's.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or advertising, as program identific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by the prefix, "---" or "___"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= A method of including data (useful or otherwise) in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usually undisplayed by the OLR unles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= A pair of characters (always with @ as the first)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omething else. Such as @D which will expan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13   = A non-secure method of text encryption whereby charac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reased by 13, thus 'A' becomes 'M'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= The Unix version of taglines. Sometimes all multi-lin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orrectly termed "Cookies". The main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have the "... " prefix, and Cookies are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/ Decode = A method of converting a binary file to a text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transmitted within a netmail or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= This can be FidoNet, Barnet or any other network using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cal standards. Basically a method of shunting public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round the world. Run voluntarily by private persons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g-O-Matic vs Other Tagline Manag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tested on a DX4-100 with 16M of Ram, a fast EIDE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under a Win95 dos box. Slightly biased feature list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fair as I can be. I've left fields blank if I was u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how to get that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 is a 3M file of taglines up to 500 bytes. Some Tag Manag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large tagfiles, and fall over, hence the [Crash] entri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a little unfair, but I feel that a tagline manager 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a normal text tagfile of a dec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get the latest versions, but due to the nature of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all the below are the latest. Also, no guarantee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tic  TmNice   CbTag   DTH    Psycho   Messe- Cherry- Space-  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13    V.4.2     1.1    3.61   Tag      nger  Picker  Tag     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  0.49</w:t>
        <w:tab/>
        <w:t>|  1.2a</w:t>
        <w:tab/>
        <w:t>| 200</w:t>
        <w:tab/>
        <w:t>| 0.17</w:t>
        <w:tab/>
        <w:t>|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0.1 sec 0.1 sec 44 sec  [Crash] [Crash] [Crash] 0.1 sec [Crash]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    115 sec   ?     [Crash] [Crash]    N       N    {74}s      N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25 sec   ?        N    [Crash]    N       N    {74}s      N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Kludge Y      N        N       N       N       N       N 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        Y      Y        N       N       N       N       N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Kludge  Y      N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Y      N        N       N       N       N       Y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   Y      Y     [Crash]    Y       -       Y       Y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   Y      N        N       N       N       N       N       -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   Y      N        N       N       N       Y  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Y      ?        N       Y       N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     Y      N        N       Y       N       Y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Steal   Y      Y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Steal   Y      N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teal   Y      Y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Steal   Y      N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dopt   Y      Y    [Crash]     N       N       Y       N 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 Y      Y        N       N       N       ?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   Y      Y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agLen 2048   ? (Large) ?       ?       ?      80      70       ?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ags   None   None      ?       ?       ?     32,000  64,000    ?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Free   Free      ?    $25 Aus   Free          $10 US    Free</w:t>
        <w:tab/>
        <w:t xml:space="preserve"> $2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ry Picker timings, since it needs to compile the text tag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first have been almalgamated to include the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, sort, dupekill, clean and save. As you see, CP beats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-Tag bombed out in every respect when faced with a 3M tagfile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 being an ear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some problems getting TmNice to work. Note tha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 of the program, but of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Tag continually picked the final tagline on this big fil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roper scrolling pick list, displaying tags at a pag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not allowing the user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Xpress (TLX) reads in taglines and compiles them into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ccurate timings weren't possible. Reading in the file took over 2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a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an Sides is currently developing "DebzTagz", and although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, it promises to give Tag-O-Matic some serious compet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red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open to suggestions and bug-reports, so if you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hesitate to contact me. Anything useful may earn you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-O-Matic was written by Simon Avery (Liverton, Devon), who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to all programs and files in this archive unles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ag-O-Matic are released as Freeware,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with Borland Turbo C/C++ Version 3 for DOS. Large Me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ta-tested primarily by Kevin W. Kelly, who also provid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f the ideas. Big hairy tha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for the excellent spawno() routines used in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 for the original anti exe-editing routines. (Now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's nifty 'C' export function for some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uthors of the Snippets archive. A truly wonderful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Bettinson, for the idea of Spew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, author of PsychoTag, for the Toss-tag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thy of a mention for various ideas, suggestions, bug-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Sides     Various things, and also docs for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Hitchcoc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Croft</w:t>
        <w:tab/>
        <w:t>} For putting up with me pointing from them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ch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rac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p Blokker     A true gentleman, author of Tag-O-Matic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ous rival,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Bendson       For implementing my MSGINFO.SY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Beekhuis (Wrote Golded docs, which are no longer u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