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idge of Theif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is a registered trademark of R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dge of Theifs is an IGM for LORD II, a game by RTSo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a HUGE bridge that connects ArrisVille and Sosen Villag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owerful monsters on it. This can be used instead of the 10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, just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fferen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Town Software : www.flash.net/~tmbrtmbr/t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brtmbr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oft            :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on for creating another great game! Are you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OS2 anytime soon? (or a TEOS: Tournament Edi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