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RST THINGS FIRST - READ THE FILE WARNING.TXT BEFORE PROCEEDI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people who contributed to the cause of beta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related programs and the TDK door development k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people who applied to be beta testers, most of the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never posted anything in the support echo, so I don't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de any contribution to the cause. But, these people stoo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efforts without a single sour word, and never threw in the tow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pply to be a beta tester for new programs and never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erks involved in testing untested software. So they quickly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 beta testing like the plague. Beta testing requires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arly as much work (if not actually more) as the programmer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't evolve without testers actually running the program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rying to make it work even with the bugs in it.  Tru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know the meaning of the phrase "I give up"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being a program author worth while. I couldn't give a damn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program registration in my life,  so long as there a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thinking people like this standing by you, it's worth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ere it for the people that refused to say "I give u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           BBS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(1:205/400)        The Fresno Online BBS           209-276-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(1:205/46)          Sanctuary From The Law BBS      619-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rtin (1:219/308)       The Mars Station BBS            760-254-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Wingender (1:284/11)       The Oak Tree BBS                417-581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t Rhodes (1:151/124)        Hawkmoon's Realm                919-556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Thrasher (1:3612/650)    The Night Thrasher BBS          904-937-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ells (1:3621/1)        Renegade's Hideout              615-326-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arney (1:2622/3)      The Gravel Pit                  814-942-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Williams (1:112/124)     The City Of Thought             904-645-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(1:2606/421)        Infinite Twilight               908-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 (1:395/670)       Top's Diamond Mine              254-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Schlegel (1:110/1065)   Dynasty BBS                     937-25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Raasch (1:280/285)       Let It Shine Online!            816-461-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names appear in no particular order, they are only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s appear in my MAX Graphics area message 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oorKit! requires you to have Turbo Pascal 7.0 or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With Objects. Certain compiler directives in these un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urbo Pascal 6.0....If you have Turbo Pascal 6.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make a number of modifications to this kit. 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n't use TP6.0, I cannot assist you with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pilation of various procedures and functions by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d in such a way that I believe makes one of the most powerfu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evelopment kits available. The reason for me making this k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ll the door development kits out there I've tried (with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l fall short in one way or another. So what I have done is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he best features of numerous door kits, various source cod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WAG, plus procedures I have written myself, and compiled one bi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ncerned with the legality of the methods used to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, let's just say (for the sake of legal matters) that this k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arody" on other people's kits. Really, it's a parody.....I j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ppy sense of humor when it comes to programming. Parodies are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o hand in hand with plagiarism. Just ask Weird Al Yankovich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till concerned at this point, just look at it like this: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door development kit out there does the same thing,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dmitting to the use of other people's code whereas they are not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used in this kit has been completely modified to make it work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and with the rest of the kit, so none of these derivatives are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to their original sources. Every part of TDK is 100% lega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violates any copyright la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this kit what you will....All I ask is if you find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mething (which you will), please send me a copy of what you d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an update future versions of this kit. Plus it will help m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bout the way other people work. My code bores me, I lik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ople's code to learn new tricks. I will also add you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hown below so you are given full credit for your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detects the caller's graphics rather than relying on drop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ANSI/AVATAR/TTY/RIP/M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DOOR.SYS, DORINFOx.DEF, and MX_USER.DA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error trapping and logging of expected &amp; unexpec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monitoring of carrier dropping and user inactivity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, DesqView, Windows, and OS/2, multi-task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highly optimized Pascal 'EXEC'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inless, almost automatic overla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verlays will load into XMS or EMS, which e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 leaves a 1.2K footprint in memory when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swapping to EMS -&gt; XMS -&gt;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Fossil, UART, and DigiBoard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non-standard port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door serial I/O settings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gram startup/initialization streamlined into one InitDoorK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handling of all program ex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typed control files rather than text based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a freeware control file editor to distribute with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sysop "F-Keys", no Far Calls need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local and remote Cursor, Home, End,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split screen and line by line chat modes with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cosmetic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string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file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questionnaire/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online MAX/ANSI/ASCII text file read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inline color tokens for color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brary of global system variable tokens for use in screen/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procedures for full activity 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jorly reduced TDK's memory requirements by eliminat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raBGI graphic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all BGI graphics code and replaced it with an add on k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write MAX doors in full local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virtual screen procedures since they weren't real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noticable or worthwhile (other than eating up extra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quite a few redundant procedures from DOORKIT1.PA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iteN, sWritelnN, sWritelnC. No need for these procedures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hieve the same results using other procedures in T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hanced the activity logging header so it is more concise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initial start u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d the word VIRUS.COM in the DOORKIT1.PAS / PROCEDURE FakeVirus;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pinheads that had way too much time on their hands pos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the LoseNet LoserGroups (ie: UseNet NewsGroups)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BS Utiliteez Software programs and all TDK doors actual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us in them by that file name. See the file WARNING.T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numerous bugs in the time slicing relat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numerous cursor control bugs in the input promp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numerous bugs in both ANSI and ASCII cha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numerous bugs in the MAX command process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d only knows what else, it's too hard to keep track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this isn't going to be very extensive. The unit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re commented pretty well, so there won't be a whole hell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Sorry about that, but if somebody else out ther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omplete documentation for it.....Have at it! I'm sure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ank you for it.....I really don't see the lack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problem since there has been this world-wide campaign ini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lish the reading of documentation anyway..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ally a hound for more information, just rea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OC files contained in this archive. Since I am mainly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MAX Graphics programs, you will find the MAX*.DOC file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more concise than this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doors ANSIDOOR.PAS and MAXDOOR.PAS both demonstrate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riting doors with TDK and are both fully commented. Experi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her of invention, so the best thing to do is just start tin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ngs and see what they do. The procedure/function headers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s are commented as well, so even a newbie Pascal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understand what everything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Kit uses binary, or "Typed" files for storing th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. The naming convention for these "Control Files" is NODE###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### representing the current node number. I have includ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for creating/editing these control files. You may packag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ors, or you may write your own configuration routines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KECTL.EXE is the control file editor. You simply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de number on the command line to tell the program whi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reate or edit the control file for. You may also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o read text based control files. I don't like text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just slow down a program. A typed file is just a one shot open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ose. Whereas text files always require you to read a line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to data the door can use, and repeat the process until you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ritical variables set. (Can we say: Sloooooowwwww?) Sorry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MAKECTL.EXE is not available since it uses commerci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 You can just as easily create a CTL file editor wi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DK itself or any other development kit of 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TL File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indows versions of the CTL file editor available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Brad Larned of FzSoft. There are both 16 and 32 bit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n be Freq'ed or downloaded from the USA MAX Graphics HQ-BB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ile names for eac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DK1610.RAR - 16 bit Windows TDK CTL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DK3210.RAR - 32 bit Windows TDK CTL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can be bundled with any program you write with TDK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contact Brad Larned (brad@psnw.com) 1:205/65@Fido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ing Down Your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call any special procedure to shut down The DoorK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your program. If you look at the _EXIT.PAS unit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is automatic error handling in this kit. Even if your do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untime error, all of the required exit processes will be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r you. You can add steps to the exit process with AddToExitChai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comments in the _EXIT.PAS unit and you'll see how simpl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r shutdown process is. What's more is if your program bail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ntime error, a detailed description of the error is written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. Believe me, this _EXIT.PAS is a lifesaver of a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nterBBS Compatible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K has no built in capabilities for writing InterBBS compatible do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ct that there is no standard for this kind of thing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me to know what type of data you need to share between BBS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an't put anything in TDK to support that. However, writing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really involves nothing more that adding the capability to writ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*.MSG files with other files attached to them and being abl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inbound *.MSG files with files attached to them. It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program author to write the routines to unpack the archiv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/export the door data to other systems. So, technically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apability to read and write the *.MSG files. Luckily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units available for this type of thing. MKSM106, by Mark M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plete message base access kit available. This kit supports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, Hudson, EzyCom, and Fido *.MSG message base formats. You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rk May's BBS (937)237-7737, 1:110/290@FidoNet. You may als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eq the file MKSM106.RAR from the USA MAX Graphics HQ-BBS.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K with MKSM106, you have everything you need to write InterBBS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MAX Compatible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 MAX compatible door is actually easy with TDK, what makes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yet is The MAX Graphics GUI Kit. This is an add on kit to TD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write a MAX door in full local SVGA mode. This k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a shareware copy of the FastGraph/Light graphics kit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is available from the USA MAX Graphics HQ-BBS or the web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for The MAX Graphics GUI kit is MXGUI + MAXscript Version + .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XGUI###.RAR where ### is the current MAXscript version numb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the FastGraph web site (www.fastgraph.com) from the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site (http://home.att.net/~maxgfx) and pick up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astGraph graphics development k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DK Uni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.PAS    - The UART communication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UNIT.PAS - The local ANSI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PAT.PAS - Used by EXEC.PAS for checking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.PAS     - The main communications handl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UNIT.PAS  - Used for calculating file and string CRC32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RD.PAS - The DigiBoard communication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1.PAS - The main TDK unit, startup, shutdown and crit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2.PAS - The TDK string and file handl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3.PAS - The TDK ANSI output unit, TDK's ANSI display nerv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.PAS     - The child process &amp; DOS shel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UNIT.PAS  - The fossil communication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VR.PAS   - The automatic overlay generat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XMS.PAS  - Allows overlays to load into XMS rather tha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UNIT.PAS - Processes and sends MAXscript/MAXcontrol/MAX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K_VARS.PAS - All of TDK's global variables and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XIT.PAS    - The runtime error trapping and auto shutdow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Ways To Hack/Crack Protect Your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like me (primarily a freeware author) you are f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hreat of someone cracking your door or hacking out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hat there is no fool proof method of preventing this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measures to lessen the likelihood of this happening. Below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tips to help you secure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n't release a shareware program that is capable of being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gistered mode by entering a code or dropping a key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rectory. Registration codes can be figured out quite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st key files are easily cracked as well. The best wa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release your shareware programs without the fu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mpiled into it. Make your registered versions requi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with the registered user's name compiled into it.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registration, then send the user a registered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instead of a key file or registration code. It's no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than it is to send them a key file or registration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n't ever put procedures or information in an overlay fil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tered in order to make your program appear to be register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bably the easiest file for a cracker to modify. Overlay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crypted like executables unless someone has invented som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overlay manager that I'm not aware of. Critical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control your program's security should always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ecutable, and the executable should always be encryp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n't ever rely on CRC values of anything as registration code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rst thing that a cracker will try when attempt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registration code. Yes, to the average user, CRC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a very reliable way of generating registration cod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n't visually readble or decipherable. But a cracke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will look at this as a kindergarten toy, and w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s figured out in about a minute or less.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CRC values is for things that don't control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cur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n't ever rely on PKLITE or other similar executable compres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ng an executable. Numerous programs out there can de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executable. The UNP.EXE utility is a very popular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ers because it can decompress any compressed executable. 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ven decompress a so called "Permanently Compressed" PKLITE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. If you want to secure an executable, you will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to use an executable encryption program. The very bes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is called "Protect!" from Jeremy Lilley. This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most any shareware CD-ROM, or you can reach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!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11 Oak 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Oregon 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jjlilley@mit.edu  * CompuServe: 75060,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: http://web.mit.edu/jjlilley/www/prot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do insist on using key files to register your program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key generation unit where the author is the only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source code to it. Think about it, if you use someth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body that registers the key generator gets the source code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er out there will be able to figure out how to crack the key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generator. You should _only_ use a key generator where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s the .TPU file itself. The absolute best key generation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is called "KeyCode" by Bob Westcott. Bob is the only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and his keys are going on a 10 year record of NEV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ed. You can reach Bob Westcot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#1 Box 2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mb, OK  7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    405-333-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(BBS)  405-333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405-333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1: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westcot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telepath.com/west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on't ever base your registered status on whether or not a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text string that says "Registered" or "Unregiste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asily be changed by loading the executable into a hex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over the word "Unregistered". If your program is actuall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with the exception of the text string it displa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he string so that it doesn't appear in a hex editor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ttle crackers out there very frustrated. Use this techniq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use this technique to hide the registered user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000000000111111111122222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                  {123456789012345678901234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1 : STRING[27] = 'ABCDEFGHIJKLMNOPQRSTUVWXYZ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2 : STRING[27] = 'abcdefghijklmnopqrstuvwxyz!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: STRING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Reg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 := COPY(Alpha1,18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7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9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19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20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18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4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:= COPY(Alpha1,21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14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18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7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9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19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20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18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5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1,4,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(Alpha2,27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bove technique allows you to display the words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Unregistered" in your programs, but if the executab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hex editor, the strings of text never show. You can cop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wo alpha strings to create any string of text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will be basically invisible to peering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use the above method to hide the person's name and BB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xecutables, you should always compare this inform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name or BBS name in the drop file. Keep in mind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s contain information that other drop files don't.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esign your programs to adjust to the drop file. Chan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on't change the name of their BBS or the sysop nam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o they can run a hacked copy of 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is is the one that I've gotten the most ridicule for sugg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. Though it's not fool proof, it does ruin the fun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ke to give registered copies of your programs out to oth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good for the big commercial companies, then I figure it'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or shareware authors. If you use custom compiled execut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your registration method, besides hiding the register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executable, require the registered user to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ID and serial number of the hard drive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and make your program dependent on that. As I sai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fool proof because you can easily change your hard dri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rial number with some low level programming. But,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people from handing out registered copies to other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ecutable compression can be used to HELP prevent tampering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some tap dancing to make it work. One technique tha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to compile the program, PKLITE the executable, and then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executable. Say that the compressed executable is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You put a routine in your program startup to check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file size isn't exactly 100,000 bytes, then hav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. Always use PARAMSTR(0) as the file name when checking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was renamed by the user in an attempt to get around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, it takes some tap dancing because sometimes the execu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differently each time. So rather than use an exact fig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make the upper limit of the file size a little larger.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checking to see if it's 100,000 bytes, tell you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xecutable is greater than 100,020 bytes, then the execu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ltered and the program should shut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ing Program Test Drive Peri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probably well know, it doesn't matter one way or the other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if doors on their system say they are registered or not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run doors for up to three years without registering the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cumentation clearly explains the 30 day test drive peri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it or not, you actually can enforce this 30 day limit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y difference if the sysop back dates their system or not.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s just look for directories on the person's hard driv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files in. Great things to look for are C:\DOS, C:\WINDOWS, C:\OS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irectory of your choice. It's best to use more than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dates and days run. If you look at the structure of th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'll see that there are date fields in there. What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s the .CTL file as well as two other files stored in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ard drive using inconspicuous file names. Every time the doo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check the system date, then check the dates stor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iles. If the dates don't match, then increment your day 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e use of three different files is because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ce one of these files may get deleted. If this happens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wo more files that you can check, and then just rewrite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gain. Be sure that all three files are stored in different pl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This way if the sysop tries to delete the program and re-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around the 30 day trial, you still have the oth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hard drive that you can read the counters/dates out o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unter hits 30 days (or whatever limit), you force your do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xpiration message...Wella'...Your door now enforc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rive peri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see '#', that should be replaced by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ode sequence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H or ESC[#;#f           Moves cusor to line #,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A                         Moves cursor up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B                         Moves cursor down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C                         Moves cursor forward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D                         Moves cursor back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R                       Reports current cursor line &amp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s                          Saves cursor position for re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u                          Return to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2J                         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K       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raphics Re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;....;#m                Set display attributes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0 for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for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 underline (mon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 nondisplayed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0 black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1 red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2 green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3 yellow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4 blu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5 magenta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36 cyan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7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0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1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2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3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4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5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6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7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[=#;7h or                   Put screen in indicated mode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h or                          0 for 40 x 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0h or                         1 for 4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?7h                            2 for 80 x 25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 for 8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 for 320 x 200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 for 320 x 200 b &amp; 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for 640 x 200 b &amp; 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7 to wrap at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#;7l or ESC[=l or         Resets mode # set with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=0l or ESC[?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#;#;...p                   Keyboard reassignment. The fir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SC["string"p               code defines which cod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SC[#;"string";#;           changed. The remaining cod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;"string";#p               what it is to be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Reassign the Q and q keys to the A and a keys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65;81p                    A become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97;113p                   a becomes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[81;65p                    Q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113;97p                   q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Reassign the F10 key to a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[0;68;"dir";13p            The 0;68 is the extended ASC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F10 key and 13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 f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unction key codes       F1=59,F2=60,F3=61,F4=62,F5=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6=64,F7=65,F8=66,F9=67,F10=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O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A standard exit fil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de) directory. This i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ile used by man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very limited exit fil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so happens to be a standard among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number of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 Communications port in use (COM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 Communications por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S rate,parity,data bits,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PS rate is specified as 0 during loca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followed by the word BAUD.  During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connects, the word BAUD is followed by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ity setting is always set to N for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 bits are always set to 8 and the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lway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:  Reserved (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9: 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User emulation (0=ASCII, 1=ANSI, 2=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1: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 User time remaining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A standard exit fil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de) directory. This i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ile used by man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hough this exit file is extremel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cludes information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by every BBS type, effor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clude as much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 Communications port (COM0: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 DTE rate (locke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:  Screen display (snoop)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 Printer toggle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 Page bell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9:  Caller alarm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1: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 Home/voic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3: Work/dat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4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5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6: User's total number of call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7: User's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8: Second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9: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0: Graphics mode (GR=ANSI, NG=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1: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2: User mode (always set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3: Alway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4: Alway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5: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6: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7: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8: User's total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9: User's total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0: User's daily download kilo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1: Daily download kilo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hort DOOR.SYS stops at line #3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2: User'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3: Path to the user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4: Path to the messag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5: Sysop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6: User's handle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7: Next event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8: Error-free connection (Y=Yes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9: Always se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0: Always set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1: Defaul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2: Alway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3: Last new files sc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4: Time of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5: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6: Always set to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7: Number of fil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8: 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9: Total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0: Comment stored in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1: Alway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2: Total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m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asic list of instructions for TDK scripts to follow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hat screen file to display, what to write on the screen, what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entry fields to place on the screen, what text fil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 data to, etc. The array of commands is small,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possibilities for their use. A total of 50 entry fields p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which should be plenty to gather all the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s are read from top to bottom and all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ript is displayed exactly in that order. Global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hroughout the entire script file as well. Also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not case sensitive to make them easier to use.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 a line by themselves, you cannot have more than on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. For an example of an Entry Form Script File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QUEST1.FRM...Refer to DOORKIT3.PAS / RunEntryForm for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s 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File@   - This is the name of a screen fil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Screen files can be displayed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. Do not include a file extension on th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since this will be determined by the us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ies. However, you must inclu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TextFile@ - This command displays a text file of your choice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is this: ShowTextFile@C:\DOOR\FEATURES.TXT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ll be displayed to the user until they 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@          - This simply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@     - This is the name of the text file that you wish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from all of your entry fields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eclared at the beginning of your script. Only 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allowed pe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eed@     - This simply draws a blank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Key@       - This prompts the user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Text@   - This command precedes any text that you wish to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To display a prompt to ask a user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number you would simply add this line to y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omptText@What Is Your Phone Number?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Prompt@ - This is the first of the entry fields, each entry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parameters separated by an "@" code.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length of the field (1 To 255).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data to "Stuff" into the field. The norm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s your input exactly as you type it, no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rrection is performed. If you wanted to ge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BBS interests in a field that is 30 character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 it with some default data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Prompt@30@Your Main BBS Inte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 is this: [Your Main BBS Interests Are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a blank field 30 characters wid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Prompt@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 is this: [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Prompt@ - This performs the same way as the above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only allows numeric character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Prompt@ - The same rules apply here as well except th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capitalizes the first letter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for getting names or city, state, stre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Prompt@ - Again, the same rules apply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never sees their input. All they see are d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whenever they enter a character. Use thi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Prompt@ - Once again, the same rules apply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character entered in this field is capitaliz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use this for getting file names or country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@      - This is used to output text and field data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eclared with the TextFile@ command.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with two parameters separated by an "@"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arameter is any text that you want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. Entering an OutText@ all by itself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a blank line to the text file. If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BBS name to a line, do this: OutText@{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want to add a line of text and the data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field, do this: OutText@Main BBS Interests :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BatchFile@ - This is used in a script to run an external batch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cases you may find a need to run an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Max-Menu shell out and do some DOS 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ch file doesn't have to execute a door,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ogram. Some people may want to send a fi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ome kind of an external protocol driver.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ould simply show: RunBatFile@C:\DOOR\FILENAM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the batch file name happens to b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 parameters to your batch file as well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lobal System Variables or your ow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L. Athey  - The structure of TDK, numerous complex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ous "Artsy/Fartsy" procedures, an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design of MAX Graphic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    - Special thanks to Brad Larned of The Fresno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9)276-3657 (owner of FzSoft Software) fo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ry first door (outside of my own)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DK!!! Also, for doing virtually all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rst version of TDK as well as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first MAX compatible SVGA door. Brad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of the Windows TDK CTL fil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     - Special thanks to Sean Price of Rude Dog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ing a problem that has been a burde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MAX Graphics. The proper color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CX images is now fixed thanks to Sean. Sea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Brad Larned were the very first MA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ors, for more information on Rude Do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ct the Sanctuary From The Law BBS (619)377-3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     - Special thanks to Jon Parise of ntsSoft fo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ions, enhancements and ideas. Who say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 to be old to be wise? This guy's young, 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got a better grasp on BBS/Do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people twice his age. You can reach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1:2606/421@FidoNet, jon@interpow.n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reach his BBS at (908)637-8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da D Hayek - Major contribution to the MAX Graphics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ade a number of changes in TDK v1.10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 and enhance features. Her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DK v1.10 made the quick release of v1.20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G Support    - The SourceWare Archival Group. A HUGE amount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it came from SWAG. Since there are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name, I will simply pay credit to "SWAG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agner   - The EXEC.PAS unit and supporting files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 specifically designed to replace the EXEC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. The unit has built in memory swapp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execute a child process or drop to DOS, only a 1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 print is left in memory thus giving the mo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to run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Else?   - If there is a chance that I'm using code in this 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body I neglected to mention, sorry about that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and tell me what portion of the code 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author of and I'll add your nam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411:1500/0@ivNET        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121:101/2@AllianceNet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juno.com             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