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Spam Message Auto-remover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unpack all your FIDONET mailarchives and dele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rom specific senders, receivers or subjects. It will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side each PKT file and move the message to the SPAMMED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ter processing. It is only to be used when people are abus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out spam in multiple conferences or to delete messag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PAMAWAY.CFG for detail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