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quish EchoMail Traffic Report - SETR Version 1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1996 -1997 by Don Ludington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L Software Designs - Jun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 was a fairly simple program that counts up the number of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received/sent by your system using the Squish echomail 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reates an echomail traffic report.  It has grown to a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program that also maintains a history of the logs scanned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history report,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s using STATSQ by David Laurent for a long time, until I discov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problems with it not accurately counting the messages, and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something more accurate.  I started testing every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uld find to report on the mail traffic passing thru my system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SETS200, by R.J. Ross, but the graphics in it made th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import directly into messages, and it's 2 column report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ercentages.  It also didn't report on the traffic by node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 liked about STATSQ.  Then I found SQREPORT by Bob Rakov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created a very detailed report, it was much too large, 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hopped into pieces to be imported to a message, it also fa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report du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en decided to try my hand at writing my own program to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raffic reports.  I took the report format from STATSQ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screen from SETS200, and started coding SETR.  I gave cop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s who were running SQUISH on their system, and kept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.  The final result is SE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orking version, but it choked on large logs, and died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raceful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orked the file size problem, and added the progress screen.  Still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orting, but the program would run on a month's worth of 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ote the sorting code, and added percentages to the report.  SET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report the percentages of traffic by echo and the origi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/AP and /KL command switches.  This would allow you to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ports into a single file, and gave you the option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 when the report wa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0 - 1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history file creation, updating, and reporting code.  SET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keep a running history of it's reports, print a History Repo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the history files on the fly, if you so desired.  Multipl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uld now be maintained making multiple reports easy to man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of the history reporting code took longer than expec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0 was created.  Versions 1.40 - 1.45 were never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wrote all of the code to optimize speed.  The program now loa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one gulp, and sorted in memory.  In testing, a month's wor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s could be processed in 51 seconds on my test system, compared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8 seconds for version 1.40.  SETR now requires more memory 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rting, and much of the parsing/consolidating is don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 will now create and update an error log (SETR.ERR) if any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during the processing.  I also added some code to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key when it is received.  When the registration key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gram, it updates the SETR.EXE file, so that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key file on the disk.  I also added the /RH switch to allow SET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an external header file to add to the report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 will now look for and use, if they exist, SETR.XCL AND SETR.HDR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no error report if either of these files can't be found, 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.  Fixed a bug in the daily report computations; it now use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 Added /HA switch to allow the history reports to b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.  This should allow for unattended operation periods to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reporting period.  And all switches and options that as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will now append the default extension if no extension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Also added some consolidation of the data being par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as the parsing is being performed.  This will allow SETR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logs, but there is a limit as to how large a log SETR can hand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hunk.  See the section on limitations for more info o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log files.  Fixed a bug that would cause SETR to abort if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rigin information in the log.  This would only occur if al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in the log being scanned was locally entered mail, which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very likely over the course of a day, could happen, and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Joe Negron for reporting that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/I and /Y options to enable tag inclusion files in SETR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o I had to remove the default tag exclusion file usage, so SET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uses SETR.XCL as the default tag exclusion file.  To inclu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 tags you must use an option on the command line.  Added a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for the amount of free memory available before SETR tries to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tags.  If there isn't enough free memory, SETR will ab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the condition in it's error log.  Your option then is to brea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down into chunks for processing.  Added error checking routin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entered from the command line.  If the filename entered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2-character DOS standard, SETR will not run, and will report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's error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/RF option to enable footer files to be added to the report.  SET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w look for and use SETR.FTR as the footer if it exist. 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o error if the file isn't found or is empty.  Also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er file are appended to the reports as is!  There is no trimm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ing done.  Added the memory checking routine to the origin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just as a safety, and modified both memory checking rout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TR report any errors in the SETR.ERR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Warranty, Disclaimer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keep this part short and sweet, and dispense with the legal-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: You are allowed to use SETR for 30 days, after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register SETR or stop using it completely.  SETR registrat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for your use of SETR.  I retain ownership of the softwar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registration applies to a single BBS system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mputers used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 There isn't one.  The only thing I'll guarantee is that SET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up disk space, and will disappear wh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I'm not responsible for anything bad that happens.  SETR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but I cannot be held responsible for it not working o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ing any damage to hardware o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 SETR is copyrighted material by Don Ludington.  You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reproduce and distribute the shareware distributio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ZIP, ARJ, or whatever format it's in), as long as the original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ltered in ANY way.  You may NOT charge for the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other than a disk duplication &amp; postage charge.  You may NOT ad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, or modify files from the original archive created by Don Luding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terms aren't agreeable with you, then the best thing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SETR right now.  I'll do my best to help any user (registe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) that wants to use SETR, and I'll act on bug reports quickly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and will not be held responsible for anything bad, like lost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rashes, or whatever else you can think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SET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SETR, simply copy the SETR.EXE onto your hard disk, and enter "SETR"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irectory where the SQUISH.LOG file is.  As long as the SET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path, it will produce SETR.RP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with no command line switches or options, SETR will s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ISH.LOG in the current directory producing SETR.RP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with no history updating or reporting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and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 v1.80 will now check to see if enough memory is free to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, and report in it's error log if there is a shortage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nlikely this should ever occur, but is included to assis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have large logs to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R uses approximately 75K of memory for the program and variab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base memory will be used for compiling the report data until SET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s the limits of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run: MEM /C, and look at the lin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st executable program size        641,280   (626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subtract 75K from the number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26K - 75K = 551K  or about 564,224 bytes (551 * 102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run: FIND /C "Toss=" SQUISH.LOG, and look at the lin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SQUISH.LOG: 172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SETR can handle your log, multiply the number re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ommand by 32.  If the answer is less than the results in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you should have no problem with SETR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282 * 32 = 553,024,  Step 2 = 564,224.  SETR should run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sults are close, try running SETR anyway, as there i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idation done during the parsing process, and it may be able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.  If "ERROR 07 in module SETR" occurs, the only solu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the log in chunks, and process it using the history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R LOG=LOG1 HST=BIGLOG /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R LOG=LOG2 HST=BIGLOG /HU /HR /H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e process above as many times as needed to get the chunks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process.  On my system, it takes more than 2 months worth of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ingle file to cause SETR to run 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 an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 has several command line options and switches that contro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ETR will use or create and the way SETR will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?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is self-explanatory, and tells SETR to display a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 brief explanation of the options and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P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AP switch tells SETR to APPEND the current report to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file rather than overwriting the old report.  This can be han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running daily report of the traffic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KL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KL switch tells SETR to delete or kill the log file being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processing is completed.  This was added for those tha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ETR to consolidate the SQUISH.LOG into a compact report, and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with the log file.  If any fatal error occurs during the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 will not delete the log file to allow you the check the error 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cide if the log file is need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=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=filename&lt;.ext&gt; will allow you to scan the SQUISH.LOG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hat your system uses to store the SQUISH.LOG.  It will also co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 if you happen to rename your logs to something else for 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.  This argument must contain a minimum of the full filename&lt;.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og to be scanned, but can be the full Drive:\Path\Filename&lt;.ex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sired.  If no .ext is given, .LOG will be 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OG= option is used, the file named MUST exist or SETR will ab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T=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PT=filename&lt;.ext&gt; will allow you to make SETR create the report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, or in any directory.  This again can come in handy for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logs and creating back reports.  It also can come in han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ing the reports down by the various nets that you proces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This argument must contain a minimum of the full filename&lt;.ext&gt;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 to be created, or the full Drive:\Path\Filename&lt;.ext&gt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. If no .ext is given, .RPT will be 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ETR will look for a SETR.HDR file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found, use it while producing the SETR.RPT and SQHIST.RPT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low you to identify your system in the header of the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it easier to use an automatic message poster to post the repo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R will also look for a SETR.FTR file in the current directory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use it while producing the SETR.RPT and SQHIST.RPT repor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you to add comments to the bottom of the reports, again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asier to use an automatic message poster to post the repo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in the external header file are read in, trimmed of any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railing blanks, and then printed to the report with centering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is no limit on the number of lines that can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in the external footer file are read in, trimmed of any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railing blanks, and then printed to the report without centering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is no limit on the number of lines that can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f SETR.HDR doesn't ex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R produces the following header in the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quish EchoMail Traffic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01 Jul 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f SETR.HDR does ex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R produces the following header in the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quish EchoMail Traffic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Rebel's Yell BBS - FidoNet 1:2215/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01 Jul 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R.HDR file contains the following in the abov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bel's Yell BBS - FidoNet 1:2215/1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Hfilename&lt;.ext&gt;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RH option tells SETR to read and use an alternate externa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producing the SETR.RPT and SQHIST.RPT report files.  This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use a custom header for each report that you generate.  The /R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an contain the full filename of the header fil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or the complete path and name for the header file.  If no 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, .HDR will be 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/RH option is used, the file named MUST exist or SETR will ab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Ffilename&lt;.ext&gt;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RF option tells SETR to read and use an alternate external foo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producing the SETR.RPT and SQHIST.RPT report files.  This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use a custom footer for each report that you generate.  The /R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an contain the full filename of the footer fil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or the complete path and name for the footer file.  If no 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, .FTR will be 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/RF option is used, the file named MUST exist or SETR will ab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luding and Including Area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ETR will report on all traffic in your SQUISH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SETR can use a "Tag Exclusion File" to exclude the echo tag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.  This file is a plain text file that you can create with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 It contains one echo tag that you want to exclude for each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  The lines in this file can be commented out by placing a ";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1 of that line.  There is a 1000 uncommented line lim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on list, and if the 1000 line limit is exceeded, SETR wil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, but complete the processing using the first 1000 lin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AreaTag listed in the exclusion file will not be repor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ETR.XCL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_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_CARN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effectively exclude all tabulation of BAD_MSG, BBS_CARNIV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tags when SETR prepares it's output report (SETR.R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R can also use a "Tag Inclusion File" to include the echo ta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.  This file is a plain text file that you can create with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 It contains one echo tag that you want to include for each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  The lines in this file can be commented out by placing a ";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1 of that line.  There is a 1000 uncommented line lim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on list, and if the 1000 line limit is exceeded, SETR wil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, but complete the processing using the first 1000 lin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areatag not listed in the inclusion file will not be repor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ETR.ICL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_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effectively exclude all tabulation of all traffic except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_BBS when SETR prepares it's output report (SETR.R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filename&lt;.ext&gt;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I switch tells SETR to read a tag inclusion file.  This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name of a file in the current directory, or the complete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o the inclusion list file.  When used, the file named must ex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t least 1 uncommented line, or SETR will error out and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 If no .ext is given, .ICL will be used!  The /I option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with the /X option or the /Z op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/I option is used, the file named MUST exist or SETR will ab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Xfilename&lt;.ext&gt;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X switch tells SETR to read a tag exclusion file.  This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name of a file in the current directory, or the complete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o the exclusion list file.  When used, the file named must ex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t least 1 uncommented line, or SETR will error out and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 If no .ext is given, .XCL will be used!  The /X option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with the /I option or the /Y op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/X option is used, the file named MUST exist or SETR will ab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History Reporting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 will create three history files for each report being proces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updating is turned on.  These files are named SQHIST.D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QHIST.TAG, and SQHIST.ORG by default.  The default report i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QHIST.RPT.  During the processing, SETR adds the current log's activ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files, sorts, and consolidates the history files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Report is requested, SETR scans the history file and pro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showing all traffic up to the last log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Report is identical to the Daily Report, excep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idates the reports from the beginning to the end of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into a single report.  This eliminates the need to keep the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in order to produce a consolidated report at the end of the wee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month, and the history files are much smaller in siz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 weeks or months worth of logs stored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U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HU switch tells SETR to create/update the history file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the log file being scanned.  The history files ar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rted, but no report is created unless the /HR switch is also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  Scanning the same log file twice with the /HU switch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 to add the same information to the history files twice, and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reports that are usel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R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HR switch tells SETR to produce a History Report from the histo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is can be used at any time to get the current history repor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  No files are deleted, but if there is an older history rep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, it will be overwritten.  SETR must have been run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with the /HU switch for a report to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K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HK switch tells SETR to delete the history data file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ocessing is completed.  This switch was added to simpl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of the history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fatal error occurs, the history files will not be dele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A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HA switch tells SETR to APPEND the current history repor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history report file rather than overwriting the old repor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handy for making a running history report of the traffic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T=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ST=filename(no ".ext") will make SETR use a different filename fo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files, thus allowing you to maintain history files for each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system processes, or to keep weekly or monthly history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e.  This is the base filename, and cannot contain an extension!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contain a path as long as it includes the base filenam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R HST=C:\SQ\HISTDATA\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xample would cause SETR to create the histor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.RPT, and the FIDONET.DTE, FIDONET.TAG, and FIDONET.ORG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HISTDATA sub directory of C:\S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  The directory must already ex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Yfilenam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Y option is actually a combination of the /I option, and the H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The difference is that you only supply the basename of th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on file, and SETR will use the same basename for its histo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  This will make it very easy for you to produce and mainta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and history files by network.  This can contain the base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the current directory, or the complete path and basename to th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on file and history files to be used.  Once again, the tag i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d must exist and contain at least 1 uncommented line and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.ICL extension for SETR to complete th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/Y option is used, the inclusion file named MUST exist or SET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Zfilenam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Z option is actually a combination of the /X option, and the H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The difference is that you only supply the basename of th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on file, and SETR will use the same basename for its histo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  This will make it very easy for you to produce and mainta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and history files by network.  This can contain the base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the current directory, or the complete path and basename to th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on file and history files to be used.  Once again, the tag ex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d must exist and contain at least 1 uncommented line and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.XCL extension for SETR to complete th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/Z option is used, the exclusion file named MUST exist or SET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Network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a network report is not that difficult using SET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and options provided.  Let's say that you run 3 net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: FidoNet, ITCNet, and RGSNet.  Step one to creating network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and history files is to create a FIDONET.XCL, ITCNET.XC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GSNET.XCL file in the directory where you will be doing the repor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location on your system.  The FIDONET.XCL file would contain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Tags from the ITCNet and RGSNet portion of your SQUISH.CF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TCNET.XCL would contain all of the FidoNet and RGSNet Area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SQUISH.CFG file, and so on for the RGSNET.XC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each day when you do your reports, you would run SETR thre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R RPT=FNDAILY.RPT /ZFIDONET /HU /H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 RPT=INDAILY.RPT /ZITCNET /HU /H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 RPT=RNDAILY.RPT /ZRGSNET /HU /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R RPT=FNDAILY.RPT /XFIDONET.XCL HST=FIDONET /HU /H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 RPT=INDAILY.RPT /XITCNET.XCL HST=ITCNET /HU /H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 RPT=RNDAILY.RPT /XRGSNET.XCL HST=RGSNET /HU /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R RPT=FNDAILY.RPT /XFIDONET HST=FIDONET /HU /H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 RPT=INDAILY.RPT /XITCNET HST=ITCNET /HU /H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 RPT=RNDAILY.RPT /XRGSNET HST=RGSNET /HU /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examples would produce the exact same results, and illu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/Z option saves work on the command line.  Any other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could be added for the options that you want, but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mmands would create your Daily Traffic Report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plus a History Report for each network named, ie: FIDONET.R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CNET.RPT, and RGSNET.RPT.  There would also be a NETWORK.D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TAG, and NETWORK.ORG history file created/updated for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networks listed above.  On the last day of the reporting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ly or monthly (whichever you decide to use), you would add the /HK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all 3 of the above commands to delete the history fil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, and you would be all set for the next reporting period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rename or move the *.RPT files out of the way befor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reporting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ed your reports and history files in a sub directory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 could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R RPT=C:\SQ\REPORTS\FNDAILY.RPT /ZC:\SQ\REPORTS\FIDONET /HU /H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 RPT=C:\SQ\REPORTS\INDAILY.RPT /ZC:\SQ\REPORTS\ITCNET /HU /H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 RPT=C:\SQ\REPORTS\RNDAILY.RPT /ZC:\SQ\REPORTS\RGSNET /HU /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R RPT=C:\SQ\REPORTS\FNDAILY /ZC:\SQ\REPORTS\FIDONET /HU /H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 RPT=C:\SQ\REPORTS\INDAILY /ZC:\SQ\REPORTS\ITCNET /HU /H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 RPT=C:\SQ\REPORTS\RNDAILY /ZC:\SQ\REPORTS\RGSNET /HU /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s above will produce all of the reports and history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Q\REPORTS directory, but you will have to make sure that you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exclusion list files in that directory before running SETR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Lotspeich, 1:265/124, for being such a great beta tester and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 Negron, 1:278/216, for some coding used in the registration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catching a nasty little bug in the daily reporting routine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overlo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.J. Ross, 1:134/75, David Laurent, 2:322/10, Bob Rakov, 1:203/53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rograms that inspired me to write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 is not free, nor is SETR crippled to force registration.  SET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functional, and will always remain so.  The registered copie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register?  Besides a clear conscience, you will get a registra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work for all future versions of SETR, and will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message on the SETR statu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your unique code is $5 for a non-commercial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a commercial BBS, defined if you run your BB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rse of a commercial business, is $10.  Contact me a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below for site licensing information.  Please prin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and fill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 for improvement will always be accep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ent to me at 1:2215/118 or via snail mail at the addres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n Lud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13 Palmetto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kron, OH 44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