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TOMAX.EXE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RIPscrip screen files to MAXscript scre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7 � Larry L. Athey �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Regarding MAX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is hereby given that the MAXscript/MAXcontrol/MAXcolor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Xterm are products of BBS Utiliteez Software and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copyrights listed with the US Library Of Congress (1996)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hanges, additions, subtractions, or other modifications sha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Xscript/MAXcontrol/MAXcolor language or the MAX Graphic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t without express written permission from Larry L. Athey, BBS Utilite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Alliance, Nebraska, USA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script/MAXcontrol/MAXcolor language may be used in any BBS o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100% royalty free. You are also allowed to implement full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viewing in any BBS or Door software 100% royalty fre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ogram that uses the MAXscript/MAXcontrol/MAXcolor language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r the MAX Graphics/BBS Utiliteez Software copyright notic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MAX Graphics and the MAXscript/MAXcontrol/MAXcolor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1995-Current * Larry L. Athey *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list of people who contributed to the cause of beta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Graphics related programs and the TDK door development kit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ere more people who applied to be beta testers, most of thes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s never posted anything in the support echo, so I don't consid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ade any contribution to the cause. But, these people stood b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y efforts without a single sour word, and never threw in the towe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people apply to be a beta tester for new programs and never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werks involved in testing untested software. So they quickly gi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void beta testing like the plague. Beta testing requires a per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early as much work (if not actually more) as the programmer the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can't evolve without testers actually running the program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trying to make it work even with the bugs in it.  True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seem to know the meaning of the phrase "I give up", and that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being a program author worth while. I couldn't give a damn if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more program registration in my life,  so long as there are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 sense thinking people like this standing by you, it's worth wh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here it for the people that refused to say "I give up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                BBS:                           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d Larned (1:205/400)        The Fresno Online BBS           209-276-3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n Price (1:205/46)          Sanctuary From The Law BBS      619-377-3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 Martin (1:219/308)       The Mars Station BBS            760-254-3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b Wingender (1:284/11)       The Oak Tree BBS                417-581-0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t Rhodes (1:151/124)        Hawkmoon's Realm                919-556-8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ry Thrasher (1:3612/650)    The Night Thrasher BBS          904-937-9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mas Wells (1:3621/1)        Renegade's Hideout              615-326-5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othy Barney (1:2622/3)      The Gravel Pit                  814-942-1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ff Williams (1:112/124)     The City Of Thought             904-645-8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n Parise (1:2606/421)        Infinite Twilight               908-637-8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hur Stark (1:395/670)       Top's Diamond Mine              254-542-8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nald Schlegel (1:110/1065)   Dynasty BBS                     937-258-1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Raasch (1:280/285)       Let It Shine Online!            816-461-2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se names appear in no particular order, they are only lis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names appear in my MAX Graphics area message bas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's author has taken every precaution to insure that no ha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will occur on computer systems operating this package.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shall NOT be held liable for whatever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or to any computer systems which connects to your own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this package. The user assumes full responsibilit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this software package, whether harm or damage result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ed, expressly stated or implied, including without any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 any warranties of operation for a particular purpose and /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. If you do not agree with this, then absolutely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! See the file WARNING.TXT for more informati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, support files, and documentation are copyrighted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Utiliteez Software. The author reserves all rights to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protected by the United States of America (USA)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Laws. In no way shall the components of this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produced or modified in any form or method without prior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mpering with or altering the contents or integr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is prohibited. No fee may be charged by any agency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beyond the cost of distributing unregistered copies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ly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distributed as freeware, but is not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 Ha Ha Ha....Guarantee? Okay, if this program breaks, I guarante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o keep both pieces....How's that?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RIPTOMAX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converts raw RIPscrip commands to MAXscript format and wri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*.MAX screen file that you can load into MAXpaint or a text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ch up before use in your BBS or door programs....Any references to a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 in a screen file will be changed to reflect a reference to a PCX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to run the ICNTOMAX.EXE program on the RIP icon file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creates a 256 color format PCX or MAX Graphics MIF image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also allows you to alter any of the 16 colors in a RIP icon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256 colors used in MAX Graphic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n mind that there are vast difference between RIP and MAX and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commands can be converted to MAX format. You will have to view th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in some kind of a RIP viewer/editor and recreate any miss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using MAX commands. If your screen only uses basic drawing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Bars, Rectangles, Circles, Ellipses, Lines, Flood Fills,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Pixels, Mouse Fields, Text Output, Polygons, Polylines, Bezier Cur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, your screens will be converted as usua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, even though these commands in RIP perform the same func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MAX commands, you may still experience display errors. Su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se with Flood Fills in RIP. As you may or may not know, Flood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IP v1.54 aren't compatible with other versions of RIP. And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how they are used, they could cause problems in MAX as well. Th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s on the color of the borders that you are trying to Flood Fil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thing to keep in mind is that RIP uses Borland BGI fonts, and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GEM fonts. Any text converted by this program will onl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internal font formats in MAX Graphics. If your screens use any 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s, you will have to find a similar GEM font and insert the MA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ad a new font, and then change the MAX text output comman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ont type....Refer to MAXINFO.DOC for details on this procedu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ly, RIP screen files most generally have a lot of slack in th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an unusually large MAX screen file. So you will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load the converted screen file in MAXpaint and re-sav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 MAXcontrol format. This will make your screen file smaller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so transfer faster &amp; more accurately when the BBS or door sen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SAMPLE.MAX screen file is a converted Wildcat4 main menu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just included in this archive to present an example of a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screen file to MAX forma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TOMAX.EXE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TOMAX.EXE [Process Type] [Input File/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cess Just On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TOMAX.EXE FILE C:\BBS\DISPLAY\FILENAME.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cess An Entire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TOMAX.EXE PATH C:\BBS\DISPLAY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*.MAX screen files will be created in the same directory that you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from, in order to prevent any possible file overwrite error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NTOMAX.EXE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NTOMAX.EXE [RIP Icon File Name To Conve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NTOMAX.EXE C:\RIPAINT\ICONS\CHECKERS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command line will convert CHECKERS.ICN to CHECKERS.PCX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RS.MIF in the current director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      �������           �������   �������  �������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     ���   ���         ���       ���   ��� ���     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     ���������  �����   �������  ���   ��� �����   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     ���   ���               ��� ���   ��� ���     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�� ���   ���          �������   �������  ���     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just software....It's a computer enhanc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ntact: 1:14/703@FidoNet             Or: USA MAX Graphics HQ-BB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</w:t>
      </w:r>
      <w:r>
        <w:rPr/>
        <w:t>21:99/101@FishNet                (308)762-2239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</w:t>
      </w:r>
      <w:r>
        <w:rPr/>
        <w:t>maxgfx@juno.com                  FAX or Data Call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</w:t>
      </w:r>
      <w:r>
        <w:rPr/>
        <w:t>http://home.att.net/~maxgfx      ANSI/ASCII/MAX (No RIP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