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Upgrading to v2.0x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03a - EGO Developers - see STRUCTS.PAS for new ROK v2.03a Info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README.NOW before installing this version of RO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** If upgrading from 1.x to 2.00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BFS recommend a fresh install of this new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alize that resetting your current ROK game might be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s in that they might lose interest in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new version of ROK is a 98% total re-wri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is is almost a completely new game to them.  Thus, a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HAT bad...  Believe me, the players will thank you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** If upgrading from 2.00 to 2.01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follow these steps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narchive the contents of this archive over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basically means copy the new exe's/ovr's over the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lete your R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CONFIG.EXE, then hit [I]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at's it!  If you have any problems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e know that [I]nstall'ing again will delete the King data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King/Queen in the game - temporarily.  The next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game will automatically be coronated as King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mention this here before I get like 50 e-mails about thi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** If upgrading from 2.01 to 2.02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ROK.EXE, ROK.OVR, CONFIG.EXE, SCREENS.DAT, NOW_OF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KMAINT.EXE over your old v2.01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at's it!  Like I said, sim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grade is really a copy-ov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** If upgrading from 2.02 to 2.03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ologize, but a reset is necessary when upgrading to ROK v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 v2.02's ROKMAINT.EXE corrupted the PLAYER.DAT and ROK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 around the planet.  There is no way for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restore corrupted files - and thus, a res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xed ROKMAINT.EXE in this archive, and the new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file routines, a corrupted PLAYER.DAT/ROK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ppen again - ever.  Basically, what we're trying to st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 should be the last one ever, even in up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, resets are a pain in the rear, and they kill use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 they are necessary, as in this case.  Since ROK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ajor upgrade from v2.02, the reset won't be a total loss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nes of new options and features in this version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upgrade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- sorry for making you reset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** If upgrading from 2.03 to 2.03a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rename your REBEL.TXT to REB_CHAT.TXT.  ROK v2.03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B_CHAT.TXT when a user tried to [C]hat in the Rebel's Cor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e ROKV203.ZIP archive was named REBEL.TXT.  Thu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already renamed, rename it and it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follow these simple steps to upgrade to v2.0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ROK.EXE, ROK.OVR, NOW_OFF.EXE, ROKMAINT.EXE, SCREEN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XE, and UPGRADE.EXE from the ROKV203A.ZIP arch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UPGRADE.EXE to convert the PLAYER.DAT file to v2.03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at's it!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