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 MORE Same 'Ol, same 'Ol! (Go Kill Something, Get Healed, Go Kill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..etc) BBOOORRRIIINNNGGGG!!!! It was cool for awhile, but come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omeone do something a little different? Well, -I- d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Me is a game where there are NO "Levels". NO "Killing" and best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"Winners" or "Losers". EVERYONE who plays RockMe is a WIN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Me is based, instead, on "Popularity". You are a struggling 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"Make it" in the Music Biz! You put togeather (or join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, do some recordings, play some Gigs, go on the roa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along the way...there are many "Ups &amp; Downs" (as you'll disc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en alot of messages lately about some doors being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&amp; run. (I also notice that many of these are about do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tup &amp; run without a problem. I just read the DOCs &amp;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very many problems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anyhow...setting up this door is a "snap" as long as you t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&amp;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for RockMe! (ex. C:\ROCK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the ROCKME.CFG to suit your system (It is commented out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n't have many proble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a batchfile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xample is how I run it under TriBBS. Please consult your BBS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how to run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ROCKME.BAT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ROCKME           &lt;- Change to the Rock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ME ROCKME.CFG   &lt;- Exe Name &amp;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TRIBBS           &lt;- Return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              &lt;- Loads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ULTI-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kMe will run on a Multi-Node System. Just copy the ROCKME.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name &amp; edit it for the new node. Also, you'll need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for each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ME ROCKME.CFG   &lt;- Sample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ME ROCK2.CFG    &lt;- Sample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1.ANS/.ASC - MUST Reside in the door main directory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Main Menu" screens. You MAY custom tailor thes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USER.DAT    - MUST Reside in the door main directory. This i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file of users you wish to "twit" ou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entry per line (Use the User's Real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's up to YOU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going to try to keep RockMe an inexpensive game to registe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RockMe, I will see that you are interest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game. You will also help to encourage m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r users will appreciate you. Why? Well,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oesn't save the players info. So, until it'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one starts out as a new player regardless of how oft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layed or how far they have 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cost to register this game is a mere $10.00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I get, the quicker (and better) the versions will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ORDER.FRM for the inf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