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ckMe! Door History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5-29-1997  Installed Initial Alpha version in Door Menu. (v.001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5-30-1997  Streamlined Code a little. Changed main Menu Desig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BADUSER.DAT capabiliti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Real Name/Alias Fiel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a few more "Band" Names                 (v.002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5-31-1997  Reworked Main Menu for features to be added in a cou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day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ore streamlining cod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&lt;V&gt;iew Stats func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More "Band" Names.                      (v.003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6-02-1997  Added "Welcome" Scre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dded Player "Self-Editor"                    (v.005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6-03-1997  Added a small "Bulletin Board" in The Mot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Can now return to The City from The Mot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"Popularity Points" are now active.           (v.006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6-08-1997  Many Changes in the data files (Game Reset)   (v.007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6-21-1997  Tracked down &amp; fixed the many bugs that ha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been reported to me. Had to reset, again (Hopefu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this will be the last reset for awhile.)      (v.009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6-25-1997  Released Initial Beta version of RockMe!      (v.beta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