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v6.5 FROM v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Fixed a few small things here and there that could 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problems where file accessing is concern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mized some code within the main program as well as in TQFN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the version number of TQFN that would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version of the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below files to a temp directory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F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PLAY.LST   &lt;- Only if you have locked any play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LST  &lt;- Only if you have added any word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QUESTV65.EXE archive into your TQFN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asks if you would like to overwrite the first file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" to overwrite ALL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above files back into your main TQFN directory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that came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TO v6.5 FROM ANY OTHER VERS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DO NOT NEED TO UPGRADE TO v6.3 IF YOU DO NOT PLAN TO RUN TQFN 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TERBBS MODE!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have to simply delete what you have now and reinstall TQF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ings and structur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KEY file routine changed in v5.6 of TQFN, so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 if you have registered and we will issue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.  There is no charge for this.  If you were running 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hen your key file will still work fin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 The way the EPM's are installed has changed as well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removing EPM's in the CONFIG.EXE program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EPM files are no longer needed, so they can be dele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 of your TQF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QFNAIP Module is included with this archive as wel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w structuring and your OLD TQFNAIP Module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