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��Ŀ��Ŀ���Ŀ��Ŀ ��Ŀ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ڿ���������������������ٰ�ٳ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۳����� �</w:t>
      </w:r>
      <w:r>
        <w:rPr/>
        <w:t>Ŀ����� ���</w:t>
      </w:r>
      <w:r>
        <w:rPr/>
        <w:t>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۳��۳��۳��۳���۳�����</w:t>
      </w:r>
      <w:r>
        <w:rPr/>
        <w:t>Ŀ�������� ���</w:t>
      </w:r>
      <w:r>
        <w:rPr/>
        <w:t>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۳������۳���۳��۳  ��������</w:t>
      </w:r>
      <w:r>
        <w:rPr/>
        <w:t>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\�����������������  �����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BBS v2.7x / v2.8x, RemoteAccess v2.xx, Telegard v3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v2.xx, AdeptXBBS v2.xx Watcom / v1.xx VAC,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BS, Concord v0.01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v2.40 -  Copyright Matrix Technologies, 1994-97  - QuikEdit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ome Unique Features Of QuikEdit v2.4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with other words. Eg "QB" -&gt; "Quick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Edit has a built message censoring feature to weed out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acter Color Configuration for individual letters such as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line appending feature - QuikEdit has THREE modes of tag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!  Mode 1 is single random tagline appending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, Mode 2 is allow the user to select from a random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 3 allows the user to completely scan the entire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agline they want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QuikEdit, along with all its support files and docu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-97 Benjamin Schollnick.  Distributing a versio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gistered is prohibited;  distribution &amp;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, unaltered version is permitted, indeed encouraged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-files and documentation that accompany the program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LTERATION OF ANY SORT. None of the files included in the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may be modified in any way or distributed in any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, written permission of Matrix Technologies. Any type of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ther evaluation or registered versions of QuikEdit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can be quickly reached for information through the QUICK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PRO, QUIKUTILS, ICEUTILS, PROBOARD or the RA_UT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Conferences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@QuickBBS.Com or bscholl@ez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New York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      - Copyright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  - Copyright Digital Dy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- Copyright Freejack's Software &amp;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   - Copyright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Benjamin Schollnick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limitation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 I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whether direct, 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all not be held liable for any damage to data or proper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)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-- or the inability to 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this package is guaranteed to do is to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thank all of the Beta sites, and users tha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n the development of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not Freeware.  If this program satisfies your expec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fullscreen editor,if not MORE, then you are expected to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n evaluation period of 30 days or sooner.  By doing thi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of continued development of the 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rge you to register as soon as you can! The more registra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oftware; but this does not mean that the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fill out the REGISTER.DOC form and submit it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in REGSITE.LST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void and not be processed, depending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recent events, I have changed my policy on personal cheq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in to pay for registration. I will continue to honor them, how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release, there will be a 2 week hold placed on the chequ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does NOT go N.S.F.  Although most people are honest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 too many people have sent in N.S.F. cheques, and when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m, show little or no concern about them 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rvice charge of $2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. Until both the full payment, and the service char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you send your registration in the form of a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choose to send in a personal cheque, it means that you have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ood and 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v2.40 has been compressed using PKZIP. This archiv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enticity verification seal by Benjamin Schollnick. I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 ZIP format, or if the seal has been broken, it is may be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a new archive from one of the support sites list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k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 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  .CFG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240         - Changes in Quik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DOC         - Changes in Quik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   .ZIP         - QuikEdit / AdeptX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.ZIP         - Instructions for running QuikEdit with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 - QuikEdit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ITE .LST         - QuikEdit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.DOC         - QuikEdit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 .LNG         - QuikEdit Language File (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 .LNG         - QuikEdit Language File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.LNG         - QuikEdit Language Fil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 .LNG         - QuikEdit Language File (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LNG         - QuikEdit Language File (English) [Default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then you are using a possibly modified or altered copy of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est Version of QuikEdit can be F'REQed from Matrix Technologie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magic name 'QUIKEDIT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econd archive which you can probably find wherever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QuikEdit. The file is QUIKDICT.ZIP, which i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QuikEdit's dictionary files. These files mus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rectory for QuikEdit to make use of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ik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CFG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x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ikEdit can/will re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Quik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G             attempt to determine if you are running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FG.DAT          RemoteAccess or Telegard by use of 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, and if it can find the configu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read in some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Quik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FG.DAT            It 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DR.ANS          - Definable ANSI screen which,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the hardcoded screen head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the BBS package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INF               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the BBS package contain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been tested with QuickBB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v3.00, RemoteAccess v2.xx, ProBoard v2.xx,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, AdeptXBBS v2.xx Watcom / v1.xx VAC and Concord v0.001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ny other BBS that uses the QuickBBS style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MSGTMP &amp; MSGINF. You should check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r software supports this system. Quik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has a special feature specifically for QuickBBS, Remote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, which is Echobase checking. Do not enable this featu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QuickBBS, RemoteAccess 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QuikEdit's System Requirement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requires the following to correctly operat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BM XT/AT/386/486/Pentium/P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dem, 300-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communications driver (BNU/X00 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3.0+, OS/2 2.0+/Warp 3.0+/Warp 4.0+, Win 3.0+, DV 2.0+, or W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RINFO1.DEF (produced by your BBS program) (EXITINFO.BB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terminal supporting ANSI emulatio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00k on your hard disk (plus space for dictionary &amp;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Edit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QuikEdit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take you step by step on how to use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 to set up Quik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ttings will affect Quik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EGIN:  If you are using QuickBBS, RemoteAccess, 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ensure that you've set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so that you can take advantage of 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three BBS packages. The setup examples below will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is for the abov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- This will abort the save procedure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ensor file - textfile containing censor keywords, one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censoring is enabled, QuikEdit will read in the fil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essage for any matches of words within this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matches, it will strike out that particular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or example, if a censor word was "IDIOT"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an was complete the word "IDIOT" would be wip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ENSOR.CFG file is included. The format is very simpl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per line. QuikEdit is not case sensitiv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 word that is being compared.  Message censoring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FTER the user opts to save their message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g Header  - a definable header which will be impo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body upo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ros      - path and filename to mac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Util   - path and filename to external chat utilit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ecuted from within Quik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ctionary  - path and filename to words added to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ysop*  -- this file must NO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Quik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Quik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QuikEdit like this:  QUIK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- This is a submenu containing all most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It can be accessed by unregistered users, howev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- This file contains taglines that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file that you can create, although a s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TA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have the .0 extension to indicate one file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QUIKTAG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UIK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QUIKTAG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- This is another small submenu to togg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It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Lis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Scro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aglines aren't enabled, there will be no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nly option (1) is enabled, a random tagline will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ptions (1) and (2) are enabled, the user will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andom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ll options are enabled, the user can browse the enti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QuickBB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QUIK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S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, RemoteAccess and Telegard only. The settings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default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- This is a submenu containing toggles to tur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elds ON or OFF on the main editing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YES/NO - Are users permitted to vie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Quik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Quik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YES/NO - If the user uses inappropriate tex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QuikEdit is forced to censor the text, shoul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message to inform future message read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QuikEdit v2.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YES/NO - Should imbedded color codes be permitted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I escape sequences, thus putting colors into the messag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n "Editing Your Message In QuikEdit"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rs YES/NO - Should QuikEdit convert color pipecodes to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YES/NO - Should QuikEdit make use of the mess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located in the MANAGER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Quik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Quik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SNI YES/NO - Should Quik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SN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YES/NO - Should QuikEdit use sof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should all lines be followed by a hard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YES/NO - Should QuikEdit terminate the conn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imeout has e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YES/NO - Should QuikEdit prompt the user f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ve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Q Quote Key YES/NO - Should QuikEdit open the quot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? If not, it will use CTRL-W. On some systems using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filters out the CTRL-Q before QuikEdit can inter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making it impossible to quote from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spend Time YES/NO - Should QuikEdit suspend user tim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Quik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Quik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Quik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Quik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Quik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nforced Quote Ratio YES/NO - If the Quote Ratio is active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kEdit enforce it? If YES, QuikEdit will display a messag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the current ratio, and that they must cut down. If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kEdit will mention the ratios and display them, and ask the us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sh to 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Quik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Upcase Ratio YES/NO - If the Upcase Ratio is a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 enforce it? If YES, QuikEdit will display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current ratio, and that they must cut down. If NO, Quik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YES/NO - Should users be allowed to enable linedra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Quik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Quik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Quik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/NO - Is the BBS package you're running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? (ie. QuickBBS, RemoteAccess, and Telegard as a few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your BBS package support kludgelines? If you can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se questions, turn compatibili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YES/NO - Should QuikEdit import the sysop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upon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YES/NO - If QuikEdit finds *defined* kludg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, should it filt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rlevels YES/NO - Should QuikEdit exit using the standard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error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 Warning YES/NO - Should QuikEdit warn the user whe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re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- This will allow you to defin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ithin QuikEdit. For example, if you defined a macr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QK" -&gt; "QuickBBS", when the user types "QK" while ed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QuikEdit will replace it with "QuickBBS".  Use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se sensitive, so if the user was to type "QK" or "Qk" Or "q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k", each of these would still be replaced with "QuickBB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ensoring function as well).  The macrofile used in Quik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compatible with QChat's macrofile, so you c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- Which characters (when typed after a macro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macro conversion? These characters us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is fairly simple.  You can define differen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hit one of my Fn Keys while in QuikEdit, the appropriate 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Quik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an external utility from within QuikEd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simply use the '#' prefix in from the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#D:\BBS\QUIKCHAT\QUIKCHAT.EXE -D:D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 commandline is correct,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Quik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- Which type of dropfile should QuikEdit use?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,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- QuikEdit will filter kludges prefixed th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- Configure left and right menu bracke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 options, and some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oll Length - Configure total scroll length of mai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d of p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QuickBBS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Version 2.8x is supported FULLY in this version of QuikEd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utomatic integration of your existing BBS message area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per display of all message headers.  QuikEdit and Quick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ffering your users a powerful option of a feature-lad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package compared to others which barely supporte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will help you, a QuickBBS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integrate QuikEdit into your system, seamles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QUIKEDIT VIA QCONFIG (FULL SCREEN EDITOR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QCONFIG, and pull down these menus:  Messages -&gt;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ccordingly, adjusting paths as necessary (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External Message Editor Setup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Reply Quoting String: @&gt;        Swap to Disk/EMS: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mmand String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:\QuickBBS\QuikEdit\QuikEdit.Exe /N:*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example assumes "C:\QuickBBS\QuikEdit\" is the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kEdit distribution files, please adjust according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calling QuikEdit as a DOOR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QuikEdit as a door, via a TYPE 7 command in a menu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on the "optional data" lin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C:\QuickBBS\QuikEdit\Quikedit.exe /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the swap, *M, is there, and pass the node# to QuikEdit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: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to QuikEdit who run QuickBBS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fore* running EDITCFG.EXE, make sure your "QUICK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properly in your batch file(s) used to load the BBS,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vironment variable should already be enabl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documentation.  This variable, such as "SET QUICK=C:\Quick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 your main BBS path, where MSGCFG.DAT lives along with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EDITCFG.EXE looks for this environment variabl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un, and if found it automatically configures sensible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following integr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kEdit reads in your message areas directly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kEdit creates certain toggles and defaults which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ke sure the "QUICK" environment variable is set, and a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EDITCFG.EXE for the first time if it'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CONFIGURATION CONCERNS WITHIN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 all your QuickBBS defined message areas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, and set to sensible defaults, automatically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ensible QuickBBS toggles and featur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reading in your message areas, via EDITCFG.EXE, the follow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to the message areas on your BBS, automaticall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verridden via "Area Manager"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vate areas will have censorship option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ed ECHO areas will have PIPECODES and ANS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ludge code of CONTROL-A (ASCII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er errorlevels are issued for aborted messages unde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security level and associated options should be set to 3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access level is on your system if you need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1.DEF, DOOR.SYS are both supported and either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ersion 2.8x of QuickBBS.  Version 2.76a users,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QuickBBS does not utilize "message number" fields in version 2.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toggle this setting via "Display Manager"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other header fields (both location and availabilit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but are set to work with QuickBBS's MSGTMP and MSG.I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"Toggle 2", make sure "QBBS Compatible" is set to Y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as the default if the "QUICK"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active prior to the first time EDITCFG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 file import mode for SysOps, initiated by CONTROL-F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s now supported as requested by Quick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file import, ALT-F2, is support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QuikEdit.Exe With RemoteAcces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RA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RA\QuikEdi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 If you haven't set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 yet, make sure you do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urther suggested that you set the QuikEdi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QuikEdit will always find it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QuikEdit=C:\RA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 Refer to the section of this documen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you had the RA Environment Variable set in your AUTOEXEC.B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ing QuikEdit, EditCfg.Exe should have automatic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idn't have the RA Environment Variable set QuikEd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in RACONFIG.EXE so that when the user attempts to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lls up QuikEdit and NOT the internal RemoteAccess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Change to your RemoteAccess directory and run RACONFIG.EX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tions -&gt; Messages -&gt; External Editor. Place the command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Quik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 </w:t>
      </w:r>
      <w:r>
        <w:rPr/>
        <w:t>External editor command-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:\RA\QUIKEDIT\QUIKEDIT.EXE -N:*N *M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specify the path to the dropfiles rea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(Dorinfo1.Def, MsgInf, and MsgTmp if it exists)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 </w:t>
      </w:r>
      <w:r>
        <w:rPr/>
        <w:t>External editor command-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:\RA\QUIKEDIT\QUIKEDIT.EXE /D:C:\RA -N:*N *M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Quik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NNING TO RUN QUIKEDIT FROM YOUR NEWUSER.Q-A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QUIK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- Passes the nodenumber as read from the %TASK%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QuikEdit, be sure that the Quik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QuikEdit.Exe directly, Quik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ProBoard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PB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P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PB\QuikEdi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QuikEdit needs to be setup in PROCFG.EXE so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write a message it calls up QuikEdi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ProBoard line-by-line editor. Change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run PROCFG.EXE. Go to Options -&gt; Paths -&gt; Editor 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command-line to run QuikEdit.Exe in this spac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</w:t>
      </w:r>
      <w:r>
        <w:rPr/>
        <w:t>Paths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extfiles   : C:\PB\TXTFILES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IP files   : C:\PB\RIP\SCRIPTS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IP icons   : C:\PB\RIP\ICONS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enus       : C:\PB\MENUS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essagebase : C:\PB\MSGBA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loads     : C:\PB\FILES\UPLOADS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vt Uploads : C:\PB\PVTFILES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delist Dir: C:\PB\NODELIST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EX files   : C:\PB\PEX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ditor Cmd  : *C /C C:\PB\QUIKEDIT\QUIKEDIT.EXE /D:X:\P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se internal fullscreen editor?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xtern.Chat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Multi-Node bbs, you must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files read in by QuikEdit (Dorinfo1.Def, MsgInf, and MsgTm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) by adding the following parameter to your command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md  : *C /C X:\PB\QUIKEDIT\QUIKEDIT.EXE /D:X:\PB\NODE*# /N: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Quik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Telegard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TG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Teleg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all the files in the distribution archiv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 C:\TG\QuikEDIT\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are using from now on. Be sure to set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if you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SET TG=C:\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will read this Environment Variable and Au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elegard once you run EditCfg.Exe, if it is not se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ually setup QuikEdit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QuikEdit needs to be setup in Telegard so that when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to either use the internal line-by-line edit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 If you had the Telegard Environment variable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Editcfg it should have automatically setup QuikEdit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id not have the Environment Variable set you can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ing the following.  Go to your Telegard directory, run Telega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"S"ystem Config -&gt; "M"essage System -&gt; "P"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command-line to run QuikEdit.Exe in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fine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fault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ser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etmail status     Kill             J. Upload messages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Hold all netmail   Yes              K. Userlist lookup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UUCP email gate    Disabled         L. Nodelist lookup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ntiquated UUCP    No               M. SmartQuote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Honour RRQ         Yes              N. QuickQuote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pace to post      100K             O. Confirm FSE Save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FSE command     "C:\TG\QUIKEDIT\QUIKEDI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FSE non-abort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FSE doortype    RBBS-PC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odelist        Invalid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Write logging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QuikEdit, be sure that the QuikEdit.Cfg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If it has not, then you MUST run EditCfg.Exe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tempt to run QuikEdit.Exe directly, QuikEd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e sure to set the QuikEDIT environment variable for this abov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left out, you will 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SET QUIKEDIT=C:\TG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different ways of setting up QuikEdit to work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ove way is one way it will work, if you know another way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y all means, use it.  This is meant for the first time beginn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know how to setup QuikEdit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QuikEdit.Exe With SynchroNet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setup  QuikEdit correctly before installing it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probably  result in QuikEdit failing to run or not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Synchrone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 C:\SBBS\QuikEdit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QuikEdit needs to be setup in Synchronet so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write a message it calls up QuikEdi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ynchronet line-by-line editor. Change to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directory and run SCFG.BAT or SCFG.CMD. Go to External Program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ditors. Hit Insert and enter the name for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QuikEdit, you can leave the External Editor Internal code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 change it to what you want. Now you will be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 screen, highlight QuikEdit and hit enter. Now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to be used with Synchrone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ernal Programs  ������              External Editor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͹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xed Events       ������ �SYNCEDIT    %!syncedit %! %l %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imed Events       ������ �QUIKEDIT    \sbbs\quikedit\quikedit /D: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lobal Swap List   ������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S/2 Program List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QuikEdit Edi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Name                            QuikEd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Internal Code                   QUIKED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Local Command Line        \sbbs\quikedit\quikedit /D:X:\SBBS\NODE%# /N: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Remote Command Line       \sbbs\quikedit\quikedit /D:X:\SBBS\NODE%# /N: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Access Requireme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Intercept I/O Interrupts    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Quoted Text                     Prompt Us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QuickBBS Style (MSGTMP)      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Expand Line Feeds to CRLF    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BBS Drop File Type              RBBS/QuickBBS   DORINFO1.DE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QuikEdit, be sure that the Quik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QuikEdit.Exe directly, Quik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AdeptXBB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Adept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AdeptX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Adept\QuikEdit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are using from now on. Set the QuikEdi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QuikEdit=C:\Adept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eptXBBS doesn't have an area to configure an External Full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t uses a REXX script to call it up. Enclosed in the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you should find a file called Adept.Zip which contains extfse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kEd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archive in your AdeptXBBS main directory using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sub-directories and the file will be plac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If somethin goes wrong, make sure extfse1.cmd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 Menus directory and QuikEdit.Bat in in you Adep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edit the extfse1.cmd file to reflec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your Adept setup in as well as editing the QuikEdi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drive and directory where you installed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files are in place, Adept will call up QuikEd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the internal fullscreen editor.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 while on locally, copy extfse1.cmd to extfse0.cmd,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Multi-Node system, copy extfse1.cmd changing th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you want it to be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Concord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Concord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 QuikEdit correctly before installing it into your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Conco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CONCORD\QuikEdit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are using from now on. Set the QuikEdi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QuikEdit=C:\Concord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QuikEdit needs to be setup in CSETUP.EXE so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write a message it calls up QuikEdi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oncord full screen editor. Change to your Conc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CSETUP.EXE. Go to General -&gt; FS Message Editors -&gt;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place the command-line to run QuikEdit.Exe in this spa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ctive?      : Y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: Fullscreen edi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lection key: 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and line : *C /C X:\CONCORD\QUIKEDIT\QUIKEDIT.EXE /D:X:\CONCORD *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QuikEdit, be sure that the Quik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QuikEdit.Exe directly, Quik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Setting Up QuikEdit.Exe With TriBB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TriBBS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Tri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TriBBS\QuikEdit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are using from now on. Set the QuikEdi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QuikEdit=C:\TriBB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 TriBBS, whenever the caller uses the full screen editor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an EDITOR.BAT file in the TriBBS directory.  If foun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he batch file instead of using it's internal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Because TriBBS swaps itself  out of memory  to run EDITO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n't call BOARD.BAT at the end of EDITOR.BAT 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Editor.Bat like the Example below in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/n:1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-Node TriBBS System,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t for each node like the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ditor.Bat for Nod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/n:2 /D:C:\Tri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ditor.Bat for Node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/n:1 /D:C:\TriBB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run QuikEdit, be sure that the Quik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QuikEdit.Exe directly, Quik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rrorlevels Generated By QuikEdit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QuikEdit's execution has ended, it will generate one of tw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If QuikEdit terminates with errorlevel 0, it mean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uccessfully saved, and should be proce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f QuikEdit terminates with errorlevel 1, it mean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ither been aborted; or, that the user attempted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n either case, the BBS package should treat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, and NOT proc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QuikEdit terminates with errorlevel 2, it means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has been inactive for more than the maximum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terminated, and may have saved the message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TMP file (or equivalent) if autosav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Quik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k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RA     - This file is read ONCE only by EDITCFG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TG       install QuikEdit. It will only be read if EditCfg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CFG.DAT    the BBS environment variable. I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BS v2.8x, RemoteAccess v2.xx and Telegard v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only. It will not read the Ra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_HELP.ANS  - This is an ASNI file that will be display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hardcoded color help menu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th an 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  - This is the dropfile that most BBS package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HDR.TXT   - This file will be imported in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it is enabled, and QuikEdit can locate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in the main Quik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EDIT.CFG   - This is Quik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in order for Quik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EDIT.DIC   - This is the Quik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Quik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EDIT.IDX   - This is the Quik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EDIT.MDX   - This file is scanned by Quik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settings include taglines, pipecodes, AS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ing, 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HELP.ANS  - This is an ASNI file that will be display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hardcoded Userkey help menu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th an ASN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Quik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Quik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DR.ANS    - An ANSI screen which QuikEdit will u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screen header on the messag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TAG.###    - This is a tagline database that Quik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QuikEdit.Exe Commandline Parameters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trying something new and different with Quik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only used with you are trying to run Quik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QUIK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Quik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Quik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QUIKEDIT.EXE /D:C:\QuickBBS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QUIK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Quik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QUIK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Quik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k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QUIK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QUIK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parameter that was added in during the v1.6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fine-tune QuikEdi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, the LESS slicing that occurs.  QuikEdi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, when run in a      | QuikEdi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low, although the    | should INCREASE the value, so tha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 runs absolutely     | QuikEdi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QuikEdit is   | QuikEdi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to use to adjust QuikEdi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diting your message in QuikEdit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message editing go easier, there are a number of different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 - Remotely import a file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QUIK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 = SysOp name (Read From Quik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= BBS name (Read From Quik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 = Receiving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 = SysOp name (Read From Quik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Quik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message was written at 2:41p on 07/31/9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uik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easily done. Wherever you would like to have a colo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, use one of the following colo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Black                       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Blue                        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Green                       A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yan                        B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ed                         C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agenta                     D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rown        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LightGray                   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se color codes to create a foreground &amp;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|4E would yield yellow foreground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alue represents the background color,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words "This is a" would be in White, and the rest, "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of two important points. Firstly, QuikEd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WHILE YOU ARE EDITING the message.  Color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NI escape sequences (the same codes that are used in your ASN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networks  do not authorize ASN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Quik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uik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message is saved, Quik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ssage is saved, Quik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��Ŀ��Ŀ���Ŀ��Ŀ ��Ŀ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ڿ���������������������ٰ�ٳ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۳����� �</w:t>
      </w:r>
      <w:r>
        <w:rPr/>
        <w:t>Ŀ����� ���</w:t>
      </w:r>
      <w:r>
        <w:rPr/>
        <w:t>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۳��۳��۳��۳���۳�����</w:t>
      </w:r>
      <w:r>
        <w:rPr/>
        <w:t>Ŀ�������� ���</w:t>
      </w:r>
      <w:r>
        <w:rPr/>
        <w:t>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۳������۳���۳��۳  ��������</w:t>
      </w:r>
      <w:r>
        <w:rPr/>
        <w:t>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\�����������������  �����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of an important point. Quik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pe that Quik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Other Matrix Technologies Utilitie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Matrix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at is a split screen chat utility for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, AdeptXBBS, Telegard, and SynchroNet BBS packag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many other BBS types as long as they suppor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 RA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v2.xx, ProBoard v2.xx, Telegard v3.0, AdeptXBBS, and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compatible with any other BBS that uses the QuickBB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s that 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MSGTMP &amp; MSGINF. You should check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your software supports this system. Quik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kBank is a fully functional, fully configurable timeban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BBS v2.xx, RemoteAccess v2.xx and ProBoard v2.xx.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kCBV is a Full featured callback verification system for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oBoard. Many unique features!  Look forward to even mo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Program Support - Internet Email Address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support/distribution/registration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Internet email addresses. Please contact any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in SUPPORT.DOC via email for assistance with any Matrix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trix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sonline.com/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can be File Requested from any of the BBS'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DOC, which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</w:t>
      </w:r>
      <w:r>
        <w:rPr/>
        <w:t>End Of QuikEdit Document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