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ick Utilitie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33 Valia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chester, Ny 14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GSITE.LST for a list of Dealers, and Registration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authorized to carry Matrix Technologi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with the distributer nearest you for details and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asic license fees are Dollars,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 (required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Alias (if any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NAME (required)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h_______________________ VOICE Ph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Zone:net/node   (if any)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MAIL Key to What FidoNet Address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ailing Address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_____________________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check type of key(s)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Regular   Discount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Program Name                    Price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    QuiKEdit (*)                    24.95      14.9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    QuikChat (*)                    24.95      14.9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    QuikCBV  (*)                    24.95      14.9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    QuikBank (*)                    24.95      14.9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w York State residents please add 8%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x.(We cannot process your order without it)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Total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prices noted in this form are as of 08-01-97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bject to change without notice.  Please write 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r BBS 716-334-6541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Upgrades from the Ice Utilities will receive the *DISCOUNT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ce when submitted with a copy of their old key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Or other proof of registration, contact Matrix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confirm acceptance of your alternativ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pro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e registration is submitted without proof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you will *NOT* receive the discoun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 If you purchase THREE or FOUR of the Quick Utilitie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the same time, you will receive a discounted pric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purchase THREE, your discounted price will be $6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ead of $74.95 (saving approx 15%, or $9.85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urchase FOUR packages, your discounted pri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80.00 instead of $99.80. Roughly saving you 25%, or $19.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understand and agree to the terms of the license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license document enclosed with the rel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further understand that my registration i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taining a LICENSE to use the software for which a fe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 paid.  I understand further that this license does not 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 any rights of ownership of the software, or any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.   The Software Products are licened 'As 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mission of this registration form, in any form (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copy), is acknowledgement and acceptance of thi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r signature)                                       (dat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