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MAX commands that have changed from v1.XX to v2.X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efer to MAXINFO.DOC for the correct syntax of thes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AX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ezier(), MAXcontrol: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Triangle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_Slice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_Field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ll_Style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Window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), MAXcontrol: #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, MAXcontrol: #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Ellipse(), MAXcontrol: #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, MAXcontrol: #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_Fill(), MAXcontrol: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Large_Icon(), MAXcontrol: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Medium_Icon(), MAXcontrol: #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mall_Icon(), MAXcontrol: #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, MAXcontrol: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p(), MAXcontrol: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Sound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Circle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Ellipse(), MAXcontrol: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esh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, MAXcontrol: #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, MAXcontrol: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, MAXcontrol: #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