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</w:t>
      </w:r>
      <w:r>
        <w:rPr/>
        <w:t xml:space="preserve">ķ �  � ��ķ ��Ŀ ��Ŀ ��Ŀ ��ķ ��Ķ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</w:t>
      </w:r>
      <w:r>
        <w:rPr/>
        <w:t xml:space="preserve">Ķ �  � �  � �    �  � �  � ��Ķ 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Ľ ��Ľ �  � ���� �  � ���� ��Ľ ��Ľ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Ŀ      �  �           �               �����ķ         �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�  �  </w:t>
      </w:r>
      <w:r>
        <w:rPr/>
        <w:t xml:space="preserve">o      ����� o           �  �  �         �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Ĵ ��ķ �  �  � ��Ŀ   �   � ��Ŀ      �  �  � ��Ŀ ��Ķ �  � �  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</w:t>
      </w:r>
      <w:r>
        <w:rPr/>
        <w:t xml:space="preserve">Ķ �  �  � ��Ŀ   �   � �         �     � �  � �  � �  � �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Ľ �� �� � ����   ��� � ����      �     � ���� ��Ľ ��Ľ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unchpad v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7 by Brad L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z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AX Gui Graphics BBS Onlin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rranty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responsibility for system damage, loss of profit, or any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incidental,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censing &amp; (C)opyright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the AUTHOR. The AUTHOR reserves all righ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 This is protected by the United States of America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ternational Copyright Laws. In no way shall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 be reproduced or modified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without prior 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the AUTHO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UTHOR. Failure to comply with this License ca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suspension and removal of the 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program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After this trial period, you must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s a key file to enable all feature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fully functional otherwise. Upon register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a licensed LAUNCHPAD.KEY, which gives you certai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s to use the LAUNCHPAD DOOR.  You are granted righ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PAD on a single BBS System. It may be used on several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Networking or Multi-Tasking environment where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more than one node. You do not become an owner of LAUNCH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zSoft Software retains all Rights to all the software,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ftware and 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�R�I�G! � All FzSoft Software programs no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  <w:r>
        <w:rPr/>
        <w:t>ͼ perform a self integrity check up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tart up. If the file size changes by one by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lus or minus,  the executable will be dele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nd the program will shut down. Do not run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ype of anti-virus program on these files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laces a protective wrapper around the program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Requirements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this door you will need to have the Ballistic ga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Ballistic from me at 1:205/400 for the latest version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 archive here as a self extracting archive so all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s copy it to your launchpad directory and then setup the pro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n launchpad setup, File Request BALLISTIC. Also, to downloa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of Ballistic from the Author then FREQ at 1:205/46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BALL or BALLISTIC or RUDEBUST, this will be the best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icial Support BBS for Rude Do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ctuary from The Law BBS - (619)377-3611 - 24 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de Dog Software World Wide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1.ridgecrest.ca.us/~sprice/rudedo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de Dog Software Anonymous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ridgecrest.ca.us /pub/users/s/s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running a MAX compatible BBS for this program, not much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Software will need to be able to make a DOOR.SYS dro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file and ANSI.SYS. SHARE.EXE must also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door in a multi-node environment OR under DesqView. The door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ANSI, ASCII, MAX and RIP aware. A FOSSIL IS NOT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unless you are using a DigiBoard or other type of intelligen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Setup    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door (example: "C:\BBS\DOORS\RUDEBAL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ll the contents of this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py your current BALLISTIC archive to that directory, NOTE: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extracting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un the door configuration program and setup you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BS Settings. (Config.exe)  Se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nformation from KEY.TXT file exactly as it reads if yo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UN the Launchpad setup program LPDSETUP.EXE and configure Laun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setting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unchpad setup program, when a selection lights up gre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s that you have given the wrong filename or directo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selection because launchpad setup cannot find the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given. You will need to correct the error, if the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RO.MAX then don't worry about it, it's an optional file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file setting should match your self extracting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implicity and new updates, with the exception of it's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be .FLG .. [Example RUDE110.FL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dit the batch file to load the door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Hook the door to your BBS package Menu and have your BBS create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file, this door ONLY supports a DOOR.SYS dro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he included HELP.MAX file is for you to edit and change as you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, it will display automatically from the Lauchpad downloa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ou can also create the file INTRO.MAX to display upon entry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not needed but will display if you create it and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pad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MMAND LINE PARAMETER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un the door program online,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 For a list of all available command line paramete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program with no paramet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D={Node Work Path}\DOOR.SYS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S##### (Where ##### is the user's actual baud rate) - Thi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caller's actual baud rate. You use this paramet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aud rate if you are running the door with the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uld like to force the door to use the actual baud rat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ked port speed. This will let the door calculate downloa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N#" (Where # is 1..?) -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ntrol File Editor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Editing Control File for Node 1 ��������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sop First Name:�The_________________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Sysop Last Name: SysOp_______________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ame Of This BBS: The BBS_________________________________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Sysop Security: 500__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Serial Number: __________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BBS Home Path: C:\SHOTGUN\_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Using Fossil: Y              Input Buffer Size: 512_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ocked Port Rate: 38400_        Output Buffer Size: 1024        OK   </w:t>
      </w:r>
      <w:r>
        <w:rPr/>
        <w:t>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Digi Override: Y              Non-Standard Port: N         �������</w:t>
      </w:r>
      <w:r>
        <w:rPr/>
        <w:t>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 xml:space="preserve">Comm Data Bits: 8                 Comport Number: 1_        Cancel </w:t>
      </w:r>
      <w:r>
        <w:rPr/>
        <w:t>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</w:t>
      </w:r>
      <w:r>
        <w:rPr/>
        <w:t>Comm Parity: N                Port IRQ Number: 4_        �������</w:t>
      </w:r>
      <w:r>
        <w:rPr/>
        <w:t>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 xml:space="preserve">Comm Stop Bits: 1               Port Hex Address: 03F8       Help  </w:t>
      </w:r>
      <w:r>
        <w:rPr/>
        <w:t>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�������</w:t>
      </w:r>
      <w:r>
        <w:rPr/>
        <w:t>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irst Name: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Last Name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is BBS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Security: Set this to the same numeric value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leve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Number: Enter the serial number here that you a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registering this program. Repeat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Home Path: Enter the path to your BBS home direc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s nothing to do with drop files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your drop files is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d so this program can loca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ssil: Are you using a fossil driver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Port Rate: Enter the speed here in which your co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at. Note: If you are us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ust be no higher than 38400 baud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t to see a fossil driver that doesn'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port rates set high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 Override: Do you want this program to use Digiboard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Data Bits: Set to the same as your BBS's Data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 Parity: Set to the same as your BBS's Pari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=None, O=Odd, E=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Stop Bits: Set to the same as your BBS's Stop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Port: Are you using a non-standard IRQ setting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 Number: The comport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RQ Number: The IRQ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Hex Address: This port's address in hex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ample Batch File  For Running The Door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oading LaunchPad - 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HOTGUN\DOORS\RUD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PD /D=C:\SHOTGUN\NODE%1\DOOR.SYS /N%1 /S%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eature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 �� 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  �������    ���    ��� �</w:t>
      </w:r>
      <w:r>
        <w:rPr/>
        <w:t>ͻ �ͻ �ͻ � � � �ͻ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��  ��   ��   �� ��   � � �</w:t>
      </w:r>
      <w:r>
        <w:rPr/>
        <w:t>˼ �͹ �ͼ �͹ � �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 ��   ��  ��   ��  �</w:t>
      </w:r>
      <w:r>
        <w:rPr/>
        <w:t>ͼ ��� � � �   � � � �ͼ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database functions, very configurable.  Each user has his ver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, unique to his nam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nd local cursor key control.  To scroll throug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your arrow keys.  The right cursor will take you to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f your address entry, use the left cursor to go back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down to move to the next 7 addresses, cursor up to go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DesqView, OS/2, Windows, Double-Dos, and Novell Ne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run the program configuration to create the prop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node work directories. The only thing left to do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 batch 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roubleshooting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door DOES NOT REQUIRE a fossil driver to run correctl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 DigiBoard or similar intelligent I/O car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must be loaded so the door can get all of the prope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for a locked baud rate, you may wish to consult your BB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that. Here are a couple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up door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,8N1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. You can't lock the baud for just this d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f you are using a fossil driver, do not lock your por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higher than 38400 Baud. The fossil standards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aud rates higher than 38400 baud. If you do lock you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an this, then it would be best to disable you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before running this door to ensure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occur on som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Low speed users can use the door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the DORINFOx.DEF drop file, then 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 is writing the locked port speed to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actual caller baud rate.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DOOR.SYS drop file, or use the /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actual baud rate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he door hangs up when a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s like the door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witching over to the DOOR.SYS 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also be cause by using a fossil driver and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at a rate higher than 38400. If this is the 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your locked port speed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running with a locked baud, then this could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ome sort of FLOW CONTROL problem. Make sure your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correctly and not locked fast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he door locks up the BBS on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happen with fossil driver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because it uses the default comport of 1 when N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0: is found in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When a user enters the door or when you run it locall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cycle (flipping) over and over until the program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with a "Runtime Error 2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caused by people running hacked versions of thei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Even though most of these hacks are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ith a new version number, once it's tampered with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copy. Programs to avoid are BNU 2.xx and X00 2.x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 possible, get your fossil drivers author di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ore file keeps getting overwritten.  Make sure that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ore file is correct in the Launchpad setup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file is good and is there.  If your not sure then g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file from the game archive you are setting up with Launch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pdates To FzSoft Util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es can be File requested or downloaded directly from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209-276-3657.  Send Internet E-mail to me if you'd like it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through the internet.  There is now an FTP address loc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on a web site ..Request Files for a complete file listing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an be requested by Requesting Magic Name LPAD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: 1:205/65 1:205/66 1:205/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www.psnw.com/~b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rad@psnw.com  / larneds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 Address: ftp.psnw.com  /pub/users/b/b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rdering Inform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use the Register.frm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Checking Now available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ine Credit Card order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 You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cknowledg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�  �����  </w:t>
      </w:r>
      <w:r>
        <w:rPr/>
        <w:t>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BBS Door Development Kit By The People - For The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NSI/ASCII/RIP/MAX Doo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Copyright Notice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iled By Larry L. Athey From Numer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anks Larry!  Nice 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     </w:t>
      </w:r>
      <w:r>
        <w:rPr/>
        <w:t>END  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