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Kit v1.0 Document for Hackers: the Role Playing Gam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ank you for downloading the IGMKit for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If you do not have Hackers: the Role Playing Gam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played it, then you can get it at http://www.imt.net/~griff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very good idea to have it if you are going to write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d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re are a couple small files that make up this packa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M.LST      - A current list of IGMs that Talon Softwar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MMAKE.ZIP  - IGMMake program and Documentation,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for the IGM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_CODE.ZIP - Source code for player data, and gro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includes starter code for your first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.DOC - Disclaimer file. Shouldn't need it but 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re are some general rules that should be followed in making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ckers: the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Don't make the IGM make the game too unfair or lop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on't make IGMs that server no purpose in the game. 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for added storylin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GMs should not purpously corrupt other player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IGMs should not modify anything but the PLAYER.DAT, GROU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ata files that are made b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Contact Talon Software when you make an IGM, and E-Mail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m so they can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lon Software hopes the adding of IGMs to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make the game much funner to play, while not totaly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