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��          ��       � � �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  ���� ���� ����  ���� �� �  ����� 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 � �� �   �� ��� � ��    ���   � �  ��� � ���� ����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or Christian use as: The Faithful Witness  by Rev. Rick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Where people tell their testimonies, stories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fantasies &amp; experience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C)1996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6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do 1:342/102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the archive, be sure that the files have the AV STA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nge Software.  If they do not, then call us to receive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ome files may have been tampered with if the AV STAMP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im released this program as FREEWARE I asked him if I c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reflect something besides the "adult theme" which w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originally designed for.  He was most gracious and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"go for it."  The files HAVE been modified. 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rked with the asterisk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Rick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 Prod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upports 5 different Drop Files, including DOOR.SYS, DORINFOx.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atches for caller keyboard inactivity and will automatically recyc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if excee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matically recycles back to BBS upon loss of carrier or call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[HOME] key allows Sysop to add 5 or take away time from online user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er in the door, drop 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is now FREEWARE!  Jim Webb still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Fantasy Wall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has been granted to freely distribute the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or, known as Faithful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all (also known as Faithful Witness) is much like a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door but with a twist.  Users can write and read other user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th as well as the predefined stories that co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Fantasy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is now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Fantasy Wall has NO limitation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. 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his is not in place to be annoying, just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product to cover the cost of programming time and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updates, and support of Fantasy Wall are yours F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"unregistered pauses" have been removed in the FRE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Fantasy Wall is very simple.  The first thing you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ve the files into whichever directory you plan to operate Fantasy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included INSTWALL.EXE to install your copy of Fantas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ask you 4 questions for the below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wcwork\node1\door.sys            &lt;- Full path to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Fantasy Wall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Fantasy Wall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WALL FANT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Fantasy Wall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in the Fantas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Wall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WALL FANTWAL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Fantasy Wall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  *Please Note: 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is door.  If you are operating on standard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, then 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Wall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2/COM4 = IRQ3.   Fantasy Wall WILL support COM 0 - 15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non-standard IRQ, add the IRQ 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you want to use COM1 and IRQ5. The command line pa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WALL FANTWALL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WALL FANTWALL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Fantasy Wall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antasy Wall is up and running it should basically take care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quire no maintenance from you.  Instructions on 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oor itself and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all of the stories by using the included file RESETF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all of the .dat files that are created when a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ory.  After reseting Fantasy Wall it will be ready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nd requires nothing els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you will find WALL-AD.ANS.  This can b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gon screen telling your users that Fantasy Wall has arr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o try it 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Fantasy Wall is NOT a multinode door!  If you are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node, then I would suggest you either us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for the path to your drop file or copy FANTWALL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it for additional nodes...IE. FANTWAL2.CFG, FANTWAL3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You should ONLY allow 1 user in this do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Have fun and enjoy Fantasy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ose who have registered the door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and Cammy Cochrane for giving me permission to use the "Sag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oor for a christian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Fantasy Wall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 of ALL Lounge Software Door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LO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contact me (Rev. Rick Gordon) I may be foun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DO door echos. Fido Address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Faithful Witness may be obtained as they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63-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: FA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