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List Saver V1.00 (c)Copyright PSiCHoSoF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ts get you sorted.. shouldn't take too long, it's reall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directory under your main MAX dir called DLS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all the files to this directory (I Guess this is don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 the DLS.LH file to suit your needs (Explaine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hange to your ..\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use ENGLISH.MAD)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is bit: (it should RIGHT at the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Include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other inclu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 this line: (change directory for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../dls/dls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  Compile your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D  &lt;language fil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DP &lt;language file&gt;.mad (OS/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you put DLS in C:\MAX\DLS\. You'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X        C:\MAX\DLS\DLS             DEMOTED "&gt;Download List Sa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enus.ctl under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use the 2 command line options, SAVE &amp;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will make DLS SAVE the tagged list with out an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X        C:\MAX\DLS\DLS_SAVE        DEMOTED "Save Tagge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will make DLS RESTORE the tagged list with out an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X        C:\MAX\DLS\DLS_REST        DEMOTED "Restore Tagge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bit is to be able to send the tagged files to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ode. This just puts the files on hold/crash for the point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 to use, to set up you will need to run the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program "DLSPLC.EXE" and follow th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"points.ctl" in the current directory which DL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files to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POINTS.CTL is a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are,c:\binkley\out\00fc01fc.pnt\00000001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,Path &amp; filename for Hold/Cras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you will be able to just type in the fido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ent accordingly, so thi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s all, but then again, I am the programmer so i'm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issed somm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LS send me mail (see below) saying so.  Just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my day! (Money would also be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changes, just tell me, ;) and I'll ge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ther MEX's from PSiCHoSoFT, I have quite a few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written docs.  If you want the source (I'm sure you don'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y as hell!) mail me (I guess you've gathered, I WANT MAI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thats the babbl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ysop@digitald.u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\\www.digitald.uk.com\psicho       (PSiCHoSoFT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\\www.digitald.uk.com              (BBS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2:252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52/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+44(0)1252-545099 (DiGiTaL DiSa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 White Lo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 Sycam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14 6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