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GWORLD ][ v2.03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][ includes a "switch" inside DogEdit tha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ile access. Simply go into DogEdit and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node support" setting to the "ON" position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ure that share.exe or equilvale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's memory. If you are running Lantasti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also run the batch file DO-LAN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gWorld ][ files are mark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 COPIES OF DOGWORLD ][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a local copy of DogWorld ][ from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G.EXE" at the command line. This will automatical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gWorld ][ a node number of zero. If you want to star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the DOS prompt, you will need to manually assign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number on the command line. You can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G.EXE /L /N:x    &lt;-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DogWorld ][ to start in local mode and to us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INTERNAL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all the computers on your lan syncronized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that is out of sync (time wise) can caus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ce in DogWorld ][ to run prematurely. This won't har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look strange to your players. (For instance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rought back to life mid-day, after being ki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AN packages document a way to set the clock on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time as the clock in the server. For example, i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executing the command: "NET CLOCK//server-name"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Lan, I have this command in the autoexec.bat file o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&amp;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