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ime Ques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matic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iest, fastest and recommend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dy made batch file that will get CRIME QUEST 90%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you with the other 10% involving you telling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run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omewhere in your DOS path, if you run a BBS, this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.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reate a directory for CRIME QUEST like C:\DOORS\CQ and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distribution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Refer to SYSOP.DOC for more in depth help, but you need to te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ow to run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 is the node number (1 for single 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After you are done, you can delete CQEXE.ZIP, CQDATA.ZIP, CQDOCS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.ZIP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ual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cant or dont want to do the automatic instal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reate a directory for CRIME QUEST like C:\DOORS\CQ and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distribution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Unzip the contents of the four ZIP files, CQEXE.ZIP,CQDATA.ZIP,CQDO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IGMS.ZIP into the same directory they are pres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Execute CQEDITOR to create the config files for your node(s). At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you will want a CQ0.CFG &amp; CQ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Execute CQINIT.BAT, it will simulate a local game logon by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t this point put in anything.. CRIME QUEST will initializ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Next you will want to install the 2 IGMS included free with CRIM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s Donut Shoppe and The Lawyers Office.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YE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provide the 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Refer to SYSOP.DOC for more in depth help, but you need to te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ow to run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 is the node number (1 for single 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 After you are done, you can delete CQEXE.ZIP, CQDATA.ZIP, CQDOCS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.ZIP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