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 xml:space="preserve">Ŀ 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�� � �� 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</w:t>
      </w:r>
      <w:r>
        <w:rPr/>
        <w:t>Ŀ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 � � �   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Maintenance Syste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Access v2.0x and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6-97 Remote 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Licence Agreement and disclaimer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Registration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The key system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Files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Getting Start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CMS Version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System Requirement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DOS Environment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Networking and Multi-tasking Environment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Installatio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5.1 Compressed Electronic Distribution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5.2 Floppy Disk Distribution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Notes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MSCFG.EXE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ystem Data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1  Registration Details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1.1  Sysop Name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1.2  System Name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1.3  Serial No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2  Miscellaneou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2.1  Auto Update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2.2  Colour Patten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2.3  Update Comment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  Directory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3.1  System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3.2  Log File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3.3  Message Base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.3.4  Temporary Working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4  Log File - Setting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Credit Manager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1  Examples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2  Edit Mode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Credit Ledger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Active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Report Level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Path &amp; File Name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4 Examples of Report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Information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Exit Program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Mail Template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Creating Mail Template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Example of Mail Template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List of Macros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CMS.EX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Command Line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Error Level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1 Extension Code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2 Error Level - 5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Credits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eta Team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Visual Interface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Manual Preparation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Program Support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Comments or Suggestions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Maintenance System  (CMS)  is  a softwar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asily maintain users'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S  will  perform upgrade function when a user's cumul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s  reach  the  threshold  of  upgrade.  Then  i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ly deduct the amount of credit for upgra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residual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also keeps a transaction record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has an ability to report a formatted text file  in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evels, from summary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can change the users' security level and their fla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atabase and even update the users'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can  also  post  a tailor-made email to users i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atest status i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over,  CMS  also  has an ability to prepare a summ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Licence Agreement and Disclaimer       Revision: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MS"  refers  to  the  executables and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is copyright (C) 1996-97 Remote Link Communica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used in  accordance 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icence agre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acknowledge and agree that CMS is a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 of  the  author,  which  is  protec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 laws  and  relevant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further acknowledge that all rights, tit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 in and to  CMS  are and shall rema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You can use CMS for a period of thirty (30) days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trial  basis  in  order  to  determine  it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ability  for your particular application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eriod you MUST register  CMS  or dis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gistration  entitles  you  to  a non-transfe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ce to use  CMS  and any future versions of 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s  long  as you wish,  subject to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ing  conditions  and  applicable upgrade f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In  the  event  that  you  are in viol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, you agree and accept that the autho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cel your registration and withdraw rights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S. In case of dispute over the licence agre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further agree and accept to fully reimburse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 any legal and other expenses result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ute, should the dispute be decided in fav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MS, whole or part, must not be includ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 software  library  which  is distribu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ical  basis 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Eric T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MS is provided  "as is",  without 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 or  fitness for a particular purpose,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 or  implied,  all  of  which  are 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 disclaimed.  The author only guarant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MS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The author,  Eric Tam,  will  not be held li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r anyone for (but not limited to)  any 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,  incidental   or   consequential  dam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luding any loss of profits, loss of saving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result  from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Eric Tam  is  in  no  obligation 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You may freely distribute unmodified  CM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 fee is charged.   Pay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, however, charge their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dditional charge for CMS is levied.  No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S may be modified,  altered,  reverse engine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,   or distributed in any form whatsoev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involve  some  sort  of  trade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Your  use of the program constitutes your agre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is  licence agreement and disclaimer an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 of the author from any form of libilit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brand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6-97 Remote Link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is  not  a  freeware.  Registration  is  requir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rial  use  of  thirty   (30)   days.  By  doing  so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nregistered"  messages  and  almost inaudible beeps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will  be removed to speed up and to exp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 of  the  program.  Moreover  you  will  be k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of any future development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register, 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   "Register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Registration   forms  that  have  invalid  or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be considered void and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The ke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approving your registration, you will receiv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Each  key  is  a  small  file  only  1k 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 (if necessary) to KEY.CMS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M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CMS   detects  a  valid key,  it switches itself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 and identifies this mode by placing a "+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MS is running in registered mode. Thes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our appreciation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 is unique and under  NO  circumstances should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available  to  anyone  else.  Otherwise it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.EXE  and  CMSCFG.EXE  create  and use a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these  two  files,  CMS will create and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in the directory where CMS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CMS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.CMS  Contains   all   the  settings  about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CMS   Contains information about transac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CMS     Your key to activate all registe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MP       In  some case, TMP files remai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or  TEMP  Directory.  In  most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 files can  be delete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erformance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BAK       These  files are backup files. You ca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 these  files manually to free spac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 cases,  these  files will be de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.EXE  and  CMSCFG.EXE will also look for more file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RA   This file is the configuration about  RA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stay in the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BBS   This  file  is  the user's  databas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stay  in  the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RA. (depends on your RA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CM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is  using 4d version system, for example v2.0.0.b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digit  is the major version,  the second dig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 version,  the  third digit is the patch leve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reserved use for beta version.   You could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1' because this is reserved for the author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ch level is incremented as minor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ix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or version is incremented as new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d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jor version is incremented as 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ar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System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CMS  you  need  an  IBM PC,  386,  486,  Pentiu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  or  fully  compatible  computer  with a mon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video card and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need MS-DOS or PC-DOS 5.0 or later.  You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FILES=30 in thei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CMS, you need RemoteAccess v2.0x or v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 CMS  will not look for it's ow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should have your RA environment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details about how to set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Networking and Multi-task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version  v2.0.0  and  above  is  'networking and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aware'.   If you are running from DOS promp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'SHARE.COM' is loaded. Failing to do so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-read or mis-write data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 about how to load SHARE.COM,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different ways to distribute CMS.  The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same  program.  The only difference is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pressed Electronic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tributed electronically.  This mode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time and cost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loppy Disk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distributed through normal floppy disk. It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ed with a detail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 different  types  of  distribution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 to install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ll registered user will recieve a '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Compressed Electron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 command MD to create a directory call CMS.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compressed file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Floppy Disk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disk into the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 A:  then press  ENTER   (this assumes that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s 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 INSTALL   and  press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llow the instru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run one of these two CMS programs:  CMS.EX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FG.EXE,  at  one  time.  When  you try to start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CMS will display a message indicating tha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 in  use. If the running program has not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30 seconds, the new entry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is using a  FIFO  (First In First Out) thoery. CM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rogram  in  a  queue waiting for serve. If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 finished  or  quits,  the first compu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 will  start  and the rest of the computers will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timer to zero (0) and rearrange th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ther word.   Any computer in the queue will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MS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FG.EXE is a program that runs in DOS. It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to d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MSCFG.EXE from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SCFG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will  show  the  top-level  CMSCFG  menu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ive main menu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ption  may  have  an  associated  sub  menu. Th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their selec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; BBS Details; Directory; Log File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Mana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ord; Delete Record; Ed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Ledg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; Report Level;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MSCFG and back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Regist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1.1 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is your name and  MUST  be the s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1.2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ulletin Board System (BBS)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1.3  Serial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 you  register  this program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a key file and a serial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 simply  enter  the serial number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it  would  enable  all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function next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2.1  Auto Update   {+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enable Auto Update, it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y update your configuration base on R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2.2  Colour Pa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MS / CMSCFG  can display upto six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ilative colour patten. 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Turbo 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2.3  Update Comment   {+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enable this function, CMS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user's  comment  that  is located in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database.  The user's comment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l you 'when' the user is upgraded by C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CMS  will  not  overwrite  your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  line.  It will appen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 the existing comment line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3.1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ull path where you put C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. C:\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3.2 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you want the log file will be loc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. C:\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3.3 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have a correct environment for RA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uld  automatically  come  up.   The 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for this directory i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.BBS   and   post  messages  to 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3.4  Temporary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field  specifies  the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y files will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Log File -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S  will  put all the logging events into a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'CMS.LOG'.  You can find this file in your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 where you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able or disable logging system even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Credi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option,  you  can  see  a list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 Sec.  The Current Security level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c.  The new security level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Group  The new group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Need  The amount needed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 Amount  The  amount  of  credit deduc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 User  'Yes' or 'No', If Yes,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name for mail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 For sending message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ore info. see Section 4 - Mail Templ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Specifying  the type of message bas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elect from 'Hudson' or 'J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or Area  If Hudson, it will ask for th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Area number must be between 1 to 200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JAM,  it  will ask fo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File name must NOT have an exten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y Sysop  If Yes,  when a user is upgrad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a short note about who i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  When  a  user is upgraded,  CMS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 flags  at the same time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hree  possible setting 'X' or '-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'.  If 'U' flag is using,  it mea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 The current status for this recor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 is marked as 'Delete'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 deleted  when  you 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 Sec.   10       A Flag  UUUUUUUU      Status 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ec.   20       B Flag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Group   20       C Flag  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  1002     D Flag  UUUUUUU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uct Amt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User   Yes      Template TEMPLATE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r Area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Sysop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r Area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1)  A user is on level 10 and has 1002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running  CMS.EXE, this user will be upgra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20,  Group  20  and  has 2 credit left. H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ieve a message in area 3 using a mail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'TEMPLATE.TXT'. All 'A Flags' and 'D Flags'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stay as before, but all 'B Flags'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, and all 'C Flags' will change to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(Sysop) also will recieve a message regard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2)  A user is level 10 and has 999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run CMS.EXE, this user will still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level with noth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di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dit Mode'  allow  you  to change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  Exit Credit Manager and back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   Edit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NSert&gt;   Insert a new record by pressed 'I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ELete&gt;   Mark the current 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rrow&gt;    Up or left arrow change to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wn or right arrow change to next recor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Credit Ledger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one  of the best features in CMS.  CMS wil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ransactions in a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able  this  feature,  it  will gener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in a formatted text like a Summary Shee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ccounting 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Ledger  can generate four different levels of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mmary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nable (Yes) or disable (No)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Report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four  different types of report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. From summary (level 1) to detail (level 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next pag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full path and file name of Credit Ledg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 C:\CMS\REPOR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Examples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ser(s) upgraded from 10 t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ser(s) upgraded from 20 to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redit Collected :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Eric Tam                         Last Securit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Ben Lyons                        Last Securit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redit Collected :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Eric 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ecurity Level 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Group          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Ben Ly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Group         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Credit Collected :  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4 -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Eric T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Date upgraded: 15-06-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ec  Last Group  Last Credit  CurrSec  CurrGroup  Credit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  20          2000         21       21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Ben Ly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Date upgraded: 15-06-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ec  Last Group  Last Credit  CurrSec  CurrGroup  Credit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10          1000         20       20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redit Collected :  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display the CMS version number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will end program executio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 Pressing &lt;ESCAPE&gt; from the main option menu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,   you will prompt "Save changes (Y,n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rogram exits.  Pressing &lt;ENTER&gt; or  "Y"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all  changes.  Pressing  "N"  will  discar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Template  is a message with some macros.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a default message and sub in some macros for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Creating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il Template  MUST  be the same directory where  CM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il Template is a normal text file. You can create i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y text fil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 macros MUST put between '%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 macro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Example of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- Mai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%USER_FIRST%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for all your uploads. Now you are upgr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level %last_sec% to level %new_sec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Full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tem_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- User Andrew will get a messag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Andre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s for all your uploads. Now you are upgr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level 10 to level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ink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List of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os               Meaning and Exampl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OGRAM_LONG%      Program name 'Credit Maintenance Syste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OGRAM_SHORT%     Program name 'C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ERSION%           Program Version 'v2.0.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FULL%        Sysop full name 'Eric Ta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FIRST%       Sysop first name 'Eri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_LAST%        Sysop last name 'Ta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TEM_NAME%       System Name 'Remote Link Communicati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SER_FULL%         User full name 'David James Princ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SER_FIRST%        User first name 'Davi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SER_LAST%         User last name 'Pri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ME%              Current Time '13:20:0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TE%              Today's Date '03-12-96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Y%               Day   '0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ONTH%             Month '1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ONTH_LONG%        Month 'Decemb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ONTH_SHORT%       Month 'De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EAR%              Year  '1996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HORT_YEAR%        Year  '96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Y_OF_WEEK%       'Sunday'..'Saturda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_DAY_OF_WEEK%     'Sun'..'S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REETING_TIME%     'morning', 'afternoon' or 'even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OUR%              Hour in 12 format  '01'..'12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OUR24%            Hour in 24 format  '00'..'2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INUTE%            Minute  '00'..'5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ECOND%            Second  '00'..'5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M_PM%             'am' or 'p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_SEC%          Security level befor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_GROUP%        Group befor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_CREDIT%       Credit balance befor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_SEC%           Security level after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_GROUP%         Group after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EDUCT_AMT%        Deduc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REDIT_LEFT%       Credit left after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art of the program.  When you run it,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 dialog box and a progress ba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MS.EXE from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should   run  without  problem.  After  a  few 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epending on the number of users)  you  can  see detail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: You can setup CMS run in a night system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Command Line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allows additional parameters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MUST start with '/' or '-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x        This will generate 'x' days Credit Ledg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.  eg. If you put /D10,  it will coun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  from  today.  So  you  will  ge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actions within these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x        This  will  purge  'x'  days  of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.  eg. If  you  put /P60,  it will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transactions record over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/Px' will not allow the 'x' days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less  than  30.  This  is a built-in saf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aution  against  wiping  out  your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action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x        Reboot the computer when CMS finishes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W  Warm boot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  Cold boot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  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will  generate  error  levels if error occur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 explana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Running without problem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Problem with CONFIG.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Problem with USERS.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Problem with CREDIT.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Problem with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Another program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Invali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Error creating Credit Led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Problem with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Problem with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Extens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rror levels will have an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Error Code: 4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is for the us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  Error Level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 continuously  get  error level 5,   and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 sure  that only one program is running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'CMSBUSY.TMP' and 'CMSQUEUE.TMP'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located in your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 like  to  specially  thank  my  beta  tea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ersons for thei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Name             System Name    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Doherty         Bulldoza Emporium         3:711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 Visu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   - Original visual interface concept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aquim Homrighausen.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      - Used with permission from Folkert Wijn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 Manua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in  and  Wendy  who  have assisted in the prepa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version of CMS can be FREQ from my BB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 of 'CMS'. (without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ink Communications (Dept. of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61-2-9541-08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3:712/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!Net   8:1010/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Baud: 3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 comments  or  suggestions by netmail, or sn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   Eric T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  3:712/330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t    28:2500/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il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Link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tn.  Eric T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AI CENTRAL  NSW  2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